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7.11.2014</w:t>
        <w:tab/>
        <w:tab/>
        <w:tab/>
        <w:tab/>
        <w:tab/>
        <w:tab/>
        <w:tab/>
        <w:tab/>
        <w:tab/>
        <w:tab/>
        <w:t>№ 301</w:t>
      </w:r>
    </w:p>
    <w:p>
      <w:pPr>
        <w:pStyle w:val="Normal"/>
        <w:spacing w:lineRule="exact" w:line="240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 w:before="0" w:after="0"/>
        <w:ind w:left="0" w:right="46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жарной безопасности на территории города Амурска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ноября 2014 года состоялось заседание коллегии при главе города Амурска по вопросу пожарной безопасности на территории  городского поселения «Город Амурск». В ходе коллегии отмечено следующ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ей города поселения за период с 2008 года принято 96 нормативных правовых актов в области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ординационным органом обеспечения пожарной безопасности на территории городского поселения является комиссия  по предупреждению и ликвидации чрезвычайных ситуаций и обеспечению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жегодно в плане работы комиссии предусматриваются заседания с повесткой «О подготовке к пожароопасному сезону», «О пожарной безопасности жилого фонда», «О развитии добровольных пожарных дружин», «О техническом содержании источников противопожарного водоснабж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ожарной безопасности отражены в Плане действий по предупреждению и ликвидации чрезвычайных ситуаций на территории городского поселения «Город Амурс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ой программой «Защита населения и территории городского поселения «Город Амурск» от чрезвычайных ситуаций, обеспечение первичных мер пожарной безопасности, обеспечение безопасности людей на водных объектах на 2013 – 2015 годы» предусматривается финансирование первичных мер пожарной безопасности по следующим основным направления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Обновление противопожарных расстояний на ст.Мылки протяженностью 6600 м шириной 15 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Обновление минерализованных полос на ст.Мылки 1400 м. шириной до 15м.</w:t>
      </w:r>
    </w:p>
    <w:p>
      <w:pPr>
        <w:pStyle w:val="Normal"/>
        <w:ind w:firstLine="705"/>
        <w:rPr/>
      </w:pPr>
      <w:r>
        <w:rPr>
          <w:sz w:val="28"/>
          <w:szCs w:val="28"/>
        </w:rPr>
        <w:t>3. Обустройство открытых источников противопожарного водоснабжения.</w:t>
      </w:r>
    </w:p>
    <w:p>
      <w:pPr>
        <w:pStyle w:val="Normal"/>
        <w:ind w:firstLine="705"/>
        <w:rPr/>
      </w:pPr>
      <w:r>
        <w:rPr>
          <w:sz w:val="28"/>
          <w:szCs w:val="28"/>
        </w:rPr>
        <w:t>4. Создание условий для формирования добровольных пожарных формирований</w:t>
      </w:r>
    </w:p>
    <w:p>
      <w:pPr>
        <w:pStyle w:val="Normal"/>
        <w:ind w:firstLine="705"/>
        <w:rPr/>
      </w:pPr>
      <w:r>
        <w:rPr>
          <w:sz w:val="28"/>
          <w:szCs w:val="28"/>
        </w:rPr>
        <w:t>5. Проведение ежегодного конкурса на лучший пожаробезопасный жилой дом.</w:t>
        <w:br/>
        <w:tab/>
        <w:t>Ежегодно с наступлением плюсовых температур на территории городского поселения создается угроза жилым строениям ст.Мылки и дачным товариществам «Новое», «Урожайное», «Подгорное», «Энергетик-2», «Туманное», «Ясное» от лесных пожаров, травяных палов.</w:t>
      </w:r>
    </w:p>
    <w:p>
      <w:pPr>
        <w:pStyle w:val="Normal"/>
        <w:ind w:firstLine="705"/>
        <w:rPr/>
      </w:pPr>
      <w:r>
        <w:rPr>
          <w:sz w:val="28"/>
          <w:szCs w:val="28"/>
        </w:rPr>
        <w:t>Для защиты жизни и имущества граждан принимаются следующие меры:</w:t>
      </w:r>
    </w:p>
    <w:p>
      <w:pPr>
        <w:pStyle w:val="Normal"/>
        <w:ind w:firstLine="705"/>
        <w:rPr/>
      </w:pPr>
      <w:r>
        <w:rPr>
          <w:sz w:val="28"/>
          <w:szCs w:val="28"/>
        </w:rPr>
        <w:t>1. Заседание комиссии по предупреждению и ликвидации чрезвычайных ситуаций и обеспечению пожарной безопасности городского поселения с повесткой «О подготовке к пожароопасному сезону» и «О готовности городского поселения к пожароопасному сезону»</w:t>
      </w:r>
    </w:p>
    <w:p>
      <w:pPr>
        <w:pStyle w:val="Normal"/>
        <w:rPr/>
      </w:pPr>
      <w:r>
        <w:rPr>
          <w:sz w:val="28"/>
          <w:szCs w:val="28"/>
        </w:rPr>
        <w:tab/>
        <w:t>2. Участие в проводимых тренировках и уч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Введение особого противопожарного реж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собый противопожарный режим вводил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2009 г. на период 48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2010 г. дважды на общий период 48 дня.</w:t>
      </w:r>
    </w:p>
    <w:p>
      <w:pPr>
        <w:pStyle w:val="Normal"/>
        <w:rPr/>
      </w:pPr>
      <w:r>
        <w:rPr>
          <w:sz w:val="28"/>
          <w:szCs w:val="28"/>
        </w:rPr>
        <w:tab/>
        <w:t>- 2011г. дважды на общий период 62 д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2012 г. трижды на общий период 63 д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2013 г. дважды на общий период 42 д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2014 г. дважды на общий период 42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Постоянное информирование населения о правилах поведения в условиях особого противопожарного режима, о требованиях пожарной безопасности в ле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Техническое содержание и развитие источников наружного противопожарного водоснабжения.</w:t>
      </w:r>
    </w:p>
    <w:p>
      <w:pPr>
        <w:pStyle w:val="Normal"/>
        <w:rPr/>
      </w:pPr>
      <w:r>
        <w:rPr>
          <w:sz w:val="28"/>
          <w:szCs w:val="28"/>
        </w:rPr>
        <w:tab/>
        <w:t>6. Оказание методической и финансовой помощи в развитии добровольных пожарных формирований.</w:t>
      </w:r>
    </w:p>
    <w:p>
      <w:pPr>
        <w:pStyle w:val="Normal"/>
        <w:rPr/>
      </w:pPr>
      <w:r>
        <w:rPr>
          <w:sz w:val="28"/>
          <w:szCs w:val="28"/>
        </w:rPr>
        <w:tab/>
        <w:t>7. Ежедневный мониторинг пожарной об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тдельным направлением обеспечения пожарной безопасности является информирование и обучение населения, которое организовано через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учебно-консультационные пункты на базе организаций жилищно-коммунального хозяйства общества с ограниченной ответственностью «Европа+», общества с ограниченной ответственностью «Жилсервис-2», управляющей организации «Микрорайон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пространение памяток, листовок, методических рекомендаций и другого материала, ежегодно более тысячи экземпля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оведение информационных встреч с населением на базе муниципальных учреждений культуры и на территории дачных товарищест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обое внимание уделяется наружному противопожарному водоснабжению. На территории городского поселения располож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. Мылки: 12 открытых пожарных водоемов, 2 пожарных гидранта и 1 подземный пожарный резервуар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Жилой индивидуальный район города: 3 открытых пожарных водоемов и 1 пожарный гидра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. Амурск: 168 пожарных гидран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5 году продолжится работа по развитию противопожарного водоснабжения жилого индивидуального района г. Амурска, в рамках муниципальной программы «Защита населения и территории городского поселения «Город Амурск» от чрезвычайных ситуаций, обеспечение первичных мер пожарной безопасности, обеспечение безопасности людей на водных объектах на 2013 – 2015 годы»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В соответствии  с Федеральным законом от 06.05.2011 № 100-ФЗ «О добровольной пожарной охране» социальное и экономическое стимулирование участия граждан и организаций в добровольной пожарной охране, в том числе участия в борьбе с пожарами организовано путем создания условий для формирования добровольных пожарных объеди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ского поселения от 03.06.2013            № 153 определены меры материальной и социальной поддержки добровольных пожарных формир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ского поселения «Город Амурск» от 15.07.2013 № 196 «О создании и организации деятельности муниципальной и добровольной пожарной охраны, порядке взаимоотношений муниципальной и добровольной пожарной охраны с другими видами пожарной охраны на территории городского поселения «Город Амурск» определен порядок создания добровольных пожарных формирований. Сектором по ГО и ЧС администрации городского поселения ведется постоянное информирование населения и организаций с предложениями созданий добровольных пожарных формирований. Ежегодно на заседании комиссии по предупреждению и ликвидации чрезвычайных ситуаций и обеспечению пожарной безопасности рассматривается вопрос по созданию добровольных пожарных формирований, особенно на территории дачных товарище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связи и оповещения населения о пожаре организовано через муниципальную систему оповещения громкоговорящей связи г. Амурска и установленные конструкции типа «рында» на территории жилых домов ст. Мыл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о пожарах применяется в период пожароопасного сезона, особенно в период действия особого противопожарного режи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оповещения осуществляется в рамках муниципальной программой «Защита населения и территории городского поселения «Город Амурск» от чрезвычайных ситуаций, обеспечение первичных мер пожарной безопасности, обеспечение безопасности людей на водных объектах на 2013 – 2015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</w:t>
      </w:r>
      <w:hyperlink r:id="rId2">
        <w:r>
          <w:rPr>
            <w:rStyle w:val="InternetLink"/>
            <w:color w:val="000000"/>
            <w:sz w:val="28"/>
            <w:szCs w:val="28"/>
          </w:rPr>
          <w:t>21.12.1994 № 69-ФЗ</w:t>
        </w:r>
      </w:hyperlink>
      <w:r>
        <w:rPr>
          <w:sz w:val="28"/>
          <w:szCs w:val="28"/>
        </w:rPr>
        <w:t xml:space="preserve"> «О пожарной безопасности», от 22.07.2008  № 123-ФЗ «Технический регламент о требованиях пожарной безопасности», в целях обеспечения пожарной безопасности на территории  городского поселения, защиты жизни и здоровья граждан, имущества от пожаров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заведующего сектором по ГО и ЧС администрации городского поселения Булатова Л.Л. о пожарной безопасности на территории город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ГО и ЧС администрации городского поселения (Булатов Л.Л.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эффективное исполнение муниципальной программы «Защита населения и территории городского поселения «Город Амурск» от чрезвычайных ситуаций, обеспечение первичных мер пожарной безопасности, обеспечение безопасности людей на водных объектах на 2013 – 2015 годы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оработать вопрос о краевом со финансировании реализации первичных мер пожарной безопасности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Продолжить информирование населения в области пожарной безопасности. Срок – постоян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3. Обеспечить ежегодное уточнение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лана действий по предупреждению и ликвидации чрезвычайных ситуаций на территории городского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лана оповещения населения и объектов экономи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Продолжить работу по совершенствованию муниципальной системы оповещ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5. В период пожароопасного сезона уделять особое внимание безопасности территории городского поселения от угроз воздействия лесных пожар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6. Принимать участие в профилактических рейдах по пожарной безопасности в жилом фонде городского поселения «Город Амурск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7. Оказывать своевременную методическую помощь организациям по вопросам пожарной безопасно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8. Своевременно размещать актуальную информацию о пожарной безопасности на официальном сайте администрации городского поселения «Город Амурск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 Обеспечить дальнейшую работу комиссии по предупреждению и ликвидации чрезвычайных ситуаций и обеспечению пожарной безопасности городского посе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Рекомендовать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1. Организациям, предприятиям, учреждениям независимо от их организационно-правовых форм собственности и видов деятельности выполнять решения комиссии по предупреждению и ликвидации чрезвычайных ситуаций и обеспечению пожарной безопасности городского поселения «Город Амурск» в пределах установленных действующим законодательство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2. Организациям жилищно-коммунального хозяйства: обществу с ограниченной ответственностью «Европа +», обществу с ограниченной ответственностью «Жилсервис-2», обществу с ограниченной ответственностью «Управляющая организация «Микрорайон» содействовать работе учебно-консультационных пунктов по обучению неработающего населения  в области гражданской защиты сформированных на базе данных предприят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3. Дачным товариществам, расположенным на территории городского поселения «Город Амурск» обеспечить ежегодную готовность к пожароопасному сезону и ведение своей деятельности в условиях особого противопожарного режима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Обществу с ограниченной ответственностью «УК «Водоканал» (Гордейко Ю.В.), организациям, имеющим в управлении сети холодного централизованного водоснабжения, обеспечить исправное состояние пожарных гидрантов. Срок – постоянно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5. Обществу с ограниченной ответственностью «УК «Водоканал» (Гордейко Ю.В.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5.1. Изучить вопрос о холодном водоснабжении жилого индивидуального района (п. Индивидуальный) в летний период с целью обеспечения водоснабжением данного района. Срок – 01.07.2015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5.2. Проработать вопрос о передаче на техническое содержание пожарных гидрантов, не относящихся к ООО «УК «Водоканал», от иных организаций. Срок – 01.05.2015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3. Обратится в комиссию по предупреждению и ликвидации чрезвычайных ситуаций и обеспечению пожарной безопасности городского поселения с вопросом об исключении демонтированных гидрантов из числа существующих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бществу с ограниченной ответственностью «УК «Наш дом» (Коцур А.Е.), обществу с ограниченной ответственностью «УК «Микрорайон» (Гордейко Е.Д.)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Обеспечить пожарную безопасность общего имущества многоквартирных домов. Срок – постоянно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2. Размещать информационный материал о пожарной безопасности в жилом фонде. Срок – постоян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6.3. Принять необходимые меры по недопущению накопления мусора и иного горючего материала на площадях общего имущества многоквартирных домов. Срок – постоян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Организациям жилищно-коммунального хозяйства содействовать в распространении информационного материала гражданской защиты в подведомственных помещениях. Срок – постоянно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культуры администрации городского поселения «Город Амурск» (Меньшикова А.А.), муниципальному унитарному предприятию «Амурский расчетно-кассовый центр» размещать информационный материал гражданской защиты в подведомственных помещениях. Срок – постоянно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Предложить населению и организациям принять участие в развитии добровольных пожарных формирований  в порядке установленным действующи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Контроль над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 Постановление вступает в силу после официального опублик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  <w:tab/>
        <w:tab/>
        <w:tab/>
        <w:tab/>
        <w:tab/>
        <w:tab/>
        <w:tab/>
        <w:t>Б.П. Редьк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41;&#1091;&#1083;&#1072;&#1090;&#1086;&#1074;%5C&#1053;&#1057;&#1048;&#1057;%2007%2008%5C&#1053;&#1057;&#1048;&#1057;%20-%202008%5CNorm%5CFz%5C69(94)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09:00Z</dcterms:created>
  <dc:creator>Zver</dc:creator>
  <dc:description/>
  <cp:keywords/>
  <dc:language>en-US</dc:language>
  <cp:lastModifiedBy>Митрохина Наталья Валентиновна</cp:lastModifiedBy>
  <cp:lastPrinted>2012-09-12T12:07:00Z</cp:lastPrinted>
  <dcterms:modified xsi:type="dcterms:W3CDTF">2014-11-28T00:30:00Z</dcterms:modified>
  <cp:revision>74</cp:revision>
  <dc:subject/>
  <dc:title>Постановление</dc:title>
</cp:coreProperties>
</file>