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14.11.2014 </w:t>
        <w:tab/>
        <w:tab/>
        <w:tab/>
        <w:tab/>
        <w:tab/>
        <w:tab/>
        <w:tab/>
        <w:tab/>
        <w:tab/>
        <w:tab/>
        <w:t>№ 291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городского поселения «Город Амурск» от 25.09.2014 № 89 «Об утверждении Порядка  формирования и использования бюджетных ассигнований дорожного фонда городского поселения «Город Амурск»,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1. Признать утратившими силу следующие постановления администрации: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1.1. от 17.10.2012 № 181 «Об утверждении Порядка формирования и использования бюджетных ассигнований дорожного фонда городского поселения «Город Амурск»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1.2. от 03.02.2014 № 23 «О внесении изменений в постановление администрации от 17.10.2012 № 181 «Об утверждении Порядка формирования и использования бюджетных ассигнований дорожного фонда городского поселения «Город Амурск»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2. Контроль над исполнением постановления возложить на начальника финансового отдела С.С. Панишеву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городского поселения                                                      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3:35:00Z</dcterms:created>
  <dc:creator>molotkova</dc:creator>
  <dc:description/>
  <cp:keywords/>
  <dc:language>en-US</dc:language>
  <cp:lastModifiedBy>Митрохина Наталья Валентиновна</cp:lastModifiedBy>
  <cp:lastPrinted>2014-11-14T12:13:00Z</cp:lastPrinted>
  <dcterms:modified xsi:type="dcterms:W3CDTF">2014-11-17T00:26:00Z</dcterms:modified>
  <cp:revision>9</cp:revision>
  <dc:subject/>
  <dc:title/>
</cp:coreProperties>
</file>