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/>
      </w:pPr>
      <w:r>
        <w:rPr/>
        <w:t>АДМИНИСТРАЦИЯ ГОРОДСКОГО ПОСЕЛЕНИЯ "ГОРОД АМУРСК"</w:t>
      </w:r>
    </w:p>
    <w:p>
      <w:pPr>
        <w:pStyle w:val="TextBody"/>
        <w:spacing w:lineRule="exact" w:line="240"/>
        <w:rPr/>
      </w:pPr>
      <w:r>
        <w:rPr/>
        <w:t>Амурского муниципального района Хабаровского края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ПОСТАНОВЛЕНИЕ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  <w:t>07.11.2014</w:t>
        <w:tab/>
        <w:tab/>
        <w:tab/>
        <w:tab/>
        <w:tab/>
        <w:tab/>
        <w:tab/>
        <w:tab/>
        <w:tab/>
        <w:tab/>
        <w:t>№ 284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ind w:right="5243" w:hanging="0"/>
        <w:jc w:val="both"/>
        <w:rPr/>
      </w:pPr>
      <w:r>
        <w:rPr>
          <w:sz w:val="26"/>
          <w:szCs w:val="26"/>
        </w:rPr>
        <w:t>Об участии в командно-штабном учении с органами управления и силами гражданской обороны городского поселения «Город Амурск»</w:t>
      </w:r>
    </w:p>
    <w:p>
      <w:pPr>
        <w:pStyle w:val="Heading1"/>
        <w:spacing w:lineRule="exact" w:line="240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8"/>
        <w:jc w:val="left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pacing w:val="4"/>
          <w:sz w:val="26"/>
          <w:szCs w:val="26"/>
        </w:rPr>
        <w:t xml:space="preserve">Во исполнение Плана основных мероприятий Правительства Хабаровского кра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 с 12 по 13 ноября будет проведено </w:t>
      </w:r>
      <w:r>
        <w:rPr>
          <w:sz w:val="26"/>
          <w:szCs w:val="26"/>
        </w:rPr>
        <w:t>командно-штабное учение с органами местного самоуправления, организациями и учреждениями по теме: «Организация выполнения мероприятий по гражданской обороне при переводе муниципального района на работу в условиях военного времени».</w:t>
      </w:r>
    </w:p>
    <w:p>
      <w:pPr>
        <w:pStyle w:val="TextBody"/>
        <w:ind w:firstLine="708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 xml:space="preserve">В соответствии с организационными указаниями </w:t>
      </w:r>
      <w:r>
        <w:rPr>
          <w:spacing w:val="4"/>
          <w:sz w:val="26"/>
          <w:szCs w:val="26"/>
        </w:rPr>
        <w:t xml:space="preserve">Правительства Хабаровского края, МЧС России по Хабаровскому краю на </w:t>
      </w:r>
      <w:r>
        <w:rPr>
          <w:sz w:val="26"/>
          <w:szCs w:val="26"/>
        </w:rPr>
        <w:t>командно-штабное учение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</w:t>
        <w:tab/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влечь к участию в командно-штабном учении (далее – КШУ) органы управления и силы системы гражданской обороны городского поселения «Город Амурск»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рилагаемый Состав органов управления и сил гражданской обороны, привлекаемых на командно-штабное учение </w:t>
      </w:r>
      <w:r>
        <w:rPr>
          <w:spacing w:val="4"/>
          <w:sz w:val="26"/>
          <w:szCs w:val="26"/>
        </w:rPr>
        <w:t>12 - 13 ноября 2014 г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3. Возложить руководство КШУ на главу городского поселения «Город Амурск» – руководителя гражданской обороны города Редькина Б.П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4. Создать штаб КУШ в следующем составе: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обров Кирилл Сергеевич – и.о. заместителя главы администрации городского поселения по жилищно-коммунальному хозяйству и транспорту, начальник штаба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Члены штаба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латов Леонид Леонидович – заведующий сектором по гражданской обороне и чрезвычайным ситуациям администрации городского поселен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аровский Александр Михайлович – ведущий специалист сектора по гражданской обороне и чрезвычайным ситуациям администрации городского поселения;</w:t>
      </w:r>
    </w:p>
    <w:p>
      <w:pPr>
        <w:pStyle w:val="TextBody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  <w:t>Захарова Елена Николаевна – заместитель главы по социальным вопросам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нишева Светлана Сергеевна – </w:t>
      </w:r>
      <w:r>
        <w:rPr>
          <w:color w:val="000000"/>
          <w:sz w:val="26"/>
          <w:szCs w:val="26"/>
        </w:rPr>
        <w:t>начальник финансового отдела</w:t>
      </w:r>
      <w:r>
        <w:rPr>
          <w:sz w:val="26"/>
          <w:szCs w:val="26"/>
        </w:rPr>
        <w:t xml:space="preserve"> администрации городского поселения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Группа контроля штаба КШУ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лубев Василий Александрович - ведущий специалист сектора по гражданской обороне и чрезвычайным ситуациям администрации городского поселен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мыков Сергей Иванович - ведущий специалист сектора по гражданской обороне и чрезвычайным ситуациям администрации городского поселения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5. Направить с 12 по 14 ноября 2014 г. в эвакуационную комиссию Амурского муниципального района, членов комиссии, должностных лиц администрации городского поселения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йдакова Сергея Владимировича - заместителя главы администрации городского поселения по экономическому развитию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ранову Татьяну Александровну  - специалист 1-й категории сектора по учету жилья администрации городского поселен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рошанскую Наталью Петровну – главного специалиста отдела экономики администрации городского поселен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гачеву Ирину Сергеевну – ведущего специалиста сектора по молодежной политике администрации городского поселен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осееву Ольгу Дмитриевну – начальника отдела экономики администрации городского поселен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Харченко Александра Ивановича – исполняющего обязанности начальника отдела жилищно-коммунального хозяйства администрации городского поселен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рёжникову Ольгу Павловну - начальника отдела архитектуры и градостроительства администрации городского поселения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Хозяйственному сектору администрации городского поселения (Иванова Е.Ю.) обеспечить: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Стационарную телефонную связь в зале заседаний администрации городского поселения для работы эвакуационной комиссии Амурского муниципального района. </w:t>
      </w:r>
    </w:p>
    <w:p>
      <w:pPr>
        <w:pStyle w:val="TextBody"/>
        <w:ind w:firstLine="708"/>
        <w:jc w:val="left"/>
        <w:rPr/>
      </w:pPr>
      <w:r>
        <w:rPr>
          <w:sz w:val="26"/>
          <w:szCs w:val="26"/>
        </w:rPr>
        <w:t>6.2. Служебный автомобиль администрации городского поселения для обеспечения деятельности штаба КШУ.</w:t>
      </w:r>
    </w:p>
    <w:p>
      <w:pPr>
        <w:pStyle w:val="TextBody"/>
        <w:ind w:firstLine="708"/>
        <w:jc w:val="left"/>
        <w:rPr/>
      </w:pPr>
      <w:r>
        <w:rPr>
          <w:sz w:val="26"/>
          <w:szCs w:val="26"/>
        </w:rPr>
        <w:t>7. Дежурной диспетчерской службе администрации городского поселения обеспечить оповещение органов управления и сил гражданской обороны по сигналам и вводным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Рекомендовать организациям, входящим в Состав органов управления и сил гражданской обороны, привлекаемых на командно-штабное учение </w:t>
      </w:r>
      <w:r>
        <w:rPr>
          <w:spacing w:val="4"/>
          <w:sz w:val="26"/>
          <w:szCs w:val="26"/>
        </w:rPr>
        <w:t>12-13 ноября 2014 г, утвержденный настоящим постановлением обеспечить участие подведомственных  подразделений и работников в КШУ.</w:t>
      </w:r>
    </w:p>
    <w:p>
      <w:pPr>
        <w:pStyle w:val="Normal"/>
        <w:ind w:firstLine="708"/>
        <w:rPr/>
      </w:pPr>
      <w:r>
        <w:rPr>
          <w:sz w:val="26"/>
          <w:szCs w:val="26"/>
        </w:rPr>
        <w:t>9. Контроль над исполнением постановления  оставляю за собой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0. Постановление вступает в силу со дня его подпис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городского поселения                                                   </w:t>
        <w:tab/>
        <w:tab/>
        <w:t>Б.П. Редькин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городского поселения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Амурск»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7.11.2014  №  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TextBody"/>
        <w:rPr/>
      </w:pPr>
      <w:r>
        <w:rPr/>
        <w:t xml:space="preserve">органов управления и сил гражданской обороны, привлекаемых на </w:t>
      </w:r>
    </w:p>
    <w:p>
      <w:pPr>
        <w:pStyle w:val="TextBody"/>
        <w:rPr/>
      </w:pPr>
      <w:r>
        <w:rPr/>
        <w:t xml:space="preserve">командно-штабное учение </w:t>
      </w:r>
      <w:r>
        <w:rPr>
          <w:spacing w:val="4"/>
        </w:rPr>
        <w:t>12-13 ноября 2014 г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5"/>
        <w:gridCol w:w="31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рганов местного самоуправления и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плектуемые органы управления, спасательные службы и силы гражданской оборон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«Город Амур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гражданской обороны городского поселения</w:t>
            </w:r>
          </w:p>
          <w:p>
            <w:pPr>
              <w:pStyle w:val="Normal"/>
              <w:rPr/>
            </w:pPr>
            <w:r>
              <w:rPr/>
              <w:t>эвакуационная комиссия района</w:t>
            </w:r>
          </w:p>
          <w:p>
            <w:pPr>
              <w:pStyle w:val="Normal"/>
              <w:rPr/>
            </w:pPr>
            <w:r>
              <w:rPr/>
              <w:t>дежурная диспетчерская служба</w:t>
            </w:r>
          </w:p>
          <w:p>
            <w:pPr>
              <w:pStyle w:val="Normal"/>
              <w:rPr/>
            </w:pPr>
            <w:r>
              <w:rPr/>
              <w:t>спасательная служба убежищ и укры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Фортуна+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санитарной обработки населения и одеж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 «Памят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 срочному захоронению труп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К «Наш дом» и подрядны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ья по обслуживанию подвальных и других заглубленных помещ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О «Микрорайон» и подрядны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ья по обслуживанию подвальных и других заглубленных помещ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по ГО и ЧС</w:t>
      </w:r>
    </w:p>
    <w:p>
      <w:pPr>
        <w:pStyle w:val="Normal"/>
        <w:rPr/>
      </w:pPr>
      <w:r>
        <w:rPr/>
        <w:t xml:space="preserve">администрации городского поселения                       </w:t>
        <w:tab/>
        <w:tab/>
        <w:t xml:space="preserve"> Л.Л. Була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19:00Z</dcterms:created>
  <dc:creator>www.PHILka.RU</dc:creator>
  <dc:description/>
  <cp:keywords/>
  <dc:language>en-US</dc:language>
  <cp:lastModifiedBy>Нуралиева Татьяна Ивановна</cp:lastModifiedBy>
  <cp:lastPrinted>2014-09-26T11:37:00Z</cp:lastPrinted>
  <dcterms:modified xsi:type="dcterms:W3CDTF">2014-11-09T22:58:00Z</dcterms:modified>
  <cp:revision>22</cp:revision>
  <dc:subject/>
  <dc:title/>
</cp:coreProperties>
</file>