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 ГОРОДСКОГО ПОСЕЛЕНИЯ "ГОРОД АМУРСК"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мурского муниципального района Хабаровского края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07.11.2014 </w:t>
        <w:tab/>
        <w:tab/>
        <w:tab/>
        <w:tab/>
        <w:tab/>
        <w:tab/>
        <w:tab/>
        <w:tab/>
        <w:tab/>
        <w:tab/>
        <w:t>№ 285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. Амурск</w:t>
      </w:r>
    </w:p>
    <w:p>
      <w:pPr>
        <w:pStyle w:val="Normal"/>
        <w:tabs>
          <w:tab w:val="clear" w:pos="708"/>
          <w:tab w:val="left" w:pos="3920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/>
        <w:ind w:right="521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проведении городского конкурса 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>«Доброволец Года – 2014»</w:t>
      </w:r>
    </w:p>
    <w:p>
      <w:pPr>
        <w:pStyle w:val="Normal"/>
        <w:ind w:right="-2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right="-2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right="-2" w:firstLine="709"/>
        <w:jc w:val="both"/>
        <w:rPr>
          <w:rFonts w:ascii="Times New Roman" w:hAnsi="Times New Roman" w:eastAsia="Times New Roman" w:cs="Times New Roman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п.30 ст.14 Федерального закона от 06 октября 2003 года № 131-ФЗ «Об общих принципах организации местного самоуправления  в Российской Федерации», в рамках реализации мероприятий муниципальной программы «Молодежь города Амурска» на 2014–2016 годы», а также с целью </w:t>
      </w:r>
      <w:r>
        <w:rPr>
          <w:rFonts w:eastAsia="Times New Roman" w:cs="Times New Roman" w:ascii="Times New Roman" w:hAnsi="Times New Roman"/>
          <w:sz w:val="28"/>
          <w:szCs w:val="23"/>
          <w:lang w:eastAsia="ru-RU"/>
        </w:rPr>
        <w:t>повышения престижа добровольческой деятельности в городе Амурске, формирования у общественности потребности участвовать в социальных добровольческих акциях и мероприятиях</w:t>
      </w:r>
    </w:p>
    <w:p>
      <w:pPr>
        <w:pStyle w:val="Normal"/>
        <w:ind w:right="-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before="0" w:after="0"/>
        <w:ind w:left="0" w:right="-2" w:firstLine="7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ктору по молодежной политике (Жабская С.Л.) провести городской конкурс 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>«Доброволец Года-2014» с 18 ноября по15 декабря 2014 год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before="0" w:after="0"/>
        <w:ind w:left="0" w:right="-2" w:firstLine="7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дить: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Состав конкурсной комиссии городского конкурса «Доброволец Года– 2014» (ПРИЛОЖЕНИЕ № 1)</w:t>
      </w:r>
    </w:p>
    <w:p>
      <w:pPr>
        <w:pStyle w:val="Normal"/>
        <w:spacing w:before="0" w:after="0"/>
        <w:ind w:right="-2" w:firstLine="7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2. Положение о проведении городского конкурса 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>«Доброволец Года - 2014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ПРИЛОЖЕНИЕ № 2).</w:t>
      </w:r>
    </w:p>
    <w:p>
      <w:pPr>
        <w:pStyle w:val="Normal"/>
        <w:spacing w:before="0" w:after="0"/>
        <w:ind w:right="-2" w:firstLine="7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3. Смету расходов на проведение городского конкурса 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>«Доброволец Года - 2014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ПРИЛОЖЕНИЕ № 3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before="0" w:after="0"/>
        <w:ind w:left="0" w:right="-2" w:firstLine="7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нансовому отделу (Панишева С.С.) профинансировать расходы согласно утвержденной сме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before="0" w:after="0"/>
        <w:ind w:left="0" w:right="-2" w:firstLine="7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исполнением постановления оставляю за собой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Постановление вступает в силу после официального опубликования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городского поселения </w:t>
        <w:tab/>
        <w:tab/>
        <w:tab/>
        <w:tab/>
        <w:tab/>
        <w:tab/>
        <w:t xml:space="preserve">Б.П. Редькин </w:t>
      </w:r>
    </w:p>
    <w:p>
      <w:pPr>
        <w:pStyle w:val="Normal"/>
        <w:ind w:left="567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spacing w:lineRule="exact" w:line="240"/>
        <w:ind w:left="567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/>
        <w:ind w:left="567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</w:t>
      </w:r>
    </w:p>
    <w:p>
      <w:pPr>
        <w:pStyle w:val="Normal"/>
        <w:spacing w:lineRule="exact" w:line="240"/>
        <w:ind w:left="567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ановлением </w:t>
      </w:r>
    </w:p>
    <w:p>
      <w:pPr>
        <w:pStyle w:val="Normal"/>
        <w:spacing w:lineRule="exact" w:line="240"/>
        <w:ind w:left="567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министрации </w:t>
      </w:r>
    </w:p>
    <w:p>
      <w:pPr>
        <w:pStyle w:val="Normal"/>
        <w:spacing w:lineRule="exact" w:line="240"/>
        <w:ind w:left="567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ородского поселения </w:t>
      </w:r>
    </w:p>
    <w:p>
      <w:pPr>
        <w:pStyle w:val="Normal"/>
        <w:spacing w:lineRule="exact" w:line="240"/>
        <w:ind w:left="567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Город Амурск»</w:t>
      </w:r>
    </w:p>
    <w:p>
      <w:pPr>
        <w:pStyle w:val="Normal"/>
        <w:spacing w:lineRule="exact" w:line="240"/>
        <w:ind w:left="567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07.11.2014  № 285</w:t>
      </w:r>
    </w:p>
    <w:p>
      <w:pPr>
        <w:pStyle w:val="Normal"/>
        <w:spacing w:lineRule="exact" w:line="240"/>
        <w:ind w:left="567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/>
        <w:ind w:left="567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/>
        <w:ind w:left="567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/>
        <w:ind w:left="567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/>
        <w:ind w:firstLine="35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</w:t>
      </w:r>
    </w:p>
    <w:p>
      <w:pPr>
        <w:pStyle w:val="Normal"/>
        <w:spacing w:lineRule="exact" w:line="240"/>
        <w:ind w:firstLine="35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/>
        <w:ind w:firstLine="357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курсной комиссии городского конкурса</w:t>
      </w:r>
    </w:p>
    <w:p>
      <w:pPr>
        <w:pStyle w:val="Normal"/>
        <w:spacing w:lineRule="exact" w:line="240"/>
        <w:ind w:firstLine="35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Доброволец Года – 2014»</w:t>
      </w:r>
    </w:p>
    <w:p>
      <w:pPr>
        <w:pStyle w:val="Normal"/>
        <w:spacing w:lineRule="exact" w:line="240"/>
        <w:ind w:firstLine="357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exact" w:line="240"/>
        <w:ind w:firstLine="357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6379"/>
      </w:tblGrid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абская Светлана Леонидовн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заведующий сектором по молодежной политике администрации городского поселения «Город Амурск», председатель конкурсной комиссии</w:t>
            </w:r>
          </w:p>
          <w:p>
            <w:pPr>
              <w:pStyle w:val="Normal"/>
              <w:ind w:left="72"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йтенко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рия Владимировна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член общественного Совета молодежи города, секретарь конкурсной комиссии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лены конкурсной комиссии: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ряева</w:t>
            </w:r>
          </w:p>
          <w:p>
            <w:pPr>
              <w:pStyle w:val="Normal"/>
              <w:ind w:right="-1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ветлана Борисовн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заведующая сектором по работе с детьми-инвалидами центра социальной помощи семьи и детству</w:t>
            </w:r>
          </w:p>
          <w:p>
            <w:pPr>
              <w:pStyle w:val="Normal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юс Наталья Николаевна</w:t>
            </w:r>
          </w:p>
          <w:p>
            <w:pPr>
              <w:pStyle w:val="Normal"/>
              <w:ind w:right="-1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-1" w:hanging="131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пециалист 1 категории отдела культуры администрации городского поселения «Город Амурск»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ирюшина Елена Владимировна</w:t>
            </w:r>
          </w:p>
          <w:p>
            <w:pPr>
              <w:pStyle w:val="Normal"/>
              <w:ind w:right="-1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-1" w:hanging="131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пециалист 1 категории  организационно-методического отдела  администрации городского поселения «Город Амурск»</w:t>
            </w:r>
          </w:p>
          <w:p>
            <w:pPr>
              <w:pStyle w:val="Normal"/>
              <w:ind w:left="131" w:right="-1" w:hanging="131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гачева Ирина Сергеевн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-1" w:hanging="131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ведущий специалист сектора по молодежной политике администрации городского поселения «Город Амурск»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илянкова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рия Николаевн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пециалист отдела «Просвещения» государственного природного заповедника «Болонский»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985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left="5740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2</w:t>
      </w:r>
    </w:p>
    <w:p>
      <w:pPr>
        <w:pStyle w:val="Normal"/>
        <w:tabs>
          <w:tab w:val="clear" w:pos="708"/>
          <w:tab w:val="left" w:pos="360" w:leader="none"/>
        </w:tabs>
        <w:spacing w:lineRule="exact" w:line="240"/>
        <w:ind w:left="574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60" w:leader="none"/>
        </w:tabs>
        <w:spacing w:lineRule="exact" w:line="240"/>
        <w:ind w:left="574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О</w:t>
      </w:r>
    </w:p>
    <w:p>
      <w:pPr>
        <w:pStyle w:val="Normal"/>
        <w:tabs>
          <w:tab w:val="clear" w:pos="708"/>
          <w:tab w:val="left" w:pos="360" w:leader="none"/>
        </w:tabs>
        <w:spacing w:lineRule="exact" w:line="240"/>
        <w:ind w:left="574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ановлением </w:t>
      </w:r>
    </w:p>
    <w:p>
      <w:pPr>
        <w:pStyle w:val="Normal"/>
        <w:tabs>
          <w:tab w:val="clear" w:pos="708"/>
          <w:tab w:val="left" w:pos="360" w:leader="none"/>
        </w:tabs>
        <w:spacing w:lineRule="exact" w:line="240"/>
        <w:ind w:left="574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</w:t>
      </w:r>
    </w:p>
    <w:p>
      <w:pPr>
        <w:pStyle w:val="Normal"/>
        <w:tabs>
          <w:tab w:val="clear" w:pos="708"/>
          <w:tab w:val="left" w:pos="360" w:leader="none"/>
        </w:tabs>
        <w:spacing w:lineRule="exact" w:line="240"/>
        <w:ind w:left="574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одского поселения</w:t>
      </w:r>
    </w:p>
    <w:p>
      <w:pPr>
        <w:pStyle w:val="Normal"/>
        <w:tabs>
          <w:tab w:val="clear" w:pos="708"/>
          <w:tab w:val="left" w:pos="360" w:leader="none"/>
        </w:tabs>
        <w:spacing w:lineRule="exact" w:line="240"/>
        <w:ind w:left="574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Город Амурск»</w:t>
      </w:r>
    </w:p>
    <w:p>
      <w:pPr>
        <w:pStyle w:val="Normal"/>
        <w:tabs>
          <w:tab w:val="clear" w:pos="708"/>
          <w:tab w:val="left" w:pos="360" w:leader="none"/>
        </w:tabs>
        <w:spacing w:lineRule="exact" w:line="240"/>
        <w:ind w:left="574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07.11.2014  № 285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ложение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 проведении городского конкурса </w:t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1"/>
          <w:sz w:val="28"/>
          <w:szCs w:val="28"/>
          <w:lang w:eastAsia="ru-RU"/>
        </w:rPr>
        <w:t>«Доброволец Года-2014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ие положения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 Настоящее положение регулирует порядок, сроки проведения и условия участия в городском конкурсе 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>«Доброволец Года–2014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далее – Конкурс)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Организатором Конкурса является сектор по молодёжной политике администрации городского поселения «Город Амурск»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3. Конкурс «Доброволец Года – 2014» проводится в соответствии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«Стратегией государственной молодежной политики в Российской Федерации», «Концепцией содействия развитию благотворительной деятельности и добровольчества в Российской Федерации», Федеральными Законами Российской Федерации «О благотворительной деятельности и благотворительных организациях», «Об общественных объединениях»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сновные цели и задачи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1. </w:t>
      </w:r>
      <w:r>
        <w:rPr>
          <w:rFonts w:eastAsia="Times New Roman" w:cs="Times New Roman" w:ascii="Times New Roman" w:hAnsi="Times New Roman"/>
          <w:sz w:val="28"/>
          <w:szCs w:val="26"/>
          <w:lang w:eastAsia="ru-RU"/>
        </w:rPr>
        <w:t>Конкурс «Доброволец Года – 2014», направленный на популяризацию добровольческого труда среди молодежи,</w:t>
      </w:r>
      <w:r>
        <w:rPr>
          <w:rFonts w:eastAsia="Times New Roman" w:cs="Times New Roman" w:ascii="Times New Roman" w:hAnsi="Times New Roman"/>
          <w:b/>
          <w:sz w:val="28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6"/>
          <w:lang w:eastAsia="ru-RU"/>
        </w:rPr>
        <w:t>проводится с целью привлечения молодежи к массовому участию в добровольческой деятельности и стимулирования развития молодежных добровольческих инициатив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 Задачи Конкурса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0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явление и поощрение граждан, занимающихся добровольческой деятельность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0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явление и продвижение лучшего опыта, эффективных программ и технологий по привлечению широких слоев населения города Амурска к участию в общественно полезной добровольческой деятель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0"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ние позитивного имиджа добровольца в обществе, в том числе среди молодеж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0"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пределение объединений и отдельных граждан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оторые на благотворительной, добровольческой основе помогали в решении социальных проблем населения города Амурска в 2014 году 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иболее ярко проявили себя в течение года в добровольческой деятель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0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пространение идей добровольчества среди населения горо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0"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 условий для привлечения жителей города Амурска к добровольческой деятельности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left="42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Условия участия в Конкурсе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 Участником Конкурса может быть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лодежь в возрасте от 14 до 30 лет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ское или молодежное общественное объединени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коммерческие организ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42" w:leader="none"/>
        </w:tabs>
        <w:autoSpaceDE w:val="false"/>
        <w:ind w:right="-2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3.2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участия в Конкурсе необходимо заполнить Заявку по утвержденной форме для каждой номинации. Заявка должна содержать информацию о выдвигаемом на участие в Конкурсе кандидате (далее – кандидат), конкретных достижениях (реализованных программах, мероприятиях, акциях). К заявке может прилагаться дополнительная информация, подтверждающая достижения кандида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42" w:leader="none"/>
        </w:tabs>
        <w:autoSpaceDE w:val="false"/>
        <w:ind w:right="-2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3. Каждый участник может подать заявку для участия в нескольких номинациях, соответствующих его деятельности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 Конкурсный отбор проводится по шести номинациям на основании представленных документов, оформленных в соответствии с условиями и требованиями Конкурса. Заявки, не отвечающие требованиям, установленным настоящим Положением, к рассмотрению не принимаются. Заявитель может внести изменения в несоответствующую требованиям Конкурса заявку и сдать ее повторно до истечения установленного срока приема документов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5. Конкурсные материалы предоставляются в собранном виде в папке по адресу: г. Амурск, пр. Мира, 14, каб.10 (сектор по молодежной политике администрации г. Амурска), тел. 8 (42142) 2 58 02. Форма заявки дана в Приложении к настоящему Положению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6. Конкурсный материал не возвращается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7. Конкурсный материал, поступивший после официальной даты окончания приема документов, не рассматривается и возвращается заявителю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8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астники конкурса могут быть выдвинуты организациями или людьми, получившими помощь или имеющими информацию о добровольческом поступке, организациями, коллективами, реализующими социальные проекты и программы. Возможно самовыдвижение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и проведения Конкурса</w:t>
      </w:r>
    </w:p>
    <w:p>
      <w:pPr>
        <w:pStyle w:val="Normal"/>
        <w:tabs>
          <w:tab w:val="clear" w:pos="708"/>
          <w:tab w:val="left" w:pos="-140" w:leader="none"/>
        </w:tabs>
        <w:ind w:firstLine="8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нкурс проводится в два этапа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0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-й этап (отборочный) – сбор конкурсных документов с 18 ноября по 9 декабря 2014 год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0" w:leader="none"/>
          <w:tab w:val="left" w:pos="993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-й этап – (финальный) – определение победителей 10-16 декабря 2014 года. Награждение состоится на неформальной встрече «Без галстуков» 18 декабря 2014 года в МБУК «Дворец Культуры»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0" w:right="-2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</w:rPr>
        <w:t>Приоритетные направления и сферы Конкурса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5.1. </w:t>
      </w:r>
      <w:r>
        <w:rPr>
          <w:rFonts w:cs="Times New Roman" w:ascii="Times New Roman" w:hAnsi="Times New Roman"/>
          <w:sz w:val="28"/>
        </w:rPr>
        <w:t xml:space="preserve">Социальная поддержка ветеранов Великой Отечественной Войны, </w:t>
      </w:r>
      <w:r>
        <w:rPr>
          <w:rFonts w:cs="Times New Roman" w:ascii="Times New Roman" w:hAnsi="Times New Roman"/>
          <w:spacing w:val="5"/>
          <w:sz w:val="28"/>
        </w:rPr>
        <w:t xml:space="preserve">людей с ограниченными возможностями </w:t>
      </w:r>
      <w:r>
        <w:rPr>
          <w:rFonts w:cs="Times New Roman" w:ascii="Times New Roman" w:hAnsi="Times New Roman"/>
          <w:spacing w:val="13"/>
          <w:sz w:val="28"/>
        </w:rPr>
        <w:t>здоровья</w:t>
      </w:r>
      <w:r>
        <w:rPr>
          <w:rFonts w:cs="Times New Roman" w:ascii="Times New Roman" w:hAnsi="Times New Roman"/>
          <w:sz w:val="28"/>
        </w:rPr>
        <w:t xml:space="preserve">, одиноких пожилых людей, </w:t>
      </w:r>
      <w:r>
        <w:rPr>
          <w:rFonts w:cs="Times New Roman" w:ascii="Times New Roman" w:hAnsi="Times New Roman"/>
          <w:spacing w:val="8"/>
          <w:sz w:val="28"/>
        </w:rPr>
        <w:t>проживающих на территории города Амурск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казание помощи детям-сиротам; детям, оставшимся без попечения родителей, детям с ограниченными возможностями; подросткам, оказавшимся в трудной жизненной ситуации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.</w:t>
      </w:r>
    </w:p>
    <w:p>
      <w:pPr>
        <w:pStyle w:val="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3. Благоустройство дворов, скверов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арков, школьных территорий </w:t>
      </w:r>
      <w:r>
        <w:rPr>
          <w:rFonts w:cs="Times New Roman" w:ascii="Times New Roman" w:hAnsi="Times New Roman"/>
          <w:sz w:val="28"/>
          <w:szCs w:val="28"/>
        </w:rPr>
        <w:t>города Амурска.</w:t>
      </w:r>
    </w:p>
    <w:p>
      <w:pPr>
        <w:pStyle w:val="Normal"/>
        <w:widowControl w:val="false"/>
        <w:shd w:fill="FFFFFF" w:val="clear"/>
        <w:autoSpaceDE w:val="false"/>
        <w:ind w:right="4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4. Организация 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общественно полезного </w:t>
      </w:r>
      <w:r>
        <w:rPr>
          <w:rFonts w:cs="Times New Roman" w:ascii="Times New Roman" w:hAnsi="Times New Roman"/>
          <w:sz w:val="28"/>
          <w:szCs w:val="28"/>
        </w:rPr>
        <w:t>досуга подростков и молодежи города Амурск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5. Профилактика ВИЧ, СПИД, наркомании, алкоголизма в подростковой и молодежной среде, организация 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уличной социальной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работы. 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Популяризация здорового образа жизни</w:t>
      </w:r>
      <w:r>
        <w:rPr>
          <w:rFonts w:cs="Times New Roman" w:ascii="Times New Roman" w:hAnsi="Times New Roman"/>
          <w:bCs/>
          <w:sz w:val="28"/>
          <w:szCs w:val="28"/>
        </w:rPr>
        <w:t>, охрана здоровья населения Амурска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Охрана окружающей среды: экологическое просвещение, содействие решению экологических проблем города Амурска.</w:t>
      </w:r>
    </w:p>
    <w:p>
      <w:pPr>
        <w:pStyle w:val="Normal"/>
        <w:widowControl w:val="false"/>
        <w:shd w:fill="FFFFFF" w:val="clear"/>
        <w:autoSpaceDE w:val="false"/>
        <w:ind w:right="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11"/>
          <w:sz w:val="28"/>
          <w:szCs w:val="28"/>
        </w:rPr>
        <w:tab/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80" w:leader="none"/>
        </w:tabs>
        <w:ind w:left="4000" w:right="-2" w:hanging="36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минации Конкурса</w:t>
      </w:r>
    </w:p>
    <w:p>
      <w:pPr>
        <w:pStyle w:val="Normal"/>
        <w:shd w:fill="FFFFFF" w:val="clear"/>
        <w:tabs>
          <w:tab w:val="clear" w:pos="708"/>
          <w:tab w:val="left" w:pos="2880" w:leader="none"/>
        </w:tabs>
        <w:ind w:left="6" w:right="-2" w:firstLine="703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рамках Конкурса вводятся следующие номинац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right="-2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6.1.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«Доброволец Года – 2014». Данная номинация является ведущей в конкурсе. К участию в ней допускаются любые участники добровольческих проектов, представители общественных добровольческих организаций, добровольцы из числа жителей города Амурска. </w:t>
      </w:r>
    </w:p>
    <w:p>
      <w:pPr>
        <w:pStyle w:val="Normal"/>
        <w:ind w:right="-2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кумент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right="-2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ка на участие установленной форм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right="-2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6"/>
          <w:lang w:eastAsia="ru-RU"/>
        </w:rPr>
        <w:t xml:space="preserve">описание социально значимого проекта, руководителем или участником которого он является (презентация в формате </w:t>
      </w:r>
      <w:r>
        <w:rPr>
          <w:rFonts w:eastAsia="Times New Roman" w:cs="Times New Roman" w:ascii="Times New Roman" w:hAnsi="Times New Roman"/>
          <w:sz w:val="28"/>
          <w:szCs w:val="26"/>
          <w:lang w:val="en-US" w:eastAsia="ru-RU"/>
        </w:rPr>
        <w:t>Power</w:t>
      </w:r>
      <w:r>
        <w:rPr>
          <w:rFonts w:eastAsia="Times New Roman" w:cs="Times New Roman" w:ascii="Times New Roman" w:hAnsi="Times New Roman"/>
          <w:sz w:val="28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6"/>
          <w:lang w:val="en-US" w:eastAsia="ru-RU"/>
        </w:rPr>
        <w:t>Point</w:t>
      </w:r>
      <w:r>
        <w:rPr>
          <w:rFonts w:eastAsia="Times New Roman" w:cs="Times New Roman" w:ascii="Times New Roman" w:hAnsi="Times New Roman"/>
          <w:sz w:val="28"/>
          <w:szCs w:val="26"/>
          <w:lang w:eastAsia="ru-RU"/>
        </w:rPr>
        <w:t>, не менее 8 слайдов с информацией: название проекта, актуальность проекта, география проекта, целевая аудитория, количество участников, краткая аннотация, цели и задачи проекта, критерии эффективности, результаты, сроки выполнения, контактная информация, краткий отчет о проделанной работе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  <w:tab w:val="left" w:pos="1701" w:leader="none"/>
        </w:tabs>
        <w:ind w:left="0" w:right="-2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6"/>
          <w:lang w:eastAsia="ru-RU"/>
        </w:rPr>
        <w:t>видео-фотоматериал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spacing w:before="0" w:after="0"/>
        <w:ind w:right="-2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6.2. «Добровольческая организация»</w:t>
      </w:r>
    </w:p>
    <w:p>
      <w:pPr>
        <w:pStyle w:val="Normal"/>
        <w:tabs>
          <w:tab w:val="clear" w:pos="708"/>
          <w:tab w:val="left" w:pos="993" w:leader="none"/>
        </w:tabs>
        <w:ind w:right="-2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кумент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993" w:leader="none"/>
        </w:tabs>
        <w:ind w:left="0" w:right="-2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ка на участие установленной форм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993" w:leader="none"/>
        </w:tabs>
        <w:ind w:left="0" w:right="-2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зентация в формате Power Point, не менее 10 слайдов с информацией: название организации, направления деятельности объединения, целевая группа (какие социальные группы и какое количество людей, учреждений получило пользу от деятельности объединения), общее количество добровольцев, задействованных в объединении, партнеры (организации и физические лица), перечень реализованных проектов, контактная информация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spacing w:before="0" w:after="0"/>
        <w:ind w:right="-2" w:hanging="0"/>
        <w:contextualSpacing/>
        <w:jc w:val="both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>6.3. «Добровольчество в средствах массовой информации»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0"/>
        <w:ind w:right="-2" w:firstLine="709"/>
        <w:contextualSpacing/>
        <w:jc w:val="both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бедителями в данной номинации могут быть зарегистрированные средства массовой информации, содействующие продвижению добровольчества, а также авторы (авторские коллективы), чьи материалы отвечают целям и задачам Конкурса и были размещены в СМИ в год проведения Конкурса.</w:t>
      </w:r>
    </w:p>
    <w:p>
      <w:pPr>
        <w:pStyle w:val="Normal"/>
        <w:tabs>
          <w:tab w:val="clear" w:pos="708"/>
          <w:tab w:val="left" w:pos="993" w:leader="none"/>
        </w:tabs>
        <w:ind w:right="-2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кумент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993" w:leader="none"/>
        </w:tabs>
        <w:ind w:left="0" w:right="-2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ка на участие установленной форм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before="0" w:after="0"/>
        <w:ind w:left="0" w:right="-2" w:firstLine="567"/>
        <w:contextualSpacing/>
        <w:jc w:val="both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зентация в формате Power Point, не менее 10 слайдов с информацией: название организации, направления деятельности объединения, целевая группа, общее количество публикаций, контактная информация.</w:t>
      </w:r>
    </w:p>
    <w:p>
      <w:pPr>
        <w:pStyle w:val="Normal"/>
        <w:numPr>
          <w:ilvl w:val="0"/>
          <w:numId w:val="0"/>
        </w:numPr>
        <w:spacing w:before="0" w:after="0"/>
        <w:ind w:left="709" w:right="-2" w:hanging="0"/>
        <w:contextualSpacing/>
        <w:jc w:val="both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6.4. «Корпоративное добровольчество»</w:t>
      </w:r>
    </w:p>
    <w:p>
      <w:pPr>
        <w:pStyle w:val="Normal"/>
        <w:numPr>
          <w:ilvl w:val="0"/>
          <w:numId w:val="0"/>
        </w:numPr>
        <w:spacing w:before="0" w:after="0"/>
        <w:ind w:right="-2" w:firstLine="709"/>
        <w:contextualSpacing/>
        <w:jc w:val="both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обедителем в данной номинации могут быть бизнес компании/организации, успешно реализующие программы корпоративного добровольчества (с участием работников компании), добровольческие мероприятия, акции на территории города Амурска и в интересах амурчан. </w:t>
      </w:r>
    </w:p>
    <w:p>
      <w:pPr>
        <w:pStyle w:val="Normal"/>
        <w:numPr>
          <w:ilvl w:val="0"/>
          <w:numId w:val="0"/>
        </w:numPr>
        <w:spacing w:before="0" w:after="0"/>
        <w:ind w:left="709" w:right="-2" w:hanging="0"/>
        <w:contextualSpacing/>
        <w:jc w:val="both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окумент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ind w:left="0" w:right="-2" w:firstLine="567"/>
        <w:contextualSpacing/>
        <w:jc w:val="both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явка на участие установленной форм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ind w:left="0" w:right="-2" w:firstLine="567"/>
        <w:contextualSpacing/>
        <w:jc w:val="both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езентация в формате Power Point, не менее 10 слайдов с информацией: название организации, направления деятельности объединения, целевая группа (какие социальные группы и какое количество людей, учреждений получило пользу от деятельности объединения), общее количество добровольцев, задействованных в объединении, партнеры (организации и физические лица), перечень реализованных проектов, контактная информация.</w:t>
      </w:r>
    </w:p>
    <w:p>
      <w:pPr>
        <w:pStyle w:val="Normal"/>
        <w:numPr>
          <w:ilvl w:val="0"/>
          <w:numId w:val="0"/>
        </w:numPr>
        <w:spacing w:before="0" w:after="0"/>
        <w:ind w:left="709" w:right="-2" w:hanging="0"/>
        <w:contextualSpacing/>
        <w:jc w:val="both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6.5. «Добровольчество в некоммерческих организациях (НКО)»</w:t>
      </w:r>
    </w:p>
    <w:p>
      <w:pPr>
        <w:pStyle w:val="Normal"/>
        <w:numPr>
          <w:ilvl w:val="0"/>
          <w:numId w:val="0"/>
        </w:numPr>
        <w:spacing w:before="0" w:after="0"/>
        <w:ind w:right="-2" w:firstLine="709"/>
        <w:contextualSpacing/>
        <w:jc w:val="both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бедителем в данной номинации могут быть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КО или руководители/менеджеры НКО, имеющие достижения в сфере управления, координирования добровольческой деятельностью в организации. На конкурс могут быть представлены образцы лучшей практики, модели эффективно работающих программ или технологий привлечения, работы с добровольцами и признания добровольцев; управления добровольческими проектами, мероприятиями, акциями, направленными на практическое решение социально значимых проблем на территории города Амурска и в интересах амурчан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before="0" w:after="0"/>
        <w:ind w:right="-2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6.6. В рамках конкурса вводится специальная номинация: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Дело года». К участию в данной номинации приглашаются коллективы и отдельные добровольцы, которые организовали и провели добровольческую акцию (мероприятие), получившую позитивную оценку и большой резонанс среди общественности.</w:t>
      </w:r>
    </w:p>
    <w:p>
      <w:pPr>
        <w:pStyle w:val="Normal"/>
        <w:ind w:right="-2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ники – проекты общественных организаций, инициативных групп и физических лиц, которые способствуют решению социально значимых проблем и реализованы в 2014 году.</w:t>
      </w:r>
    </w:p>
    <w:p>
      <w:pPr>
        <w:pStyle w:val="Normal"/>
        <w:ind w:right="-2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кумент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right="-2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ка на участие установленной фор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right="-2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исание проекта (название проекта, аннотация проекта, проблема, на решение которой направлен проект, цели и задачи, поэтапный план реализации проекта, описание позитивных изменений, которые произошли в результате реализации проекта, бюджет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right="-2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оготип проекта (если имеется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right="-2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део-фотоматериал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ind w:right="-2" w:hanging="0"/>
        <w:jc w:val="center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7. Организация проведения Конкурса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1. С целью определения победителей Конкурса постановлением администрации  городского поселения утверждается состав конкурсной комиссии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2. Рассмотрение конкурсных документов производится конкурсной комиссией на открытом заседании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3. Конкурсные материалы оцениваются по следующим критериям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личие документов в соответствии с требованиями настоящего Полож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циальная значимость и востребованность тех дел, которые осуществлялись (как повлияла деятельность конкурсанта на решение конкретной проблемы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ие на добровольной основ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игинальность и перспективность реализуемых проект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изна реализуемых и используемых технолог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ффективность реализуемых проект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личие положительных отзывов о результатах добровольческой деятельности заявителя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3. Конкурсная комиссия осуществляет следующие функци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матривает поступившие конкурсные материал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необходимо, проводит консультации по вопросам участия в Конкурс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ивает контроль соблюдения порядка и условий проведения Конкурс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мещает информацию в СМИ о проведении Конкурса, порядке и условиях участия в нем, по освещению хода проведения Конкурса и его итог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яет лучших участников Конкурса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.4.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Решение конкурсной комиссии принимается на ее заседании большинством голосов присутствующих. Победителем в номинациях Конкурса признается участник Конкурса, получивший наибольшее количество голосов в результате открытого голосования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5. Членами конкурсной комиссии не могут быть лица, подавшие заявки на участие в конкурсе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.6. По итогам Конкурса издается распоряжение администрации городского поселения «Город Амурск».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7. Комиссия не обязана мотивировать свои оценки перед участниками Конкурса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письменно уведомлять участников Конкурса о принятом решении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.8. Информация об итогах проведения Конкурса и его победителях размещается в средствах массовой информации и официальном сайте г.Амурска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amursk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kh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ru</w:t>
        </w:r>
      </w:hyperlink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8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ведение итогов Конкурса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1. Победители Конкурса определяются в соответствии с пунктом 7.3. настоящего Положения по номинациям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8.2. </w:t>
      </w:r>
      <w:r>
        <w:rPr>
          <w:rFonts w:eastAsia="Times New Roman" w:cs="Times New Roman" w:ascii="Times New Roman" w:hAnsi="Times New Roman"/>
          <w:spacing w:val="7"/>
          <w:sz w:val="28"/>
          <w:szCs w:val="28"/>
          <w:lang w:eastAsia="ru-RU"/>
        </w:rPr>
        <w:t xml:space="preserve">В каждой из заявленных номинаций Конкурса определяется победитель. Победител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курса награждаются дипломами и памятными подарками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3. Все участники Конкурса награждаются грамотами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ведующий сектором 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молодежной политике</w:t>
        <w:tab/>
        <w:tab/>
        <w:tab/>
        <w:tab/>
        <w:tab/>
        <w:tab/>
        <w:t>С.Л. Жабская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985" w:right="56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tabs>
          <w:tab w:val="clear" w:pos="708"/>
          <w:tab w:val="left" w:pos="360" w:leader="none"/>
        </w:tabs>
        <w:spacing w:lineRule="exact" w:line="240"/>
        <w:ind w:left="54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60" w:leader="none"/>
        </w:tabs>
        <w:spacing w:lineRule="exact" w:line="240"/>
        <w:ind w:left="54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</w:t>
      </w:r>
    </w:p>
    <w:p>
      <w:pPr>
        <w:pStyle w:val="Normal"/>
        <w:tabs>
          <w:tab w:val="clear" w:pos="708"/>
          <w:tab w:val="left" w:pos="360" w:leader="none"/>
        </w:tabs>
        <w:spacing w:lineRule="exact" w:line="240"/>
        <w:ind w:left="54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60" w:leader="none"/>
        </w:tabs>
        <w:spacing w:lineRule="exact" w:line="240"/>
        <w:ind w:left="54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оложению о проведении городского конкурса «Доброволец Года - 2014»</w:t>
      </w:r>
    </w:p>
    <w:p>
      <w:pPr>
        <w:pStyle w:val="Normal"/>
        <w:tabs>
          <w:tab w:val="clear" w:pos="708"/>
          <w:tab w:val="left" w:pos="360" w:leader="none"/>
        </w:tabs>
        <w:spacing w:lineRule="exact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spacing w:lineRule="exact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spacing w:lineRule="exact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spacing w:lineRule="exact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right="-28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аявка </w:t>
      </w:r>
    </w:p>
    <w:p>
      <w:pPr>
        <w:pStyle w:val="Normal"/>
        <w:ind w:right="-285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участие в городском конкурсе «Доброволец года – 2014»</w:t>
      </w:r>
    </w:p>
    <w:p>
      <w:pPr>
        <w:pStyle w:val="Normal"/>
        <w:ind w:right="-28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right="-28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890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5762"/>
        <w:gridCol w:w="3402"/>
      </w:tblGrid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Номинац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85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 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Кандидат (полное наименование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рганизации с указанием организационно-правовой формы или  инициативной группы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или ФИО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двигаемого кандидата с указанием должности, места работы или  учебы, год рождения)</w:t>
            </w:r>
          </w:p>
          <w:p>
            <w:pPr>
              <w:pStyle w:val="Normal"/>
              <w:ind w:right="-28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онтактные данные кандидата:</w:t>
            </w:r>
          </w:p>
          <w:p>
            <w:pPr>
              <w:pStyle w:val="Normal"/>
              <w:ind w:right="-285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Адрес, тел., факс, адрес эл. почты, адрес сайта (если имеется)</w:t>
            </w:r>
          </w:p>
          <w:p>
            <w:pPr>
              <w:pStyle w:val="Normal"/>
              <w:ind w:right="-285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85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звание реализованного проекта,  мероприятия, программы, акции, проекта, видеоролика, поступка и количество задействованных добровольцев.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ind w:right="-285" w:hanging="0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jc w:val="center"/>
              <w:rPr>
                <w:rFonts w:ascii="Times New Roman" w:hAnsi="Times New Roman" w:eastAsia="Batang;바탕" w:cs="Times New Roman"/>
                <w:bCs/>
                <w:sz w:val="28"/>
                <w:szCs w:val="2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  <w:lang w:eastAsia="ko-KR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85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Дата заполнен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jc w:val="center"/>
              <w:rPr>
                <w:rFonts w:ascii="Times New Roman" w:hAnsi="Times New Roman" w:eastAsia="Batang;바탕" w:cs="Times New Roman"/>
                <w:bCs/>
                <w:sz w:val="28"/>
                <w:szCs w:val="2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  <w:lang w:eastAsia="ko-KR"/>
              </w:rPr>
            </w:r>
          </w:p>
          <w:p>
            <w:pPr>
              <w:pStyle w:val="Normal"/>
              <w:ind w:right="-285" w:hanging="0"/>
              <w:jc w:val="center"/>
              <w:rPr>
                <w:rFonts w:ascii="Times New Roman" w:hAnsi="Times New Roman" w:eastAsia="Batang;바탕" w:cs="Times New Roman"/>
                <w:bCs/>
                <w:sz w:val="28"/>
                <w:szCs w:val="2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  <w:lang w:eastAsia="ko-KR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9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/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  <w:lang w:eastAsia="ko-KR"/>
              </w:rPr>
              <w:t xml:space="preserve">Согласен(а) на обработку и использование персональных данных, содержащихся в конкурсных документах, при проведении конкурса. </w:t>
            </w:r>
          </w:p>
        </w:tc>
      </w:tr>
      <w:tr>
        <w:trPr>
          <w:trHeight w:val="7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8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дпись заяви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" w:hAnsi="Times New Roman" w:eastAsia="Batang;바탕" w:cs="Times New Roman"/>
                <w:bCs/>
                <w:sz w:val="28"/>
                <w:szCs w:val="2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  <w:lang w:eastAsia="ko-KR"/>
              </w:rPr>
            </w:r>
          </w:p>
          <w:p>
            <w:pPr>
              <w:pStyle w:val="Normal"/>
              <w:ind w:right="-285" w:hanging="0"/>
              <w:rPr>
                <w:rFonts w:ascii="Times New Roman" w:hAnsi="Times New Roman" w:eastAsia="Batang;바탕" w:cs="Times New Roman"/>
                <w:bCs/>
                <w:sz w:val="28"/>
                <w:szCs w:val="2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  <w:lang w:eastAsia="ko-KR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568" w:leader="none"/>
        </w:tabs>
        <w:spacing w:lineRule="exact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</w:t>
      </w:r>
    </w:p>
    <w:p>
      <w:pPr>
        <w:pStyle w:val="Normal"/>
        <w:ind w:left="6300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ind w:left="6300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ind w:left="6300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ind w:left="6300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ind w:left="6300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ind w:left="6300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ind w:left="6300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ind w:left="6300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ind w:left="6300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ind w:left="6300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985" w:right="56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ind w:left="6300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ind w:left="6300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exact" w:line="240"/>
        <w:ind w:left="6300" w:hanging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РИЛОЖЕНИЕ № 2</w:t>
      </w:r>
    </w:p>
    <w:p>
      <w:pPr>
        <w:pStyle w:val="Normal"/>
        <w:spacing w:lineRule="exact" w:line="240"/>
        <w:ind w:left="6300" w:hanging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exact" w:line="240"/>
        <w:ind w:left="6300" w:hanging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УТВЕРЖДЕНА</w:t>
      </w:r>
    </w:p>
    <w:p>
      <w:pPr>
        <w:pStyle w:val="Normal"/>
        <w:spacing w:lineRule="exact" w:line="240"/>
        <w:ind w:left="6300" w:hanging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постановлением </w:t>
      </w:r>
    </w:p>
    <w:p>
      <w:pPr>
        <w:pStyle w:val="Normal"/>
        <w:spacing w:lineRule="exact" w:line="240"/>
        <w:ind w:left="6300" w:hanging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администрации</w:t>
      </w:r>
    </w:p>
    <w:p>
      <w:pPr>
        <w:pStyle w:val="Normal"/>
        <w:spacing w:lineRule="exact" w:line="240"/>
        <w:ind w:left="6300" w:hanging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городского поселения</w:t>
      </w:r>
    </w:p>
    <w:p>
      <w:pPr>
        <w:pStyle w:val="Normal"/>
        <w:spacing w:lineRule="exact" w:line="240"/>
        <w:ind w:left="6300" w:hanging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«Город Амурск»</w:t>
      </w:r>
    </w:p>
    <w:p>
      <w:pPr>
        <w:pStyle w:val="Normal"/>
        <w:spacing w:lineRule="exact" w:line="240"/>
        <w:ind w:left="6300" w:right="-1" w:hanging="0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от 07.11.2014  № 285</w:t>
      </w:r>
    </w:p>
    <w:p>
      <w:pPr>
        <w:pStyle w:val="Normal"/>
        <w:spacing w:lineRule="exact" w:line="240"/>
        <w:ind w:right="-1" w:hanging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spacing w:lineRule="exact" w:line="240"/>
        <w:ind w:right="-1" w:hanging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exact" w:line="240"/>
        <w:ind w:right="-1" w:hanging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exact" w:line="240"/>
        <w:ind w:right="-1" w:hanging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exact" w:line="240"/>
        <w:ind w:right="-1" w:hanging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СМЕТА</w:t>
      </w:r>
    </w:p>
    <w:p>
      <w:pPr>
        <w:pStyle w:val="Normal"/>
        <w:spacing w:lineRule="exact" w:line="240"/>
        <w:ind w:right="-1" w:hanging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ходов на проведение городского конкурса </w:t>
      </w:r>
    </w:p>
    <w:p>
      <w:pPr>
        <w:pStyle w:val="Normal"/>
        <w:spacing w:lineRule="exact" w:line="24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Доброволец года – 2014»</w:t>
      </w:r>
    </w:p>
    <w:p>
      <w:pPr>
        <w:pStyle w:val="Normal"/>
        <w:spacing w:lineRule="exact" w:line="240"/>
        <w:ind w:right="-1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/>
        <w:ind w:right="-1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ind w:right="-1" w:hanging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tbl>
      <w:tblPr>
        <w:tblW w:w="92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084"/>
        <w:gridCol w:w="1298"/>
        <w:gridCol w:w="1762"/>
        <w:gridCol w:w="140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№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Наименование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Цена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0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Кол-в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Сумма 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Памятные подарки по номинациям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«Доброволец года – 2014» (детская и молодежная организация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000-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2000-00</w:t>
            </w:r>
          </w:p>
        </w:tc>
      </w:tr>
      <w:tr>
        <w:trPr>
          <w:trHeight w:val="562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«Добровольческая организация» (детская и молодежная организация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2000-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4000-00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0"/>
                <w:lang w:eastAsia="ru-RU"/>
              </w:rPr>
              <w:t xml:space="preserve">«Добровольчество в СМИ»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500-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500-00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«Дело года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2000-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2000-00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0"/>
                <w:lang w:eastAsia="ru-RU"/>
              </w:rPr>
              <w:t>«Добровольчество в некоммерческих организациях (НКО)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2000-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2000-00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0"/>
                <w:lang w:eastAsia="ru-RU"/>
              </w:rPr>
              <w:t>«Корпоративное добровольчество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2000-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2000-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2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0"/>
                <w:lang w:eastAsia="ru-RU"/>
              </w:rPr>
              <w:t>Игра настольная «Я гражданин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300-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3000-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3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0"/>
                <w:lang w:eastAsia="ru-RU"/>
              </w:rPr>
              <w:t>Памятные подарки участникам конкурс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2000-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8000-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Итого:</w:t>
            </w:r>
          </w:p>
        </w:tc>
        <w:tc>
          <w:tcPr>
            <w:tcW w:w="4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24500-00</w:t>
            </w:r>
          </w:p>
        </w:tc>
      </w:tr>
    </w:tbl>
    <w:p>
      <w:pPr>
        <w:pStyle w:val="Normal"/>
        <w:ind w:right="-1" w:hanging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ind w:right="-1" w:hanging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exact" w:line="240"/>
        <w:ind w:right="-1" w:hanging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Заведующий сектором</w:t>
      </w:r>
    </w:p>
    <w:p>
      <w:pPr>
        <w:pStyle w:val="Normal"/>
        <w:spacing w:lineRule="exact" w:line="240"/>
        <w:ind w:right="-1" w:hanging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по молодежной политике </w:t>
        <w:tab/>
        <w:tab/>
        <w:tab/>
        <w:tab/>
        <w:tab/>
        <w:tab/>
        <w:tab/>
        <w:t>С.Л. Жабская</w:t>
      </w:r>
    </w:p>
    <w:p>
      <w:pPr>
        <w:pStyle w:val="Normal"/>
        <w:spacing w:lineRule="exact" w:line="240"/>
        <w:ind w:right="-1" w:hanging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exact" w:line="240"/>
        <w:ind w:right="-1" w:hanging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Начальник финансового отдела</w:t>
        <w:tab/>
        <w:tab/>
        <w:tab/>
        <w:tab/>
        <w:tab/>
        <w:tab/>
        <w:t>С.С. Панишева</w:t>
      </w:r>
    </w:p>
    <w:p>
      <w:pPr>
        <w:pStyle w:val="Normal"/>
        <w:spacing w:lineRule="exact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sectPr>
      <w:headerReference w:type="default" r:id="rId10"/>
      <w:headerReference w:type="first" r:id="rId11"/>
      <w:type w:val="nextPage"/>
      <w:pgSz w:w="11906" w:h="16838"/>
      <w:pgMar w:left="1985" w:right="567" w:gutter="0" w:header="720" w:top="1134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0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ascii="Arial" w:hAnsi="Arial" w:eastAsia="Times New Roman" w:cs="Arial"/>
      <w:sz w:val="22"/>
      <w:szCs w:val="22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rFonts w:ascii="Arial" w:hAnsi="Arial" w:eastAsia="Times New Roman" w:cs="Arial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yperlink" Target="http://www.amursk.khv.ru/" TargetMode="Externa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2:21:00Z</dcterms:created>
  <dc:creator>Елена Владимировна Шевчук</dc:creator>
  <dc:description/>
  <cp:keywords/>
  <dc:language>en-US</dc:language>
  <cp:lastModifiedBy>Митрохина Наталья Валентиновна</cp:lastModifiedBy>
  <cp:lastPrinted>2014-11-06T12:19:00Z</cp:lastPrinted>
  <dcterms:modified xsi:type="dcterms:W3CDTF">2014-11-13T23:25:00Z</dcterms:modified>
  <cp:revision>6</cp:revision>
  <dc:subject/>
  <dc:title/>
</cp:coreProperties>
</file>