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 ГОРОДСКОГО ПОСЕЛЕНИЯ «ГОРОД АМУРСК»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мурского муниципального района Хабаровского края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11.2014 </w:t>
        <w:tab/>
        <w:tab/>
        <w:tab/>
        <w:tab/>
        <w:tab/>
        <w:tab/>
        <w:tab/>
        <w:tab/>
        <w:tab/>
        <w:tab/>
        <w:t>№ 296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г. Амурск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right="8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городского поселения «Город Амурск» от 25.03.2014  № 93 «Об утверждении Реестра муниципальных услуг городского поселения «Город Амурск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ым законом от 27.07.2010 № 210-ФЗ «Об организации предоставления государственных и муниципальных услуг», в целях повышения эффективности расходования бюджетных средств, открытости и общедоступности информации по предоставлению муниципальных услуг физическим и (или) юридическим лицам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городского поселения «Город Амурск» от 25.03.2014 № 93 «Об утверждении Реестра муниципальных услуг городского поселения «Город Амурск» следующее изменение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Включить в реестр под пунктом № 6 муниципальную услугу «Передача муниципального имущества городского поселения «Город Амурск» в аренду, безвозмездное пользование», предоставляемую отделом по управлению муниципальным имуществом, изменив далее нумерацию муниципальных услуг соответственно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2. Организационно-методическому отделу (Колесников Р.В.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местить на официальном сайте администрации города Амурска изменения в Реестре муниципальных  услуг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над исполнением постановления возложить на заместителя главы администрации по экономическому развитию Байдакова С.В.</w:t>
      </w:r>
    </w:p>
    <w:p>
      <w:pPr>
        <w:pStyle w:val="Normal"/>
        <w:widowControl/>
        <w:suppressLineNumbers/>
        <w:autoSpaceDE w:val="true"/>
        <w:ind w:firstLine="567"/>
        <w:jc w:val="both"/>
        <w:rPr/>
      </w:pPr>
      <w:r>
        <w:rPr>
          <w:sz w:val="28"/>
          <w:szCs w:val="28"/>
        </w:rPr>
        <w:t>4. Постановление вступает в силу после официального опубликования.</w:t>
      </w:r>
    </w:p>
    <w:p>
      <w:pPr>
        <w:pStyle w:val="Normal"/>
        <w:widowControl/>
        <w:suppressLineNumbers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LineNumbers/>
        <w:autoSpaceDE w:val="true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LineNumbers/>
        <w:autoSpaceDE w:val="true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Б.П. Редькин</w:t>
      </w:r>
      <w:r>
        <w:rPr>
          <w:sz w:val="28"/>
        </w:rPr>
        <w:t xml:space="preserve"> </w:t>
      </w:r>
    </w:p>
    <w:sectPr>
      <w:footerReference w:type="default" r:id="rId2"/>
      <w:type w:val="nextPage"/>
      <w:pgSz w:w="11906" w:h="16838"/>
      <w:pgMar w:left="1985" w:right="566" w:gutter="0" w:header="0" w:top="1135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 xml:space="preserve">                   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(распоряжение)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2:18:00Z</dcterms:created>
  <dc:creator>гла</dc:creator>
  <dc:description/>
  <cp:keywords/>
  <dc:language>en-US</dc:language>
  <cp:lastModifiedBy>Митрохина Наталья Валентиновна</cp:lastModifiedBy>
  <cp:lastPrinted>2014-11-11T17:22:00Z</cp:lastPrinted>
  <dcterms:modified xsi:type="dcterms:W3CDTF">2014-11-20T23:53:00Z</dcterms:modified>
  <cp:revision>50</cp:revision>
  <dc:subject/>
  <dc:title/>
</cp:coreProperties>
</file>