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  "ГОРОД АМУРСК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11.2014</w:t>
        <w:tab/>
        <w:tab/>
        <w:tab/>
        <w:tab/>
        <w:tab/>
        <w:tab/>
        <w:tab/>
        <w:tab/>
        <w:tab/>
        <w:tab/>
        <w:t>№ 30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Амурск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52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проведении молодежного ток-шоу «Не отнимай у себя завтра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0 статьи 14 Федерального закона от 06 октября 2003 г. № 131-ФЗ «Об общих принципах организации местного самоуправления в Российской Федерации», в рамках реализации муниципальной программы «Молодежь города Амурска» на 2014-2016 гг.», с целью пропаганды здорового образа жизн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ктору по молодежной политике (Жабская С.Л.), директору Межпоселенческой районной центральной библиотеки Шиловой Т.Э. 11 декабря 2014 года провести молодежное ток-шоу «Не отнимай у себя завтра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ие о проведении молодежного ток-шоу «Не отнимай у себя завтра». (ПРИЛОЖЕНИЕ № 1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мету расходов на проведение молодежного ток-шоу «Не отнимай у себя завтра». (ПРИЛОЖЕНИЕ № 2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постановления возложить на заместителя главы администрации по социальным вопросам Захарову Е.Н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Б.П. Редькин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1.2014  № 304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олодежного ток-шоу «Не отнимай у себя завтра»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сновны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улирует порядок, сроки проведения и условия участия молодежного ток-шоу «Не отнимай у себя завтра» (далее – ток-шоу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рганизаторами ток-шоу являются сектор по молодёжной политике администрации городского поселения «Город Амурск», Межпоселенческая районная центральная библиоте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олодежное ток-шоу «Не отнимай у себя завтра» проводится в рамках реализации муниципальной программы  «Молодежь города Амурска» на 2014 – 2016 годы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и и задач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к-шоу проводи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целью </w:t>
      </w:r>
      <w:r>
        <w:rPr>
          <w:rFonts w:cs="Times New Roman" w:ascii="Times New Roman" w:hAnsi="Times New Roman"/>
          <w:sz w:val="28"/>
          <w:szCs w:val="28"/>
        </w:rPr>
        <w:t>вооружения школьников необходимыми знаниями в области охраны здоровья, привития умений, навыков и привычек, позволяющих предотвращать детский травматизм, способствующих сохранению здоровья, трудоспособности и долголе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действие сохранению здоровья учащихся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ыработка  убеждения в негативном воздействии на организм таких вредных веществ, как табачный дым, алкоголь, наркотики и токсины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частни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ами </w:t>
      </w:r>
      <w:r>
        <w:rPr>
          <w:rFonts w:cs="Times New Roman" w:ascii="Times New Roman" w:hAnsi="Times New Roman"/>
          <w:sz w:val="28"/>
          <w:szCs w:val="28"/>
        </w:rPr>
        <w:t>ток-ш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учащиеся школ города Амурска, дети и подростки 15-16 лет. Состав команды – 5 человек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роки и место проведения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ок-ш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11 декабря 2014 года в здании Межпоселенческой районной центральной библиотеки в 15.00 час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грамм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 xml:space="preserve">ток-шо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утешествуют» по станциям, отвечают на вопросы по тематике мероприятия, принимают участие в конкурса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дведение итог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се участники </w:t>
      </w:r>
      <w:r>
        <w:rPr>
          <w:rFonts w:cs="Times New Roman" w:ascii="Times New Roman" w:hAnsi="Times New Roman"/>
          <w:sz w:val="28"/>
          <w:szCs w:val="28"/>
        </w:rPr>
        <w:t xml:space="preserve">ток-шо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ют памятные подарки и приз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Финансир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Финансирование </w:t>
      </w:r>
      <w:r>
        <w:rPr>
          <w:rFonts w:cs="Times New Roman" w:ascii="Times New Roman" w:hAnsi="Times New Roman"/>
          <w:sz w:val="28"/>
          <w:szCs w:val="28"/>
        </w:rPr>
        <w:t xml:space="preserve">ток-шоу «Не отнимай у себя завтр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за счет средств бюджета городского поселения «Город Амурск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ий сектором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С.Л. Жаб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exact" w:line="240"/>
        <w:ind w:left="6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1.2014  № 304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а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 на  проведение </w:t>
      </w:r>
      <w:r>
        <w:rPr>
          <w:rFonts w:cs="Times New Roman" w:ascii="Times New Roman" w:hAnsi="Times New Roman"/>
          <w:sz w:val="28"/>
          <w:szCs w:val="28"/>
        </w:rPr>
        <w:t>молодежного ток-шоу «Не отнимай у себя завтра»</w:t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49"/>
        <w:gridCol w:w="1189"/>
        <w:gridCol w:w="1210"/>
        <w:gridCol w:w="13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 (руб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в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/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дкие призы победителям игр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1 мес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2 мес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3 мест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ы участникам иг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целярские товары для организации игры (ручки, бумага, маркер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94-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ий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тором по молодежной политике</w:t>
        <w:tab/>
        <w:tab/>
        <w:tab/>
        <w:tab/>
        <w:tab/>
        <w:t>С.Л. Жаб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отдела</w:t>
        <w:tab/>
        <w:tab/>
        <w:tab/>
        <w:tab/>
        <w:tab/>
        <w:t>С.С. Панише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06:00Z</dcterms:created>
  <dc:creator>Офис</dc:creator>
  <dc:description/>
  <cp:keywords/>
  <dc:language>en-US</dc:language>
  <cp:lastModifiedBy>Томилова Наталья Николаевна</cp:lastModifiedBy>
  <cp:lastPrinted>2014-11-27T10:58:00Z</cp:lastPrinted>
  <dcterms:modified xsi:type="dcterms:W3CDTF">2014-11-30T23:35:00Z</dcterms:modified>
  <cp:revision>17</cp:revision>
  <dc:subject/>
  <dc:title/>
</cp:coreProperties>
</file>