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11.2014 </w:t>
        <w:tab/>
        <w:tab/>
        <w:tab/>
        <w:tab/>
        <w:tab/>
        <w:tab/>
        <w:tab/>
        <w:tab/>
        <w:tab/>
        <w:tab/>
        <w:t>№ 302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ского поселения «Город Амурск» от 13.10.2009 № 139 «О создании Совета по противодействию коррупции при главе городского поселения «Город Амурск» (в редакции от 21.05.2014 № 14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№ 273-ФЗ от 25.12.2008 «О противодействии коррупции», в целях более эффективной работы Совета по противодействию коррупции при главе городского поселения «Город Амурск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главы городского поселения «Город Амурск» от 13.10.2009 № 139 «О создании Совета по противодействию коррупции при главе городского поселения «Город Амурск» (в редакции от 21.05.2014 № 140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2 изложить в новой прилагаемой редак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87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«Город Амурск» 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11.2014  №  302</w:t>
      </w:r>
    </w:p>
    <w:p>
      <w:pPr>
        <w:pStyle w:val="Normal"/>
        <w:spacing w:lineRule="exact" w:line="240"/>
        <w:ind w:left="5580" w:firstLine="5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СОСТАВ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 противодействию коррупции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лаве городского поселения «Город Аму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 Борис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да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11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 «Город Амурск», председатель Совета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ского поселения «Город Амурск», заместитель председателя Совет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поселения «Город Амурск», секретарь Сов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ind w:firstLine="9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ч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а Евг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а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икто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Амурс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поселения «Город Амурс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Амурск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ол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Тарасо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ндивидуальный предприниматель, председатель Совета по предпринимательству при главе городского поселения «Город Амурск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л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Лариса Евген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али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ородского поселения «Город Амурск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Амурск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38:00Z</dcterms:created>
  <dc:creator>ConsultantPlus</dc:creator>
  <dc:description/>
  <cp:keywords/>
  <dc:language>en-US</dc:language>
  <cp:lastModifiedBy>Митрохина Наталья Валентиновна</cp:lastModifiedBy>
  <cp:lastPrinted>2014-11-27T12:14:00Z</cp:lastPrinted>
  <dcterms:modified xsi:type="dcterms:W3CDTF">2014-11-28T00:32:00Z</dcterms:modified>
  <cp:revision>15</cp:revision>
  <dc:subject/>
  <dc:title/>
</cp:coreProperties>
</file>