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8.11.2014</w:t>
        <w:tab/>
        <w:tab/>
        <w:tab/>
        <w:tab/>
        <w:tab/>
        <w:tab/>
        <w:tab/>
        <w:tab/>
        <w:tab/>
        <w:tab/>
        <w:t>№ 292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 платные услуги, предоставляемые муниципальным унитарным предприятием «Амурский расчетно-кассовый центр» городского поселения «Город Амурск» Амурского муниципального района Хабаровского края н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 Федерального Закона от 06.10.2003 № 131-ФЗ «Об общих принципах организации местного самоуправления в Российской Федерации», Устава городского поселения «Город Амурск» Амурского муниципального района Хабаровского края и в соответствии с представленными расч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на 2015 год тарифы на платные услуги, предоставляемые муниципальным унитарным предприятием «Амурский расчетно-кассовый центр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унитарного предприятия «Амурский расчетно-кассовый центр» Лещенко И.Е. разместить в доступном для обозрения месте информацию о порядке предоставления платных услуг и ценах на услу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Б.П. Ред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ского поселения</w:t>
      </w:r>
    </w:p>
    <w:p>
      <w:pPr>
        <w:pStyle w:val="Normal"/>
        <w:tabs>
          <w:tab w:val="clear" w:pos="708"/>
          <w:tab w:val="left" w:pos="6150" w:leader="none"/>
          <w:tab w:val="center" w:pos="7442" w:leader="none"/>
        </w:tabs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Город Амурск»</w:t>
      </w:r>
    </w:p>
    <w:p>
      <w:pPr>
        <w:pStyle w:val="Normal"/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11.2014    №  292</w:t>
      </w:r>
    </w:p>
    <w:p>
      <w:pPr>
        <w:pStyle w:val="Normal"/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eastAsia="ar-SA"/>
        </w:rPr>
        <w:t>тарифов на платные услуги, предоставляемые муниципальным унитарным предприятием «Амурский расчетно-кассовый центр» город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Город Амурск» Амурского муниципального района Хабаровского кр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ериод действия: с 01января 2015 года</w:t>
      </w:r>
      <w:r>
        <w:rPr/>
        <w:t xml:space="preserve">  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471"/>
        <w:gridCol w:w="19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НДС не облагается)                      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готовление поквартирной карточ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готовление поквартирной карточки (с выборкой  лиц, зарегистрированных в жилом помещении в определенный период  времен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формление документов для прописки/выписки граждан с выездом специалиста по месту жительства (для граждан, ограниченных в движении по медицинским показаниям или по состоянию здоровь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 шт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зготовление реестра регистрации граждан по месту прожив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518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зготовление ксерокопий документов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-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ставка квитанций на оплату  жилищно-коммунальных услуг населени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ставление доверенности на представительство в суд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3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Составление доверенности на представительство в суде с выездом специалиста  по  месту  жительства  доверител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38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тправка факсом одной страницы печатного текста (расстояние до 1 200 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тправка факсом одной страницы печатного текста (расстояние от 1 200 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4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ем факсом одной страницы  печатного  текста (расстояние от 1 200 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.о.зам.начальника отдела ЖКХ </w:t>
        <w:tab/>
        <w:tab/>
        <w:tab/>
        <w:tab/>
        <w:tab/>
        <w:t>К.С. Колесник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9:00Z</dcterms:created>
  <dc:creator>Офис</dc:creator>
  <dc:description/>
  <cp:keywords/>
  <dc:language>en-US</dc:language>
  <cp:lastModifiedBy>Митрохина Наталья Валентиновна</cp:lastModifiedBy>
  <cp:lastPrinted>2014-11-13T15:48:00Z</cp:lastPrinted>
  <dcterms:modified xsi:type="dcterms:W3CDTF">2014-11-18T23:00:00Z</dcterms:modified>
  <cp:revision>24</cp:revision>
  <dc:subject/>
  <dc:title/>
</cp:coreProperties>
</file>