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СКОГО ПОСЕЛЕНИЯ "ГОРОД АМУРСК"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7.10.2013 </w:t>
        <w:tab/>
        <w:tab/>
        <w:tab/>
        <w:tab/>
        <w:tab/>
        <w:tab/>
        <w:tab/>
        <w:tab/>
        <w:tab/>
        <w:tab/>
        <w:t>№ 251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муниципальной программы «Молодежь г</w:t>
      </w:r>
      <w:r>
        <w:rPr>
          <w:bCs/>
          <w:sz w:val="28"/>
          <w:szCs w:val="28"/>
        </w:rPr>
        <w:t>орода Амурска» на 2014-2016 годы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В соответствии с п.30 ст.14 Федерального закона от 06 октября 2003 г. № 131-ФЗ «Об общих принципах организации местного самоуправления в Российской Федерации» (в редакции от 05.07.2013), в соответствии с постановлением администрации городского поселения «Город Амурск» от 14 июля 2010 года № 89 «Об утверждении порядка разработки, утверждения и реализации ведомственных целевых программ за счет средств местного бюджета и порядка ведения реестра ведомственных целевых программ в городском поселении «Город Амурск», в целях реализации в городе Амурске государственной молодежной политики, признавая приоритетность молодежной политики в социально-экономическом развитии города и значимость молодежи в сфере общественных отношений, а также создания условий для всестороннего развития личности и социальной адаптации молодого гражданина города, на основе приоритета общечеловеческих ценностей, в интересах формирования гражданского общества, защиты прав и интересов молодежи с учетом особенностей социально-экономического состояния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программу «Молодежь г</w:t>
      </w:r>
      <w:r>
        <w:rPr>
          <w:bCs/>
          <w:sz w:val="28"/>
          <w:szCs w:val="28"/>
        </w:rPr>
        <w:t>орода Амурска» на 2014-2016 годы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ектору по молодежной политике (Царёва Т.В.), отделу культуры (Меньшикова А.А.), отделу по физической культуре и спорту (Костиков В.М.), отделу экономики (Федосеева О.Д.) обеспечить реализацию муниципальной программы «</w:t>
      </w:r>
      <w:r>
        <w:rPr>
          <w:bCs/>
          <w:sz w:val="28"/>
          <w:szCs w:val="28"/>
        </w:rPr>
        <w:t>Молодежь города Амурска» на 2014-2016 годы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озложить функции координатора муниципальной программы «Молодежь г</w:t>
      </w:r>
      <w:r>
        <w:rPr>
          <w:bCs/>
          <w:sz w:val="28"/>
          <w:szCs w:val="28"/>
        </w:rPr>
        <w:t>орода Амурска» на 2014-2016 годы»</w:t>
      </w:r>
      <w:r>
        <w:rPr>
          <w:sz w:val="28"/>
          <w:szCs w:val="28"/>
        </w:rPr>
        <w:t xml:space="preserve"> на </w:t>
      </w:r>
      <w:r>
        <w:rPr>
          <w:bCs/>
          <w:sz w:val="28"/>
          <w:szCs w:val="28"/>
        </w:rPr>
        <w:t>сектор по молодежной политике администрации города Амурска (Царёва Т.В.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инансовому отделу (Панишева С.С.) включить муниципальную программу «Молодежь города Амурск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14-2016 годы» в перечень программ, подлежащих к финансированию за счет средств бюджета города Амурс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онно-методическому отделу (Захарова Е.Н.) опубликовать в средствах массовой информации и разместить на официальном сайте администрации городского поселения «Город Амурск» муниципальную программу «Молодежь города Амурск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на 2014-2016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над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ab/>
        <w:t>Б.П. Ред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</w:rPr>
      </w:pPr>
      <w:r>
        <w:rPr>
          <w:sz w:val="28"/>
        </w:rPr>
        <w:t>УТВЕРЖДЕНА</w:t>
      </w:r>
    </w:p>
    <w:p>
      <w:pPr>
        <w:pStyle w:val="Heading6"/>
        <w:spacing w:lineRule="exact" w:line="240" w:before="0" w:after="0"/>
        <w:ind w:left="5387" w:right="-1" w:hanging="0"/>
        <w:rPr/>
      </w:pP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6"/>
        <w:tabs>
          <w:tab w:val="clear" w:pos="708"/>
          <w:tab w:val="left" w:pos="9497" w:leader="none"/>
        </w:tabs>
        <w:spacing w:lineRule="exact" w:line="240" w:before="0" w:after="0"/>
        <w:ind w:left="5387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поселения </w:t>
      </w:r>
    </w:p>
    <w:p>
      <w:pPr>
        <w:pStyle w:val="Heading6"/>
        <w:tabs>
          <w:tab w:val="clear" w:pos="708"/>
          <w:tab w:val="left" w:pos="9497" w:leader="none"/>
        </w:tabs>
        <w:spacing w:lineRule="exact" w:line="240" w:before="0" w:after="0"/>
        <w:ind w:left="5387" w:right="-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Город Амурск»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07.10.2013 № 251</w:t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АЯ ПРОГРАММА</w:t>
      </w:r>
    </w:p>
    <w:p>
      <w:pPr>
        <w:pStyle w:val="Heading6"/>
        <w:spacing w:before="0" w:after="0"/>
        <w:ind w:right="666" w:hanging="0"/>
        <w:jc w:val="center"/>
        <w:rPr/>
      </w:pPr>
      <w:r>
        <w:rPr>
          <w:b w:val="false"/>
          <w:sz w:val="28"/>
          <w:szCs w:val="28"/>
        </w:rPr>
        <w:t>«Молодежь города Амурска» на 2014-2016 годы»</w:t>
      </w:r>
    </w:p>
    <w:p>
      <w:pPr>
        <w:pStyle w:val="Heading6"/>
        <w:spacing w:before="0" w:after="0"/>
        <w:ind w:right="-1"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spacing w:lineRule="exact" w:line="240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left="142" w:right="566" w:hanging="0"/>
        <w:jc w:val="center"/>
        <w:rPr/>
      </w:pPr>
      <w:r>
        <w:rPr>
          <w:sz w:val="28"/>
          <w:szCs w:val="28"/>
        </w:rPr>
        <w:t xml:space="preserve">муниципальной программы "Молодежь города Амурска" </w:t>
      </w:r>
    </w:p>
    <w:p>
      <w:pPr>
        <w:pStyle w:val="Normal"/>
        <w:ind w:left="142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4 - 2016 годы»</w:t>
      </w:r>
    </w:p>
    <w:p>
      <w:pPr>
        <w:pStyle w:val="Normal"/>
        <w:ind w:left="142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938"/>
      </w:tblGrid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-32" w:right="-108" w:hanging="0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/>
              <w:t>Муниципальная программа "Молодежь города Амурска" на 2014-2016 годы» (далее – Программа)</w:t>
            </w:r>
          </w:p>
        </w:tc>
      </w:tr>
      <w:tr>
        <w:trPr>
          <w:trHeight w:val="208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Основание для разработки 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/>
              <w:t>Концепция долгосрочного социально-экономического развития Российской Федерации на период до 2020 года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/>
              <w:t>Федеральный закон от 19.05.1995 № 82-ФЗ "Об общественных объединениях"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/>
              <w:t>Федеральный закон от 28.06.1995 № 98-ФЗ "О государственной поддержке молодежных и детских общественных объединений"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/>
              <w:t>Распоряжение Правительства Российской Федерации от 18.12.2006      № 1760-р «Стратегия государственной молодежной политики в Российской Федерации»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/>
              <w:t>Постановление Верховного Совета Российской Федерации от 03.06.1993 № 5090-1 «Об основных направлениях государственной молодежной политики в Российской Федерации»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/>
              <w:t>Закон Хабаровского края от 24.12.1999 № 175 «Об основах молодежной политики в Хабаровском крае»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/>
            </w:pPr>
            <w:r>
              <w:rPr/>
              <w:t xml:space="preserve">Постановление Правительства </w:t>
            </w:r>
            <w:r>
              <w:rPr>
                <w:spacing w:val="-20"/>
              </w:rPr>
              <w:t>Хабаровского края о</w:t>
            </w:r>
            <w:r>
              <w:rPr/>
              <w:t>т 04.05.2012 № 144-пр "О конкурсах общественно полезных проектов (программ) в области государственной молодежной политики"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72" w:leader="none"/>
                <w:tab w:val="left" w:pos="312" w:leader="none"/>
              </w:tabs>
              <w:ind w:left="72" w:right="34" w:hanging="0"/>
              <w:jc w:val="both"/>
              <w:rPr>
                <w:b/>
                <w:b/>
              </w:rPr>
            </w:pPr>
            <w:r>
              <w:rPr/>
              <w:t xml:space="preserve">Устав городского поселения "Город Амурск" (принят решением Совета депутатов городского поселения «Город Амурск» от 23.06.2005 № 17) (ред. 20.12.2010) (Зарегистрировано в ГУ Минюста Росси по Дальневосточному федеральному округу 11.11.2005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lang w:val="en-US"/>
              </w:rPr>
              <w:t>RU</w:t>
            </w:r>
            <w:r>
              <w:rPr/>
              <w:t>275011012005001)</w:t>
            </w:r>
          </w:p>
        </w:tc>
      </w:tr>
      <w:tr>
        <w:trPr>
          <w:trHeight w:val="778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ind w:left="-32" w:right="-108" w:hanging="0"/>
              <w:rPr/>
            </w:pPr>
            <w:r>
              <w:rPr/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Администрация городского поселения «Город Амурск» Амурского муниципального района Хабаровского кра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rPr/>
            </w:pPr>
            <w:r>
              <w:rPr/>
              <w:t>Разработчик проекта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9" w:leader="none"/>
              </w:tabs>
              <w:jc w:val="both"/>
              <w:rPr/>
            </w:pPr>
            <w:r>
              <w:rPr/>
              <w:t>Сектор по молодежной политике администрации городского поселения «Город Амурск» Амурского муниципального района Хабаровского края</w:t>
            </w:r>
          </w:p>
          <w:p>
            <w:pPr>
              <w:pStyle w:val="Normal"/>
              <w:ind w:left="-108" w:right="34" w:hanging="0"/>
              <w:jc w:val="both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ind w:right="-108" w:hanging="0"/>
              <w:rPr/>
            </w:pPr>
            <w:r>
              <w:rPr/>
              <w:t>мероприятий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/>
              <w:t>Структурные подразделения администрации городского поселения «Город Амурск»: сектор по молодежной политике, отдел культуры, отдел по физической культуре и спорту, отдел экономики, финансовый отдел.</w:t>
            </w:r>
          </w:p>
        </w:tc>
      </w:tr>
      <w:tr>
        <w:trPr>
          <w:trHeight w:val="125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b/>
                <w:b/>
              </w:rPr>
            </w:pPr>
            <w:r>
              <w:rPr/>
              <w:t xml:space="preserve">Создание условий для успешной социализации и эффективной самореализации молодёжи, развитие потенциала молодёжи и его использование в интересах инновационного развития города, повышение активности молодежи в решении городских проблем. </w:t>
            </w:r>
          </w:p>
        </w:tc>
      </w:tr>
      <w:tr>
        <w:trPr>
          <w:trHeight w:val="55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/>
            </w:pPr>
            <w:r>
              <w:rPr/>
              <w:t>Содействие формированию патриотических чувств, правовых, культурных и нравственных ценностей. Воспитание толерантности, уважения к истории России, края, района и города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/>
            </w:pPr>
            <w:r>
              <w:rPr/>
              <w:t>Вовлечение молодёжи в социальную практику, обеспечение поддержки волонтёрской, творческой, предпринимательской активности, профориентационной деятельности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/>
            </w:pPr>
            <w:r>
              <w:rPr/>
              <w:t xml:space="preserve">Поддержка молодёжных социальных инициатив, инновационной деятельности.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/>
            </w:pPr>
            <w:r>
              <w:rPr/>
              <w:t>Содействие формированию у молодых людей отношения к здоровью, семье как важным жизненным ценностям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/>
            </w:pPr>
            <w:r>
              <w:rPr/>
              <w:t>Государственная поддержка молодых людей различных категорий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/>
            </w:pPr>
            <w:r>
              <w:rPr>
                <w:bCs/>
              </w:rPr>
              <w:t>Защита молодых граждан от деструктивных влияний и негативных проявлений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/>
            </w:pPr>
            <w:r>
              <w:rPr>
                <w:bCs/>
              </w:rPr>
              <w:t>Организационно-методическая работа по обеспечению эффективной молодежной политики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-108" w:leader="none"/>
                <w:tab w:val="left" w:pos="72" w:leader="none"/>
                <w:tab w:val="left" w:pos="372" w:leader="none"/>
              </w:tabs>
              <w:ind w:left="72" w:right="34" w:hanging="0"/>
              <w:jc w:val="both"/>
              <w:rPr>
                <w:bCs/>
              </w:rPr>
            </w:pPr>
            <w:r>
              <w:rPr>
                <w:bCs/>
              </w:rPr>
              <w:t xml:space="preserve">Информирование о реализации молодёжной политики. </w:t>
            </w:r>
          </w:p>
        </w:tc>
      </w:tr>
      <w:tr>
        <w:trPr>
          <w:trHeight w:val="286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2" w:leader="none"/>
              </w:tabs>
              <w:ind w:left="-32" w:hanging="0"/>
              <w:rPr/>
            </w:pPr>
            <w:r>
              <w:rPr/>
              <w:t>Основные целевые направле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Формирование комплексной системы гражданского и патриотического воспитания молодежи.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/>
            </w:pPr>
            <w:r>
              <w:rPr>
                <w:bCs/>
                <w:iCs/>
                <w:spacing w:val="-1"/>
              </w:rPr>
              <w:t xml:space="preserve"> </w:t>
            </w:r>
            <w:r>
              <w:rPr>
                <w:bCs/>
                <w:iCs/>
                <w:spacing w:val="-1"/>
              </w:rPr>
              <w:t xml:space="preserve">Развитие инициативы и общественной активности молодежи. </w:t>
            </w:r>
            <w:r>
              <w:rPr/>
              <w:t xml:space="preserve">Содействие деятельности детских и молодежных общественных объединений </w:t>
            </w:r>
            <w:r>
              <w:rPr>
                <w:spacing w:val="-20"/>
              </w:rPr>
              <w:t>и организаций.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Содействие в реализации социальных инициатив</w:t>
            </w:r>
            <w:r>
              <w:rPr>
                <w:spacing w:val="-20"/>
              </w:rPr>
              <w:t>.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Решение вопросов занятости молодежи, профессионального самоопределения, организация досуга работающей молодежи.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Интеграция молодежи в социо-культурную жизнь общества.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0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Популяризация здорового образа жизни в молодежной среде. Профилактика асоциальных явлений в молодежной среде.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72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 xml:space="preserve">Содействие в решении жизненных проблем молодой семьи, </w:t>
            </w:r>
            <w:r>
              <w:rPr>
                <w:bCs/>
              </w:rPr>
              <w:t xml:space="preserve">поддержка </w:t>
            </w:r>
            <w:r>
              <w:rPr>
                <w:bCs/>
                <w:spacing w:val="-3"/>
              </w:rPr>
              <w:t>молодой семьи.</w:t>
            </w:r>
          </w:p>
          <w:p>
            <w:pPr>
              <w:pStyle w:val="Normal"/>
              <w:numPr>
                <w:ilvl w:val="1"/>
                <w:numId w:val="26"/>
              </w:numPr>
              <w:tabs>
                <w:tab w:val="clear" w:pos="708"/>
                <w:tab w:val="left" w:pos="72" w:leader="none"/>
                <w:tab w:val="left" w:pos="297" w:leader="none"/>
                <w:tab w:val="left" w:pos="540" w:leader="none"/>
                <w:tab w:val="left" w:pos="993" w:leader="none"/>
              </w:tabs>
              <w:ind w:left="0" w:right="-54" w:firstLine="72"/>
              <w:jc w:val="both"/>
              <w:outlineLvl w:val="1"/>
              <w:rPr/>
            </w:pPr>
            <w:r>
              <w:rPr>
                <w:bCs/>
                <w:spacing w:val="-3"/>
              </w:rPr>
              <w:t xml:space="preserve"> </w:t>
            </w:r>
            <w:r>
              <w:rPr>
                <w:bCs/>
                <w:spacing w:val="-3"/>
              </w:rPr>
              <w:t>Поддержка молодёжи в организации международных отношений.</w:t>
            </w:r>
          </w:p>
        </w:tc>
      </w:tr>
      <w:tr>
        <w:trPr>
          <w:trHeight w:val="84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 xml:space="preserve">Целевые индикаторы Программы и их значения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sz w:val="22"/>
              </w:rPr>
            </w:pPr>
            <w:r>
              <w:rPr>
                <w:szCs w:val="17"/>
              </w:rPr>
              <w:t>Количество детей и молодых людей, участвующих в деятельности детских и молодёжных общественных объединений, в общем количестве молодёжи (в 2014 году – 2300 чел., в 2015 году – 2350 чел., в 2016 году – 2400 чел.).</w:t>
            </w:r>
          </w:p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sz w:val="20"/>
              </w:rPr>
            </w:pPr>
            <w:r>
              <w:rPr>
                <w:szCs w:val="17"/>
              </w:rPr>
              <w:t xml:space="preserve">Количество молодых людей, вовлечённых в проекты и программы в сфере реабилитации, социальной адаптации и профилактики асоциального поведения (не менее 900 чел. в 2014 г., не менее </w:t>
            </w:r>
            <w:r>
              <w:rPr>
                <w:spacing w:val="-22"/>
                <w:szCs w:val="17"/>
              </w:rPr>
              <w:t>1000 чел. в 2015 г., не менее  1100 чел. в 2016 г).</w:t>
            </w:r>
          </w:p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финансированных и реализованных проектов (в</w:t>
            </w:r>
            <w:r>
              <w:rPr/>
              <w:t xml:space="preserve"> 2014 году – 7, в 2015 году – 9, в 2016 году – 12</w:t>
            </w:r>
            <w:r>
              <w:rPr>
                <w:color w:val="000000"/>
              </w:rPr>
              <w:t>).</w:t>
            </w:r>
          </w:p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творческих и социально активных молодых людей, получивших премии главы города (</w:t>
            </w:r>
            <w:r>
              <w:rPr/>
              <w:t xml:space="preserve">в 2014 г. – 40 чел., в 2015 г. – </w:t>
            </w:r>
            <w:r>
              <w:rPr>
                <w:spacing w:val="-22"/>
              </w:rPr>
              <w:t>45 чел.,  в 2016 г. – 50 чел</w:t>
            </w:r>
            <w:r>
              <w:rPr>
                <w:color w:val="000000"/>
                <w:spacing w:val="-22"/>
              </w:rPr>
              <w:t>)</w:t>
            </w:r>
          </w:p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/>
              <w:t>Количество участников мероприятий для молодых людей с ограниченными возможностями здоровья</w:t>
            </w:r>
            <w:r>
              <w:rPr>
                <w:color w:val="000000"/>
              </w:rPr>
              <w:t xml:space="preserve"> (</w:t>
            </w:r>
            <w:r>
              <w:rPr/>
              <w:t>в 2014 г. – 90 чел., в 2015 г. – 100 чел</w:t>
            </w:r>
            <w:r>
              <w:rPr>
                <w:spacing w:val="-22"/>
              </w:rPr>
              <w:t>., в  2016 г. – 120 чел</w:t>
            </w:r>
            <w:r>
              <w:rPr>
                <w:color w:val="000000"/>
                <w:spacing w:val="-22"/>
              </w:rPr>
              <w:t>)</w:t>
            </w:r>
            <w:r>
              <w:rPr>
                <w:color w:val="000000"/>
              </w:rPr>
              <w:t>.</w:t>
            </w:r>
          </w:p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/>
              <w:t>Количество охваченных детей и молодёжи, иных категорий граждан социальными услугами в рамках реализации программ молодёжных, детских объединений</w:t>
            </w:r>
            <w:r>
              <w:rPr>
                <w:color w:val="000000"/>
              </w:rPr>
              <w:t xml:space="preserve"> (</w:t>
            </w:r>
            <w:r>
              <w:rPr/>
              <w:t>2014 году – 1000 чел., в 2015 году – 1100 чел., в 2016 году – 1200 чел</w:t>
            </w:r>
            <w:r>
              <w:rPr>
                <w:color w:val="000000"/>
              </w:rPr>
              <w:t>).</w:t>
            </w:r>
          </w:p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/>
              <w:t>Количество участников досуговых программ и мероприятий</w:t>
            </w:r>
            <w:r>
              <w:rPr>
                <w:color w:val="000000"/>
              </w:rPr>
              <w:t xml:space="preserve"> (</w:t>
            </w:r>
            <w:r>
              <w:rPr/>
              <w:t>в 2014 году – 11000 чел., в 2015 году – 11000 чел., в 2016 году – 12000 чел</w:t>
            </w:r>
            <w:r>
              <w:rPr>
                <w:color w:val="000000"/>
              </w:rPr>
              <w:t>).</w:t>
            </w:r>
          </w:p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/>
              <w:t>Количество молодежи 14–18 лет, включенной в различные формы занятости - трудоустройство</w:t>
            </w:r>
            <w:r>
              <w:rPr>
                <w:color w:val="000000"/>
              </w:rPr>
              <w:t xml:space="preserve"> (</w:t>
            </w:r>
            <w:r>
              <w:rPr/>
              <w:t xml:space="preserve">в 2014 г. – 300 чел., в 2015 г. – 320 чел., </w:t>
            </w:r>
            <w:r>
              <w:rPr>
                <w:spacing w:val="-22"/>
              </w:rPr>
              <w:t>в 2016 г. – 320 чел</w:t>
            </w:r>
            <w:r>
              <w:rPr>
                <w:color w:val="000000"/>
                <w:spacing w:val="-22"/>
              </w:rPr>
              <w:t>).</w:t>
            </w:r>
          </w:p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/>
              <w:t>Количество действующих детских и молодежных общественных объединений</w:t>
            </w:r>
            <w:r>
              <w:rPr>
                <w:color w:val="000000"/>
              </w:rPr>
              <w:t xml:space="preserve"> (</w:t>
            </w:r>
            <w:r>
              <w:rPr/>
              <w:t>в 2014 году – 30 шт., в 2015 году – 30 шт., в 2016 году – 30 шт.).</w:t>
            </w:r>
          </w:p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/>
              <w:t xml:space="preserve">Количество молодых людей, принявших участие в патриотических мероприятиях </w:t>
            </w:r>
            <w:r>
              <w:rPr>
                <w:color w:val="000000"/>
              </w:rPr>
              <w:t>(</w:t>
            </w:r>
            <w:r>
              <w:rPr/>
              <w:t xml:space="preserve">2014 г. – 6000 чел., в 2015 г. – </w:t>
            </w:r>
            <w:r>
              <w:rPr>
                <w:spacing w:val="-22"/>
              </w:rPr>
              <w:t>6500 чел., в 2016 г. – 7000</w:t>
            </w:r>
            <w:r>
              <w:rPr/>
              <w:t xml:space="preserve"> чел.</w:t>
            </w:r>
            <w:r>
              <w:rPr>
                <w:color w:val="000000"/>
              </w:rPr>
              <w:t>).</w:t>
            </w:r>
          </w:p>
          <w:p>
            <w:pPr>
              <w:pStyle w:val="Style14"/>
              <w:numPr>
                <w:ilvl w:val="0"/>
                <w:numId w:val="28"/>
              </w:numPr>
              <w:tabs>
                <w:tab w:val="clear" w:pos="708"/>
                <w:tab w:val="left" w:pos="428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/>
              <w:t xml:space="preserve">Количество участников, профилактических мероприятий по здоровому образу жизни </w:t>
            </w:r>
            <w:r>
              <w:rPr>
                <w:color w:val="000000"/>
              </w:rPr>
              <w:t>(</w:t>
            </w:r>
            <w:r>
              <w:rPr/>
              <w:t>в 2014 г. – 3500 чел., в 2015 г. – 4000 чел., в 2016 г.</w:t>
            </w:r>
            <w:r>
              <w:rPr>
                <w:szCs w:val="17"/>
              </w:rPr>
              <w:t xml:space="preserve"> – 4500 чел</w:t>
            </w:r>
            <w:r>
              <w:rPr>
                <w:color w:val="000000"/>
              </w:rPr>
              <w:t>).</w:t>
            </w:r>
          </w:p>
        </w:tc>
      </w:tr>
      <w:tr>
        <w:trPr>
          <w:trHeight w:val="41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bCs/>
              </w:rPr>
              <w:t>Нормативно-правовое обеспечение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7" w:leader="none"/>
                <w:tab w:val="left" w:pos="1509" w:leader="none"/>
              </w:tabs>
              <w:jc w:val="both"/>
              <w:rPr/>
            </w:pPr>
            <w:r>
              <w:rPr/>
              <w:t>Конституция Российской Федер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7" w:leader="none"/>
                <w:tab w:val="left" w:pos="1509" w:leader="none"/>
              </w:tabs>
              <w:jc w:val="both"/>
              <w:rPr/>
            </w:pPr>
            <w:r>
              <w:rPr/>
              <w:t>Семейный кодекс Российской Федерац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  <w:tab w:val="left" w:pos="337" w:leader="none"/>
              </w:tabs>
              <w:ind w:left="0" w:hanging="0"/>
              <w:jc w:val="both"/>
              <w:rPr/>
            </w:pPr>
            <w:r>
              <w:rPr/>
              <w:t>Федеральный закон от 06 октября 2003 года № 131-ФЗ «Об общих принципах организации местного самоуправления в Российской Федерации» (в редакции от 08.05.2010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  <w:tab w:val="left" w:pos="262" w:leader="none"/>
                <w:tab w:val="left" w:pos="1509" w:leader="none"/>
              </w:tabs>
              <w:ind w:left="0" w:firstLine="67"/>
              <w:jc w:val="both"/>
              <w:rPr/>
            </w:pPr>
            <w:r>
              <w:rPr/>
              <w:t>Федеральный закон от 31 декабря 2005 года № 199-ФЗ «О внесении изменений в законодательные акты Российской Федерации в связи с расширением полномочий органов государственной власти субъектов РФ по предметам совместного ведения Российской Федерации и субъектов РФ, а также с расширением перечня вопросов местного значения муниципальных образований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  <w:tab w:val="left" w:pos="337" w:leader="none"/>
                <w:tab w:val="left" w:pos="1509" w:leader="none"/>
              </w:tabs>
              <w:ind w:left="67" w:hanging="0"/>
              <w:jc w:val="both"/>
              <w:rPr/>
            </w:pPr>
            <w:r>
              <w:rPr/>
              <w:t>Федеральный закон от 24 июня 1999 г.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" w:leader="none"/>
                <w:tab w:val="left" w:pos="322" w:leader="none"/>
                <w:tab w:val="left" w:pos="1509" w:leader="none"/>
              </w:tabs>
              <w:ind w:left="50" w:hanging="0"/>
              <w:jc w:val="both"/>
              <w:rPr/>
            </w:pPr>
            <w:r>
              <w:rPr/>
              <w:t>Федеральный закон от 24 июля 1998 года N 124-ФЗ "Об основных гарантиях прав ребенка в Российской Федерации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" w:leader="none"/>
                <w:tab w:val="left" w:pos="322" w:leader="none"/>
                <w:tab w:val="left" w:pos="1509" w:leader="none"/>
              </w:tabs>
              <w:ind w:left="50" w:hanging="0"/>
              <w:jc w:val="both"/>
              <w:rPr/>
            </w:pPr>
            <w:r>
              <w:rPr/>
              <w:t>Федеральный закон от 19 мая 1995 г. № 82-ФЗ «Об общественных объединениях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" w:leader="none"/>
                <w:tab w:val="left" w:pos="322" w:leader="none"/>
                <w:tab w:val="left" w:pos="1509" w:leader="none"/>
              </w:tabs>
              <w:ind w:left="50" w:hanging="0"/>
              <w:jc w:val="both"/>
              <w:rPr/>
            </w:pPr>
            <w:r>
              <w:rPr/>
              <w:t>Федеральный закон от 28 июня 1995 г. № 98-ФЗ «О государственной поддержке молодежных и детских общественных объединений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0" w:leader="none"/>
                <w:tab w:val="left" w:pos="322" w:leader="none"/>
                <w:tab w:val="left" w:pos="1509" w:leader="none"/>
              </w:tabs>
              <w:ind w:left="50" w:hanging="0"/>
              <w:jc w:val="both"/>
              <w:rPr/>
            </w:pPr>
            <w:r>
              <w:rPr/>
              <w:t>Распоряжение Президента Российской Федерации от 24 июня 1993 г., № 459-рп «О праздновании Дня молодежи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7" w:leader="none"/>
                <w:tab w:val="left" w:pos="1509" w:leader="none"/>
              </w:tabs>
              <w:ind w:left="50" w:hanging="0"/>
              <w:jc w:val="both"/>
              <w:rPr/>
            </w:pPr>
            <w:r>
              <w:rPr/>
              <w:t>Указ Президента Российской Федерации от 16 сентября 1992г. № 1075 «О первоочередных мерах в области государственной молодежной политики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7" w:leader="none"/>
                <w:tab w:val="left" w:pos="1509" w:leader="none"/>
              </w:tabs>
              <w:ind w:left="50" w:hanging="0"/>
              <w:jc w:val="both"/>
              <w:rPr/>
            </w:pPr>
            <w:r>
              <w:rPr/>
              <w:t>Распоряжение Правительства Российской Федерации от 18 декабря 2006 № 1760-р «Стратегия государственной молодежной политики в Российской Федерации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  <w:tab w:val="left" w:pos="217" w:leader="none"/>
                <w:tab w:val="left" w:pos="1509" w:leader="none"/>
              </w:tabs>
              <w:ind w:left="67" w:hanging="67"/>
              <w:jc w:val="both"/>
              <w:rPr/>
            </w:pPr>
            <w:r>
              <w:rPr/>
              <w:t>Закон Хабаровского края от 24 декабря 1999 г. № 175 «Об основах молодежной политики в Хабаровском крае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67" w:leader="none"/>
                <w:tab w:val="left" w:pos="322" w:leader="none"/>
                <w:tab w:val="left" w:pos="1509" w:leader="none"/>
              </w:tabs>
              <w:ind w:left="67" w:hanging="67"/>
              <w:jc w:val="both"/>
              <w:rPr/>
            </w:pPr>
            <w:r>
              <w:rPr>
                <w:szCs w:val="26"/>
              </w:rPr>
              <w:t>Постановление администрации городского поселения «Город Амурск» от 14 июля 2010 г. № 89 «Об утверждении Порядка разработки, утверждения и реализации ведомственных целевых программ за счет средств местного бюджета и порядка ведения реестра ведомственных целевых программ в городском поселении «Город Амурск».</w:t>
            </w:r>
          </w:p>
        </w:tc>
      </w:tr>
      <w:tr>
        <w:trPr>
          <w:trHeight w:val="41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bCs/>
              </w:rPr>
            </w:pPr>
            <w:r>
              <w:rPr>
                <w:color w:val="000000"/>
              </w:rPr>
              <w:t>Перечень основных мероприятий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6"/>
              </w:numPr>
              <w:tabs>
                <w:tab w:val="clear" w:pos="708"/>
                <w:tab w:val="left" w:pos="409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мативно-правовое и организационное обеспечение </w:t>
            </w:r>
            <w:r>
              <w:rPr>
                <w:color w:val="000000"/>
                <w:spacing w:val="-22"/>
              </w:rPr>
              <w:t>молодежной политики;</w:t>
            </w:r>
          </w:p>
          <w:p>
            <w:pPr>
              <w:pStyle w:val="Style14"/>
              <w:numPr>
                <w:ilvl w:val="0"/>
                <w:numId w:val="36"/>
              </w:numPr>
              <w:tabs>
                <w:tab w:val="clear" w:pos="708"/>
                <w:tab w:val="left" w:pos="409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льнейшее развитие взаимодействия и социального партнерства органов власти и молодежи, молодежных организаций, некоммерческих объединений;</w:t>
            </w:r>
          </w:p>
          <w:p>
            <w:pPr>
              <w:pStyle w:val="Style14"/>
              <w:numPr>
                <w:ilvl w:val="0"/>
                <w:numId w:val="36"/>
              </w:numPr>
              <w:tabs>
                <w:tab w:val="clear" w:pos="708"/>
                <w:tab w:val="left" w:pos="409" w:leader="none"/>
              </w:tabs>
              <w:spacing w:before="0" w:after="0"/>
              <w:ind w:lef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(патриотических, экологических, профилактических, культурно-массовых, спортивных и др.) для детей и молодежи;</w:t>
            </w:r>
          </w:p>
          <w:p>
            <w:pPr>
              <w:pStyle w:val="Style14"/>
              <w:numPr>
                <w:ilvl w:val="0"/>
                <w:numId w:val="36"/>
              </w:numPr>
              <w:tabs>
                <w:tab w:val="clear" w:pos="708"/>
                <w:tab w:val="left" w:pos="409" w:leader="none"/>
              </w:tabs>
              <w:spacing w:before="0" w:after="0"/>
              <w:ind w:left="51" w:hanging="0"/>
              <w:jc w:val="both"/>
              <w:rPr/>
            </w:pPr>
            <w:r>
              <w:rPr>
                <w:color w:val="000000"/>
              </w:rPr>
              <w:t>совершенствование информационно-консультативной и методической поддержки молодых людей</w:t>
            </w:r>
            <w:r>
              <w:rPr>
                <w:color w:val="000000"/>
                <w:spacing w:val="-22"/>
              </w:rPr>
              <w:t>;</w:t>
            </w:r>
          </w:p>
          <w:p>
            <w:pPr>
              <w:pStyle w:val="Style14"/>
              <w:numPr>
                <w:ilvl w:val="0"/>
                <w:numId w:val="36"/>
              </w:numPr>
              <w:tabs>
                <w:tab w:val="clear" w:pos="708"/>
                <w:tab w:val="left" w:pos="409" w:leader="none"/>
              </w:tabs>
              <w:spacing w:before="0" w:after="0"/>
              <w:ind w:left="51" w:hanging="0"/>
              <w:jc w:val="both"/>
              <w:rPr/>
            </w:pPr>
            <w:r>
              <w:rPr>
                <w:color w:val="000000"/>
              </w:rPr>
              <w:t>проведение конкурсов молодежных проектов, имеющих значение для решения социальных проблем и развития города.</w:t>
            </w:r>
          </w:p>
        </w:tc>
      </w:tr>
      <w:tr>
        <w:trPr>
          <w:trHeight w:val="583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Ожидаемые результаты реализации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>
                <w:sz w:val="28"/>
                <w:szCs w:val="28"/>
              </w:rPr>
            </w:pPr>
            <w:r>
              <w:rPr>
                <w:szCs w:val="26"/>
              </w:rPr>
              <w:t>дальнейшее развитие молодежных социальных инициатив, привлечение к их реализации до 2 тысяч человек ежегодно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>
                <w:sz w:val="28"/>
                <w:szCs w:val="28"/>
              </w:rPr>
            </w:pPr>
            <w:r>
              <w:rPr>
                <w:szCs w:val="26"/>
              </w:rPr>
              <w:t>развитие позитивных форм молодежного досуга, привлечение к мероприятиям более 10 тысяч молодых людей ежегодно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szCs w:val="28"/>
              </w:rPr>
              <w:t>увеличение доли молодёжи, участвующей в добровольческой деятельности, до 10 процентов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szCs w:val="28"/>
              </w:rPr>
              <w:t>увеличение количества молодёжи, участвующей в деятельности детских и молодёжных общественных объединений, на 10 процентов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szCs w:val="28"/>
              </w:rPr>
              <w:t>создание условий для организации мероприятий по укреплению института молодой семьи, привлечение к участию в мероприятиях для молодых семей до 1,5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ысячи человек ежегодно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szCs w:val="28"/>
              </w:rPr>
              <w:t>организация временной занятости несовершеннолетних граждан в возрасте от 14 до 18 лет – до 300 человек ежегодно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szCs w:val="28"/>
              </w:rPr>
              <w:t>профилактика наркомании, безнадзорности и правонарушений в молодежной среде (доля молодежи, охваченной профилактическими мероприятиями, от общего числа молодежи)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увеличение числа молодых людей (рост на 5 %), получивших необходимую информацию </w:t>
            </w:r>
            <w:r>
              <w:rPr>
                <w:szCs w:val="28"/>
              </w:rPr>
              <w:t xml:space="preserve">для </w:t>
            </w:r>
            <w:r>
              <w:rPr>
                <w:color w:val="000000"/>
                <w:szCs w:val="28"/>
              </w:rPr>
              <w:t>самореализации и социальной адаптации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szCs w:val="28"/>
              </w:rPr>
              <w:t>доля молодых людей, участвующих в мероприятиях (конкурсах, фестивалях), от общего количества молодёжи (не менее 10 процентов ежегодно)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/>
            </w:pPr>
            <w:r>
              <w:rPr>
                <w:szCs w:val="28"/>
              </w:rPr>
              <w:t>доля молодых людей, принимающих участие в добровольческой деятельности, от общего количества молодёжи (не менее 10 процентов ежегодно)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325" w:leader="none"/>
                <w:tab w:val="left" w:pos="851" w:leader="none"/>
              </w:tabs>
              <w:ind w:left="0" w:firstLine="5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рост числа молодых людей, проявляющих социально значимую, деловую, предпринимательскую, творческую, спортивную активность по сравнению с 2013 г. на 10 %;</w:t>
            </w:r>
          </w:p>
          <w:p>
            <w:pPr>
              <w:pStyle w:val="Style14"/>
              <w:numPr>
                <w:ilvl w:val="0"/>
                <w:numId w:val="11"/>
              </w:numPr>
              <w:tabs>
                <w:tab w:val="clear" w:pos="708"/>
                <w:tab w:val="left" w:pos="325" w:leader="none"/>
                <w:tab w:val="left" w:pos="353" w:leader="none"/>
              </w:tabs>
              <w:spacing w:before="0" w:after="0"/>
              <w:ind w:left="51" w:firstLine="5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</w:rPr>
              <w:t>увеличение масштаба мероприятий в рамках целевых направлений деятельности (Рост числа молодых людей, принимающих участие в акциях и мероприятиях на 10 %).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0" w:leader="none"/>
              </w:tabs>
              <w:rPr/>
            </w:pPr>
            <w:r>
              <w:rPr/>
              <w:t xml:space="preserve">Срок и место реализаци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еализуется с 01 января 2014 года по 31 декабря 2016 года на территории города Амурска</w:t>
            </w:r>
          </w:p>
        </w:tc>
      </w:tr>
      <w:tr>
        <w:trPr>
          <w:trHeight w:val="1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сновные источники финансирования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1" w:leader="none"/>
                <w:tab w:val="left" w:pos="1692" w:leader="none"/>
              </w:tabs>
              <w:ind w:left="644" w:hanging="644"/>
              <w:jc w:val="both"/>
              <w:rPr/>
            </w:pPr>
            <w:r>
              <w:rPr/>
              <w:t>бюджет городского поселения «Город Амурск»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1" w:leader="none"/>
                <w:tab w:val="left" w:pos="1692" w:leader="none"/>
              </w:tabs>
              <w:ind w:left="644" w:hanging="644"/>
              <w:jc w:val="both"/>
              <w:rPr/>
            </w:pPr>
            <w:r>
              <w:rPr/>
              <w:t>бюджет Амурского муниципального района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71" w:leader="none"/>
                <w:tab w:val="left" w:pos="1692" w:leader="none"/>
              </w:tabs>
              <w:ind w:left="644" w:hanging="644"/>
              <w:jc w:val="both"/>
              <w:rPr/>
            </w:pPr>
            <w:r>
              <w:rPr/>
              <w:t>добровольные пожертвования юридических и физических лиц.</w:t>
            </w:r>
          </w:p>
        </w:tc>
      </w:tr>
      <w:tr>
        <w:trPr>
          <w:trHeight w:val="165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нансовое обеспеч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firstLine="50"/>
              <w:jc w:val="both"/>
              <w:rPr/>
            </w:pPr>
            <w:r>
              <w:rPr/>
              <w:t>Общий объем финансирования из бюджета города Амурска – 2320000 рублей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ind w:firstLine="50"/>
              <w:jc w:val="both"/>
              <w:rPr/>
            </w:pPr>
            <w:r>
              <w:rPr/>
              <w:t>Финансирование Программы по годам реализации: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2014 год – 700000 рублей;</w:t>
            </w:r>
          </w:p>
          <w:p>
            <w:pPr>
              <w:pStyle w:val="Style17"/>
              <w:tabs>
                <w:tab w:val="clear" w:pos="708"/>
                <w:tab w:val="left" w:pos="1692" w:leader="none"/>
              </w:tabs>
              <w:ind w:left="0" w:hanging="0"/>
              <w:jc w:val="both"/>
              <w:rPr/>
            </w:pPr>
            <w:r>
              <w:rPr/>
              <w:t>2015 год – 780000 рублей;</w:t>
            </w:r>
          </w:p>
          <w:p>
            <w:pPr>
              <w:pStyle w:val="Style17"/>
              <w:tabs>
                <w:tab w:val="clear" w:pos="708"/>
                <w:tab w:val="left" w:pos="1692" w:leader="none"/>
              </w:tabs>
              <w:ind w:left="0" w:hanging="0"/>
              <w:jc w:val="both"/>
              <w:rPr/>
            </w:pPr>
            <w:r>
              <w:rPr/>
              <w:t>2016 год – 820000 рублей.</w:t>
            </w:r>
          </w:p>
          <w:p>
            <w:pPr>
              <w:pStyle w:val="Normal"/>
              <w:tabs>
                <w:tab w:val="clear" w:pos="708"/>
                <w:tab w:val="left" w:pos="1692" w:leader="none"/>
              </w:tabs>
              <w:jc w:val="both"/>
              <w:rPr/>
            </w:pPr>
            <w:r>
              <w:rPr/>
              <w:t>Примечание: объемы финансирования Программы уточняются ежегодно при формировании бюджета городского поселения «Город Амурск» на очередной финансовый год.</w:t>
            </w:r>
          </w:p>
        </w:tc>
      </w:tr>
      <w:tr>
        <w:trPr>
          <w:trHeight w:val="1654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Показатели эффективности расходования бюджетных средств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эффективности расходования бюджетных средств производится ежегодно на основе использования целевых индикаторов. Оценка эффективности Программы производится путем сравнения значений целевых индикаторов в 2013 году с установленными значениями на 2014 - 2015годы.</w:t>
            </w:r>
          </w:p>
        </w:tc>
      </w:tr>
      <w:tr>
        <w:trPr>
          <w:trHeight w:val="178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Организационная схема управления контроля над реализацией Программы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</w:rPr>
              <w:t>Контроль над реализацией Программы обеспечивают структурные подразделения администрации города Амурска:</w:t>
            </w:r>
          </w:p>
          <w:p>
            <w:pPr>
              <w:pStyle w:val="Style14"/>
              <w:numPr>
                <w:ilvl w:val="0"/>
                <w:numId w:val="25"/>
              </w:numPr>
              <w:tabs>
                <w:tab w:val="clear" w:pos="708"/>
                <w:tab w:val="left" w:pos="409" w:leader="none"/>
              </w:tabs>
              <w:spacing w:before="0" w:after="0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 xml:space="preserve">сектор по молодежной политике </w:t>
            </w:r>
          </w:p>
          <w:p>
            <w:pPr>
              <w:pStyle w:val="Style14"/>
              <w:numPr>
                <w:ilvl w:val="0"/>
                <w:numId w:val="25"/>
              </w:numPr>
              <w:tabs>
                <w:tab w:val="clear" w:pos="708"/>
                <w:tab w:val="left" w:pos="409" w:leader="none"/>
              </w:tabs>
              <w:spacing w:before="0" w:after="0"/>
              <w:ind w:left="50" w:hanging="0"/>
              <w:rPr/>
            </w:pPr>
            <w:r>
              <w:rPr>
                <w:color w:val="000000"/>
              </w:rPr>
              <w:t>финансовый отдел</w:t>
            </w:r>
          </w:p>
          <w:p>
            <w:pPr>
              <w:pStyle w:val="Style14"/>
              <w:numPr>
                <w:ilvl w:val="0"/>
                <w:numId w:val="25"/>
              </w:numPr>
              <w:tabs>
                <w:tab w:val="clear" w:pos="708"/>
                <w:tab w:val="left" w:pos="409" w:leader="none"/>
              </w:tabs>
              <w:spacing w:before="0" w:after="0"/>
              <w:ind w:left="50" w:hanging="0"/>
              <w:rPr>
                <w:color w:val="000000"/>
              </w:rPr>
            </w:pPr>
            <w:r>
              <w:rPr>
                <w:color w:val="000000"/>
              </w:rPr>
              <w:t>отдел экономики</w:t>
            </w:r>
          </w:p>
        </w:tc>
      </w:tr>
    </w:tbl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b w:val="false"/>
          <w:b w:val="false"/>
          <w:i w:val="false"/>
          <w:i w:val="false"/>
          <w:sz w:val="32"/>
          <w:szCs w:val="28"/>
        </w:rPr>
      </w:pPr>
      <w:r>
        <w:rPr>
          <w:b w:val="false"/>
          <w:i w:val="false"/>
          <w:sz w:val="32"/>
          <w:szCs w:val="28"/>
        </w:rPr>
        <w:t xml:space="preserve">Основные термины и понятия, используемые в Программе 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(или целевая программа ведомства) – утверждается субъектом бюджетного планирования. Это комплекс взаимосвязанных мероприятий, направленных на решение конкретной тактической задачи, стоящей перед главным распорядителем средств федерального (местного) бюджета. Муниципальная программа является самостоятельным документом, отдельные ее положения и параметры включаются в доклад о результатах и основных направлениях деятельности субъекта бюджетного планирования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осударственная молодежная политика</w:t>
      </w:r>
      <w:r>
        <w:rPr>
          <w:sz w:val="28"/>
          <w:szCs w:val="28"/>
        </w:rPr>
        <w:t xml:space="preserve"> – составная часть внутренней государственной политики в области социально-экономического, культурного и национального развития Российской Федерации, направленная на регулирование отношений молодежи и государства путем целостного комплексного развития мер правового, организационно-управленческого, финансово-экономического, научного, информационного, кадрового характера для создания необходимых условий для выбора молодыми гражданами своего жизненного пути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ское общественное объединение</w:t>
      </w:r>
      <w:r>
        <w:rPr>
          <w:sz w:val="28"/>
          <w:szCs w:val="28"/>
        </w:rPr>
        <w:t xml:space="preserve"> - это добровольное, самоуправляемое, некоммерческое формирование, граждан в возрасте до 18 лет, объединившиеся на основе общности интересов для реализации общих целей, указанных в уставе.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лодежное общественное объединение</w:t>
      </w:r>
      <w:r>
        <w:rPr>
          <w:sz w:val="28"/>
          <w:szCs w:val="28"/>
        </w:rPr>
        <w:t xml:space="preserve"> - это добровольное, самоуправляемое, некоммерческое формирование, граждан в возрасте до 30 лет, объединившиеся на основе общности интересов для реализации общих целей, указанных в уставе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ая молодежная политика -</w:t>
      </w:r>
      <w:r>
        <w:rPr>
          <w:sz w:val="28"/>
          <w:szCs w:val="28"/>
        </w:rPr>
        <w:t xml:space="preserve"> целенаправленная деятельность органов муниципальной власти, общественных объединений, социальных институтов, направленная на решение проблем молодежи во всех сферах ее жизнедеятельности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Молодежь (молодые граждане) </w:t>
      </w:r>
      <w:r>
        <w:rPr>
          <w:sz w:val="28"/>
          <w:szCs w:val="28"/>
        </w:rPr>
        <w:t>– граждане Российской Федерации, включая лиц с двойным гражданством, в возрасте от 14 до 30 лет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лодая семья</w:t>
      </w:r>
      <w:r>
        <w:rPr>
          <w:sz w:val="28"/>
          <w:szCs w:val="28"/>
        </w:rPr>
        <w:t xml:space="preserve"> – семья в первые три года после заключения брака (в случае рождения детей - без ограничения продолжительности брака), в которой оба супруга не достигли 30-летнего возраста, а также семья, состоящая из одного из родителей в возрасте до 30 лет и несовершеннолетних детей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олодежная политика общества</w:t>
      </w:r>
      <w:r>
        <w:rPr>
          <w:sz w:val="28"/>
          <w:szCs w:val="28"/>
        </w:rPr>
        <w:t xml:space="preserve"> – политика, направленная на молодое население, с целью привлечения его к общественно-полезной и социально-значимой деятельности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 xml:space="preserve"> – это механизм организации деятельности органов местного самоуправления по решению проблем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но-целевой метод управления</w:t>
      </w:r>
      <w:r>
        <w:rPr>
          <w:sz w:val="28"/>
          <w:szCs w:val="28"/>
        </w:rPr>
        <w:t xml:space="preserve"> – это метод, при котором цели управления связаны с ресурсами и механизмами их достижения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ботающая и служащая молодежь</w:t>
      </w:r>
      <w:r>
        <w:rPr>
          <w:sz w:val="28"/>
          <w:szCs w:val="28"/>
        </w:rPr>
        <w:t xml:space="preserve"> – молодежь, занятая во всех сферах экономики, производства, обслуживания и предпринимательства, а также молодые люди, проходящие срочную и контрактную службу в рядах Вооруженных Сил Российской Федераци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егменты молодежной политики </w:t>
      </w:r>
      <w:r>
        <w:rPr>
          <w:sz w:val="28"/>
          <w:szCs w:val="28"/>
        </w:rPr>
        <w:t>– комплексные составляющие условия, обеспечивающие реализацию молодежной политик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bCs/>
          <w:sz w:val="28"/>
          <w:szCs w:val="28"/>
        </w:rPr>
        <w:t xml:space="preserve">Социальная активность – </w:t>
      </w:r>
      <w:r>
        <w:rPr>
          <w:sz w:val="28"/>
          <w:szCs w:val="28"/>
        </w:rPr>
        <w:t xml:space="preserve">совокупность форм человеческой деятельности, сознательно ориентированной на решение задач, стоящих перед обществом, классом, сегментом в данный исторический период. В качестве субъекта социальной активности может выступать личность, коллектив или социум, а также общество в целом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ая адаптация</w:t>
      </w:r>
      <w:r>
        <w:rPr>
          <w:sz w:val="28"/>
          <w:szCs w:val="28"/>
        </w:rPr>
        <w:t xml:space="preserve"> – процесс и результат активного приспособления человека к условиям социальной среды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альная инициатива молодежи</w:t>
      </w:r>
      <w:r>
        <w:rPr>
          <w:sz w:val="28"/>
          <w:szCs w:val="28"/>
        </w:rPr>
        <w:t xml:space="preserve"> - оформленные в виде соответствующих проектов и предложения молодых граждан, молодежных и детских общественных объединений по реализации мероприятий в области государственной молодежной политики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циальная инфраструктура для молодежи</w:t>
      </w:r>
      <w:r>
        <w:rPr>
          <w:sz w:val="28"/>
          <w:szCs w:val="28"/>
        </w:rPr>
        <w:t xml:space="preserve"> – система необходимых для жизнеобеспечения молодежи объектов (зданий, строений, сооружений), а также организаций и учреждений, которые осуществляют деятельность по охране здоровья, пропаганде здорового стиля жизни, дополнительному образованию, гражданскому и патриотическому воспитанию, социальному обслуживанию, физическому, духовному и нравственному развитию молодых граждан, обеспечению их занятости и удовлетворению их общественных потребностей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ественно–полезная деятельность</w:t>
      </w:r>
      <w:r>
        <w:rPr>
          <w:sz w:val="28"/>
          <w:szCs w:val="28"/>
        </w:rPr>
        <w:t xml:space="preserve"> - добровольная общественно-гражданская инициатива, реализуемая в различных сферах социальной политики общества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-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Целевая программа</w:t>
      </w:r>
      <w:r>
        <w:rPr>
          <w:sz w:val="28"/>
          <w:szCs w:val="28"/>
        </w:rPr>
        <w:t xml:space="preserve"> – комплекс взаимосвязанных по целям, задачам, ресурсам, исполнителям, срокам мероприятий, обеспечивающих решение сформулированных проблем или задач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right="-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ый проект </w:t>
      </w:r>
      <w:r>
        <w:rPr>
          <w:sz w:val="28"/>
          <w:szCs w:val="28"/>
        </w:rPr>
        <w:t xml:space="preserve">– комплекс мероприятий, реализуемых в установленные сроки, направленных на развитие и поддержку общественных инициатив, решение актуальных социальных проблем, предлагающих положительные изменения в целевой группе. </w:t>
      </w:r>
    </w:p>
    <w:p>
      <w:pPr>
        <w:pStyle w:val="Normal"/>
        <w:ind w:left="851" w:right="56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851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284" w:right="566" w:firstLine="567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Введение </w:t>
      </w:r>
    </w:p>
    <w:p>
      <w:pPr>
        <w:pStyle w:val="Normal"/>
        <w:tabs>
          <w:tab w:val="clear" w:pos="708"/>
          <w:tab w:val="left" w:pos="993" w:leader="none"/>
        </w:tabs>
        <w:ind w:left="284" w:right="566" w:firstLine="567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ффективная государственная молодежная политика – один из важнейших инструментов развития страны, роста благосостояния ее граждан и совершенствования общественных отнош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ью государственной молодёжной политики является создание условий для успешной социализации молодёжи, развитие потенциала молодёжи и его использование в интересах инновационного развития стра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циальное развитие молодежи - это единый непрерывный процесс, имеющий своей целью как преемственность молодыми людьми социального опыта, накопленного предшествующими поколениями, так и качественное его обновление, а также передачу обновленного опыта последующим поколениям. Тем самым определяются основные социальные функции молодежи: воспроизводственная, инновационная, трансляционная. В соответствии с этой целью формируются нормативные требования, предъявляемые обществом к молодежи на каждом этапе своего развития. Развитие молодежи является важным условием социальной стабильности городского сообщества. </w:t>
      </w:r>
    </w:p>
    <w:p>
      <w:pPr>
        <w:pStyle w:val="TextBodyIndent"/>
        <w:tabs>
          <w:tab w:val="clear" w:pos="708"/>
          <w:tab w:val="left" w:pos="993" w:leader="none"/>
        </w:tabs>
        <w:ind w:right="-38" w:firstLine="709"/>
        <w:rPr/>
      </w:pPr>
      <w:r>
        <w:rPr/>
        <w:t xml:space="preserve">Программа призвана продолжить обеспечение единства, соответствия и взаимосвязи нормативно-правовых, организационно-управленческих, информационно-аналитических, кадровых, материально-технических и финансово - экономических мер, проводимых муниципальными органами власти по реализации государственной молодежной политики. </w:t>
      </w:r>
    </w:p>
    <w:p>
      <w:pPr>
        <w:pStyle w:val="TextBodyIndent"/>
        <w:tabs>
          <w:tab w:val="clear" w:pos="708"/>
          <w:tab w:val="left" w:pos="993" w:leader="none"/>
        </w:tabs>
        <w:ind w:right="-38" w:firstLine="709"/>
        <w:rPr/>
      </w:pPr>
      <w:r>
        <w:rPr/>
        <w:t xml:space="preserve">Нормативно-правовое обеспечение предполагает принятие решений органами местного самоуправления по вопросам молодежной политики. </w:t>
      </w:r>
    </w:p>
    <w:p>
      <w:pPr>
        <w:pStyle w:val="TextBodyIndent"/>
        <w:tabs>
          <w:tab w:val="clear" w:pos="708"/>
          <w:tab w:val="left" w:pos="993" w:leader="none"/>
        </w:tabs>
        <w:ind w:right="-38" w:firstLine="709"/>
        <w:rPr/>
      </w:pPr>
      <w:r>
        <w:rPr/>
        <w:t>Организационно-управленческое обеспечение предусматривает функционирование структурных подразделений администрации города в решении молодежных проблем и проведение ими координационного взаимодействия.</w:t>
      </w:r>
    </w:p>
    <w:p>
      <w:pPr>
        <w:pStyle w:val="TextBodyIndent"/>
        <w:tabs>
          <w:tab w:val="clear" w:pos="708"/>
          <w:tab w:val="left" w:pos="993" w:leader="none"/>
        </w:tabs>
        <w:ind w:right="-38" w:firstLine="709"/>
        <w:rPr/>
      </w:pPr>
      <w:r>
        <w:rPr/>
        <w:t xml:space="preserve">Информационно-аналитическое обеспечение предусматривает изучение положения молодежи, сбор и систематизацию информации о молодежи и для молодежи. </w:t>
      </w:r>
    </w:p>
    <w:p>
      <w:pPr>
        <w:pStyle w:val="TextBodyIndent"/>
        <w:tabs>
          <w:tab w:val="clear" w:pos="708"/>
          <w:tab w:val="left" w:pos="993" w:leader="none"/>
        </w:tabs>
        <w:ind w:right="-54" w:firstLine="709"/>
        <w:rPr/>
      </w:pPr>
      <w:r>
        <w:rPr/>
        <w:t>Кадровое обеспечение предусматривает подготовку и повышение квалификации специалистов администрации города.</w:t>
      </w:r>
    </w:p>
    <w:p>
      <w:pPr>
        <w:pStyle w:val="TextBodyIndent"/>
        <w:tabs>
          <w:tab w:val="clear" w:pos="708"/>
          <w:tab w:val="left" w:pos="993" w:leader="none"/>
        </w:tabs>
        <w:ind w:right="-54" w:firstLine="709"/>
        <w:rPr/>
      </w:pPr>
      <w:r>
        <w:rPr/>
        <w:t xml:space="preserve">Материально-техническое обеспечение предусматривает создание материальной базы с необходимым уровнем оснащения для работы с молодежью, для реализации молодежью </w:t>
      </w:r>
      <w:r>
        <w:rPr>
          <w:spacing w:val="-20"/>
        </w:rPr>
        <w:t>своих интересов.</w:t>
      </w:r>
    </w:p>
    <w:p>
      <w:pPr>
        <w:pStyle w:val="TextBodyIndent"/>
        <w:tabs>
          <w:tab w:val="clear" w:pos="708"/>
          <w:tab w:val="left" w:pos="993" w:leader="none"/>
        </w:tabs>
        <w:ind w:right="-54" w:firstLine="709"/>
        <w:rPr/>
      </w:pPr>
      <w:r>
        <w:rPr/>
        <w:t xml:space="preserve">Финансово-экономическое обеспечение предусматривает финансирование проектов по решению проблем молодежи в области реализации государственной молодежной политики, организацию финансовых механизмов для обеспечения инновационных, экспериментальных программ </w:t>
      </w:r>
      <w:r>
        <w:rPr>
          <w:spacing w:val="-22"/>
        </w:rPr>
        <w:t>и проектов.</w:t>
      </w:r>
    </w:p>
    <w:p>
      <w:pPr>
        <w:pStyle w:val="TextBodyIndent"/>
        <w:tabs>
          <w:tab w:val="clear" w:pos="708"/>
          <w:tab w:val="left" w:pos="993" w:leader="none"/>
        </w:tabs>
        <w:ind w:right="-54" w:firstLine="709"/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right="-54" w:firstLine="540"/>
        <w:jc w:val="center"/>
        <w:rPr>
          <w:sz w:val="32"/>
        </w:rPr>
      </w:pPr>
      <w:r>
        <w:rPr>
          <w:sz w:val="32"/>
        </w:rPr>
        <w:t>Анализ реализации молодежной политики в городе Амурске</w:t>
      </w:r>
    </w:p>
    <w:p>
      <w:pPr>
        <w:pStyle w:val="TextBodyIndent"/>
        <w:tabs>
          <w:tab w:val="clear" w:pos="708"/>
          <w:tab w:val="left" w:pos="993" w:leader="none"/>
        </w:tabs>
        <w:ind w:right="-54"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муниципальной молодежной политики в городе Амурске на протяжении последних лет является создание условий для социального, гражданского становления подрастающего поколения, а также создание условий для успешной социализации и эффективной самореализации молодеж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Совета депутатов городского поселения «Город Амурск» от 20 мая 2010 № 422 принята городская целевая программа «Молодежь города Амурска» (2011-2013 г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молодежи города Амурска (от 14 до 30 лет) составляет 10 тыс. человек, или 23 процента от всего населения города и 41 процент трудоспособного населения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 статье «Молодежная политика» в 2011 г. составило 611,08 тыс. рублей, в 2012 г. – 640 тыс. рублей, в 2013 г. – 670 тыс. рублей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  <w:tab w:val="left" w:pos="993" w:leader="none"/>
        </w:tabs>
        <w:ind w:left="0" w:right="-54" w:firstLine="567"/>
        <w:jc w:val="both"/>
        <w:outlineLvl w:val="1"/>
        <w:rPr>
          <w:sz w:val="28"/>
          <w:szCs w:val="28"/>
        </w:rPr>
      </w:pPr>
      <w:r>
        <w:rPr>
          <w:sz w:val="28"/>
        </w:rPr>
        <w:t>Содействие формированию патриотических чувств, правовых, культурных и нравственных ценностей. Воспитание толерантности, уважения к истории России, края, района 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совместно с молодёжной общественной организацией «общественный Совет молодежи города Амурска» проводилась работа по привлечению молодежи на участие в выборах различного уровня. В период предвыборных кампаний проводились мероприятия: молодёжная игра «Я голосую!», акция «Молодёжь и выбор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ая работа проводится по воспитанию патриотизма, нравственных и гражданских принципов у молодых граждан. Свою деятельность в городе осуществляют 4 военно-патриотических объединения и 3 церемониальных отряда. Городской церемониальный отряд «Витязь» активный участник всех городских мероприятий. На обеспечение деятельности городского церемониальных отряда «Витязь» за 3 года из местного бюджета выделено 22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1 годом в два раза увеличилось количество, проводимых акций и мероприятий по патриотической направленности. Традиционными стали: конкурс эрудитов «Знатоки Хабаровского края», учебно-игровые сборы «Символика России», конкурс патриотической песни и конкурс чтецов «Победный май!» стали масштабной городской акцией, в программу которой входит конкурс молодёжной статьи «Война в истории моей семь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организуется акция «Посади свое дерево». Эта акция проходит совместно с Советом ветеранов, работающей молодежью, активистами объединений. В 2013 году высажено 90 саженцев кустарника и деревьев (участников 40 человек), 2012 году – 120 саженцев (участников 64 человека), в 2011 году – 130 саженцев (участников 50 челове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ходит акция «Георгиевская ленточка». Традиционно, волонтёрами детских и молодёжных общественных объединений, при участии молодёжи предприятий города ежегодно раздаётся более 3 тысяч георгиевских ленточ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я «Ветеран живет рядом» также стала традиционной. Силами молодежи оказывается социальная помощь ветеранам на дому, участниками детских и молодёжных общественных объединений ведётся поисковая работа, составление архивов воспоминаний ветеранов ВОВ (ДОО «Милосердие»), лидеры работающей молодёжи посещают ветеранов, вдов, тружеников тыла с подарками к 9 мая. К сотрудничеству привлекаются предприниматели Аму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местно с Советом ветеранов ежегодно проводятся благоустройство территорий города,</w:t>
      </w:r>
      <w:r>
        <w:rPr>
          <w:spacing w:val="-1"/>
          <w:sz w:val="28"/>
          <w:szCs w:val="28"/>
        </w:rPr>
        <w:t xml:space="preserve"> акция «Нет – забытых могил»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Городская игра – путешествие «Я живу в Амурске» проводится совместно с Центром детского и юношеского туризма и экскурсий. Игра проходит в 4 этапа, и длиться в течение учебного года. Ежегодно в игре принимает участие не менее 400 учащихся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Учебно – игровые сборы, патриотической направленности («Символика России», «Хупигори, андана!», «Мы – граждане России» и др.) собирают около 600 участников ежегодно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 xml:space="preserve">Развитие инициативы и общественной активности молодежи. </w:t>
      </w:r>
      <w:r>
        <w:rPr>
          <w:sz w:val="28"/>
          <w:szCs w:val="28"/>
        </w:rPr>
        <w:t xml:space="preserve">Содействие деятельности детских и молодежных общественных объединений </w:t>
      </w:r>
      <w:r>
        <w:rPr>
          <w:spacing w:val="-20"/>
          <w:sz w:val="28"/>
          <w:szCs w:val="28"/>
        </w:rPr>
        <w:t xml:space="preserve">и организац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задач молодежной политики является оказание содействия деятельности детских и молодежных общественных объединении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анным Единого информационного реестра детских и молодежных общественных объединений Хабаровского края на территории г. Амурска в 2011 г. действовало 33 детских и молодежных общественных объединения, в 2012 г. действовало 30 объединений, в 2013 г. действует 33 общественных объединения. Численность молодежи в объединениях – 1150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активизации и поддержки детских и молодежных общественных объединений проводятся учебно-игровые сборы, конкурс для лидеров и руководителей детских и молодежных общественных объединений, неформальные встречи, пресс-конфер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сколько раз увеличилось количество реализованных общественно-значимых молодежных инициатив. На реализацию проектов детских и молодежных объединений затрачено в 150 тыс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 раза в год глава города, руководители структурных подразделений администрации проводят пресс-конференции, круглые столы с лидерами детских и молодежных объединений, со студенческой и работающей молодежью по вопросам социально-экономического развития гор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детские и молодежные общественные объединения принимают участие в природоохранной акции «Марш парков». С 2012 года мероприятия экологической направленности начинаются в рамках городской акции «Весенняя неделя добра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ся прием главой города выпускников детских и молодежных общественных объединений. С 2011 года на встречу с главой «Без галстуков» приглашаются предприниматели, оказывающие поддержку в деятельности общественных организац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уществляется работа по поддержке талантливой молодежи. Все большую значимость в жизни детей и молодежи приобретают конкурсы фоторабот в компьютерной графике, развиваются молодежные студии журналистики. Ежегодно ко Дню города проводятся городские конкурсы фоторабот «Амурск – молодежь – будущее» и «Амурск город молодых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етей и молодежи увлекающейся журналистикой, телевидением проводятся творческие конкурсы, вст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1 годом на 1/3 увеличилось участие студенческой и работающей молодежи в городских мероприятиях. В 2012 году студенческая молодежь приняла участие в 25 городских мероприятиях, работающая молодежь в 20 мероприятиях. За 8 месяцев 2013 года студенческая молодежь приняла участие в 23 городских мероприятиях, работающая молодежь в 22. 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  <w:szCs w:val="28"/>
        </w:rPr>
      </w:pPr>
      <w:r>
        <w:rPr>
          <w:sz w:val="28"/>
        </w:rPr>
        <w:t>Решение вопросов занятости молодежи, профессионального самоопределения, организация досуга работающей молоде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едётся сотрудничество с Амурским политехническим колледжем по вопросам профориентации и профессиональной адаптации молодёжи. Ежегодно проводятся совместные игровые программы, экскурсии на местные производства. Лучшие учащиеся поощряются премиями главы города, в честь Дня студента (25 январ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лась работа с работающей молодежью. Ежегодно проводятся туристические слеты, конкурс «Доброволец года», городская игра «</w:t>
      </w:r>
      <w:r>
        <w:rPr>
          <w:sz w:val="28"/>
          <w:szCs w:val="28"/>
          <w:lang w:val="en-US"/>
        </w:rPr>
        <w:t>ENCOUNTER</w:t>
      </w:r>
      <w:r>
        <w:rPr>
          <w:sz w:val="28"/>
          <w:szCs w:val="28"/>
        </w:rPr>
        <w:t>» («Фотоэнкаунтер»), соревнования по стрельбе из пневматической винтовки («Стрелок»), соревнования для работающей молодёжи на скаладроме. Активизировалась работа с молодёжными активами предприятий, которые самостоятельно, при поддержке сектора по молодёжной политике и общественного Совета молодёжи могут организовать и провести мероприятия («Автокросс», «Автовиртуоз», «Мото» и др.)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городе успешно действует общественный Совет молодежи, который активно участвует в общественной жизни города, организуя мероприятия для молодежи: туристическое многоборье, интеллектуальные игры «Что? Где? Когда?» и др., реализует социальные проекты «Окно в мир», «Стань донором!», «Чистый горо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, сектором потребительского рынка проводились консультации для молодых предпринимател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ind w:left="0" w:right="-54" w:firstLine="709"/>
        <w:jc w:val="both"/>
        <w:outlineLvl w:val="1"/>
        <w:rPr>
          <w:sz w:val="28"/>
          <w:szCs w:val="28"/>
        </w:rPr>
      </w:pPr>
      <w:r>
        <w:rPr>
          <w:sz w:val="28"/>
        </w:rPr>
        <w:t>Содействие в реализации социальных инициати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тор по молодёжной политике оказывает содействие в реализации социальных инициатив детскими и молодёжными общественными организациями. Каждое общественное объединение имеет возможность получить финансовую поддержку, участвуя в конкурсе молодёжных проектов «Инициатива». За 3 года в рамках конкурса «Инициатива» поддержку получили 10 молодёжных проектов на общую сумму 149 тысяч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мках программы осуществляется поддержка организаций, участвующих в различных социальных акциях и мероприятия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чается увеличение инициативных молодых людей, способных реализовывать социальные проекты, но их возраст лежит на границе молодёжного от 29 до 35 л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540" w:leader="none"/>
        </w:tabs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мощь молодежи, попавшей в трудную жизненную ситуацию. Профилактика асоциальных явлений в молодежной среде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вершенствуется система социального воспитания молодежи, профилактики нежелательных жизненных ситуаций и поведенческих болезней. По сравнению с 2011 годом более чем в 2 раза увеличилось количество молодежи, участвующей в профилактических мероприятиях, акциях за здоровый образ жизни (2011 год – 1200 человек, 2012 год – 1400 человек), увеличилось количество проведенных мероприятий, информационных встреч по профилактике поведенческих болезней и по пропаганде здорового образа жизни (2011 год – 18, 2012 год – 20). </w:t>
      </w:r>
    </w:p>
    <w:p>
      <w:pPr>
        <w:pStyle w:val="Normal"/>
        <w:tabs>
          <w:tab w:val="clear" w:pos="708"/>
          <w:tab w:val="left" w:pos="360" w:leader="none"/>
          <w:tab w:val="left" w:pos="97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жегодно на территории г.Амурска проводится комплексная межведомственная операция «Подросток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2011 - 2013 годах совместно с ННУДО «Лингвистическая школа» реализуются мероприятия по профилактике поведенческих заболеваний. Обученные волонтеры (16-17 лет) для подростков проводили тренинги, информационные кампании, фестиваль здоровых идей по профилактике ВИЧ/СПИД, наркомании, домашнего насилия, торговля людь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е в конкурсах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2011 году участие в конкурсе Совета муниципальных образований Хабаровского края «Лучшая общественная инициатива» - 1 место.</w:t>
      </w:r>
    </w:p>
    <w:p>
      <w:pPr>
        <w:pStyle w:val="Style17"/>
        <w:tabs>
          <w:tab w:val="clear" w:pos="708"/>
          <w:tab w:val="left" w:pos="15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1 году при содействии сектора по молодёжной политике участие общественного Совета молодёжи в смотре-конкурсе  на лучшую организацию работы молодёжных парламентов при органах местного самоуправления – 1 место.</w:t>
      </w:r>
    </w:p>
    <w:p>
      <w:pPr>
        <w:pStyle w:val="Style17"/>
        <w:tabs>
          <w:tab w:val="clear" w:pos="708"/>
          <w:tab w:val="left" w:pos="1545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2012 году при содействии сектора по молодёжной политике участие общественного Совета молодёжи в смотре-конкурсе  инновационных направлений – 3 место.</w:t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Тем не менее, на сегодняшний день остается ряд проблем, сложившихся исходя из современных экономических и политических реалий развития общества в целом.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К числу тревожных тенденций в молодежной среде относятся следующие проблемы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color w:val="000000"/>
          <w:shd w:fill="FFFFFF" w:val="clear"/>
        </w:rPr>
        <w:t>Неудовлетворенность материальным положением, трудность найти подходящую работу являются основными причинами миграции из город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Cs w:val="24"/>
        </w:rPr>
        <w:t xml:space="preserve">Несоответствие социальных и профессиональных ориентаций молодежи, с одной стороны, и потребностей организаций города в рабочей силе, с другой. 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540"/>
        <w:rPr>
          <w:szCs w:val="24"/>
        </w:rPr>
      </w:pPr>
      <w:r>
        <w:rPr>
          <w:szCs w:val="24"/>
        </w:rPr>
        <w:t>В общественном сознании молодежи ослаблены позиции коллективных интересов. Молодежь не чувствует себя в полной мере причастной к деятельности сообщества, на благо город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Cs w:val="24"/>
        </w:rPr>
        <w:t>В молодёжной среде распространение получили асоциальные явления: употребление алкоголя, наркотических веществ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540"/>
        <w:rPr>
          <w:szCs w:val="24"/>
        </w:rPr>
      </w:pPr>
      <w:r>
        <w:rPr>
          <w:szCs w:val="24"/>
        </w:rPr>
        <w:t>Наряду с вредными привычками (курение, употребление алкоголя) появились и такие привычки как компьютерная зависимость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Cs w:val="24"/>
        </w:rPr>
        <w:t>Сохраняется низкий уровень рождаемости, причинами этого является чувство неуверенности в завтрашнем дне, неудовлетворенность перспективами в поиске работы, отсутствие жил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мурске, благодаря реализации городской целевой программы «Молодежь города Амурска» (2011-2013 гг.), создана основа для достижения долгосрочных целей по воспитанию у молодых амурчан потребности в активном и здоровом образе жизни, укреплении здоровья, развитии гражданской позиции, трудовой и социальной активности. Сегодня имеются необходимые социальные и экономические предпосылки для программного закрепления наметившихся положительных тенденций. Ситуацию в области развития молодежной политики можно охарактеризовать как начало нового этапа – этапа устойчивого развит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Содержание проблемы и необходимость </w:t>
      </w:r>
    </w:p>
    <w:p>
      <w:pPr>
        <w:pStyle w:val="Normal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её решения программно-целевым методом </w:t>
      </w:r>
    </w:p>
    <w:p>
      <w:pPr>
        <w:pStyle w:val="Normal"/>
        <w:ind w:firstLine="709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23"/>
        <w:tabs>
          <w:tab w:val="clear" w:pos="708"/>
          <w:tab w:val="left" w:pos="-522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олодежная политика определяется как деятельность государства и органов местного самоуправления, направленная на создание правовых, экономических и организационных условий и гарантий для социальной адаптации и самореализации молодых граждан, поддержку и развитие молодежных и детских общественных объединений и инициати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ирование жизнеспособного подрастающего поколения становится одной из главных стратегических задач развития страны. В этом смысле молодежь – объект национально–государственных интересов, один из главных факторов обеспечения развития Российского государства и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изменяющейся политической и социально-экономической ситуации в стране, а также опыта работы с молодежью, накопленного в последние годы, выдвигаются новые требования к реализации молодежной </w:t>
      </w:r>
      <w:r>
        <w:rPr>
          <w:spacing w:val="-22"/>
          <w:sz w:val="28"/>
          <w:szCs w:val="28"/>
        </w:rPr>
        <w:t>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и могут быть сформулированы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ициатива молодых – потенциал развития города (содействие и поддержка развития гражданских инициатив молодежи; стимулирование молодежного самоуправления; дальнейшее развитие деятельности детских и молодежных общественных объедине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тересы молодежи на благо общества (создание современной инфраструктуры молодежной политики; учет современных потребностей и интересов молодеж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информативность (взаимодействие местных властей с молодежью в СМИ силами самой молодежи; создание информационного блока на страницах газет, Интерне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диалог с молодежью (организация встреч, "круглых столов" с молодежью; стимулирование создания общественных объединений в сфере рабочей, творческой, служащей и другой молодежи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чевидно, что укрепление позиций города, обеспечение его конкурентоспособности, повышение качества жизни амурчан возможно только при эффективном использовании потенциала молодежи. Необходимо на городском уровне создавать условия для самореализации молодежи и стимулы для включения молодых людей в общественные процесс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Определенная часть молодежи обеспечивает социальную мобильность и является источником экономической инициативы, инноваций и наиболее восприимчива к ним. И сегодня можно говорить о качественном улучшении деятельности и характеристик ряда молодых людей: рост самостоятельности в решении жизненно-важных проблем, ответственности за свою судьбу, повышение уровня патриотического настроя молодежи, мобильность, коммуникабельность, восприимчивость к новому, высокая адаптация к частым жизненным перемен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эффективности участия молодых людей в социально-экономических и политических процессах определяется </w:t>
      </w:r>
      <w:r>
        <w:rPr>
          <w:spacing w:val="-22"/>
          <w:sz w:val="28"/>
          <w:szCs w:val="28"/>
        </w:rPr>
        <w:t>тем, насколько молодежь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еляет цели и задачи экономического и общественного развития города, связывает с ними свои жизненные перспектив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обладает необходимыми личными, образовательными и профессиональными качествами и возможностями применить их в социально-полезной практике.</w:t>
      </w:r>
    </w:p>
    <w:p>
      <w:pPr>
        <w:pStyle w:val="Normal"/>
        <w:shd w:fill="FFFFFF" w:val="clear"/>
        <w:ind w:right="58" w:firstLine="720"/>
        <w:jc w:val="both"/>
        <w:rPr/>
      </w:pPr>
      <w:r>
        <w:rPr>
          <w:sz w:val="28"/>
          <w:szCs w:val="28"/>
        </w:rPr>
        <w:t>Характеризуя современную ситуацию в области развития молодежной политики в городе Амурске, можно с уверенностью сказать, что в настоящее время в город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right="67" w:firstLine="72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выбран продуктивный – с точки зрения равноправного партнёрства – формат взаимоотношений молодёжи и органов городского </w:t>
      </w:r>
      <w:r>
        <w:rPr>
          <w:spacing w:val="-22"/>
          <w:sz w:val="28"/>
          <w:szCs w:val="28"/>
        </w:rPr>
        <w:t>самоупра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right="48" w:firstLine="720"/>
        <w:jc w:val="both"/>
        <w:rPr>
          <w:iCs/>
          <w:spacing w:val="-10"/>
          <w:sz w:val="28"/>
          <w:szCs w:val="28"/>
        </w:rPr>
      </w:pPr>
      <w:r>
        <w:rPr>
          <w:sz w:val="28"/>
          <w:szCs w:val="28"/>
        </w:rPr>
        <w:t>успешно применяется важнейший механизм реализации муниципальной молодежной политики – ведомственные разнонаправленные целевые программы, объектом реализации которых выступает молодёжь гор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right="43" w:firstLine="72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ложилось и развивается социальное партнерство с общественными молодежными организац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right="38"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достаточной степени сформировано общественное мнение в пользу решения молодежных проблем как особой социально-</w:t>
      </w:r>
      <w:r>
        <w:rPr>
          <w:spacing w:val="-22"/>
          <w:sz w:val="28"/>
          <w:szCs w:val="28"/>
        </w:rPr>
        <w:t>демографической групп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ализуемая в 2011-2013 годах муниципальная молодежная политика была во многом направлена на поддержание позитивных форм досуга, развитие организационной свободы общественных объединений, коррекцию отклоняющегося поведения. В настоящее время молодежь рассматривается не только, как объект попечения, а как активный субъект социальных взаимоотношений. Этот подход доказал свою перспектив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Программа рассматривает в качестве проблемы неполную включенность молодежи в жизнедеятельность городского сооб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вышесказанного, использование программно-целевого метода для решения имеющихся проблем и задач в области молодежной политики позволяет достичь комплексного и последовательного подхода, обеспечивающего увязку реализации мероприятий к ресурсам, исполнителям, а также организацию процесса управления и контроля. Программно-целевой метод позволяет распределять полномочия и ответственность, проводить мониторинг результатов реализации Программы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5" w:firstLine="720"/>
        <w:jc w:val="both"/>
        <w:rPr/>
      </w:pPr>
      <w:r>
        <w:rPr>
          <w:sz w:val="28"/>
          <w:szCs w:val="28"/>
        </w:rPr>
        <w:t>В рамках настоящей Программы определены субъекты, на которых распространяется ее действие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900" w:leader="none"/>
        </w:tabs>
        <w:ind w:left="0" w:right="10" w:firstLine="720"/>
        <w:jc w:val="both"/>
        <w:rPr/>
      </w:pPr>
      <w:r>
        <w:rPr>
          <w:sz w:val="28"/>
          <w:szCs w:val="28"/>
        </w:rPr>
        <w:t>граждане Российской Федерации в возрасте от 14 до 30 лет, проживающие в городе Амурске, молодежные объединения и некоммерческие организации, созданные в соответствии с федеральным законодательством и зарегистрированные в установленном законом порядке на территории города Амурска, или общественные объединения, действующие на территории города без регистрации в качестве юридического лица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900" w:leader="none"/>
        </w:tabs>
        <w:ind w:left="0" w:right="10" w:firstLine="720"/>
        <w:jc w:val="both"/>
        <w:rPr/>
      </w:pPr>
      <w:r>
        <w:rPr>
          <w:sz w:val="28"/>
          <w:szCs w:val="28"/>
        </w:rPr>
        <w:t>органы городского самоуправления, реализующие мероприятия в сфере молодежной политики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900" w:leader="none"/>
        </w:tabs>
        <w:ind w:left="0" w:right="10" w:firstLine="720"/>
        <w:jc w:val="both"/>
        <w:rPr/>
      </w:pPr>
      <w:r>
        <w:rPr>
          <w:sz w:val="28"/>
          <w:szCs w:val="28"/>
        </w:rPr>
        <w:t>иные юридические и физические лица, принимающие участие в осуществлении государственной молодежной поли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Цели и задачи Программы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грамм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является с</w:t>
      </w:r>
      <w:r>
        <w:rPr>
          <w:sz w:val="28"/>
          <w:szCs w:val="28"/>
        </w:rPr>
        <w:t>одействие включению молодежи в социально-экономическую жизнь города, повышение активности молодежи в решении городских проблем.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</w:t>
      </w:r>
    </w:p>
    <w:p>
      <w:pPr>
        <w:pStyle w:val="ConsPlus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цель достижима путем решения следующих задач: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-108" w:leader="none"/>
          <w:tab w:val="left" w:pos="372" w:leader="none"/>
          <w:tab w:val="left" w:pos="1134" w:leader="none"/>
        </w:tabs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формированию патриотических чувств, правовых, культурных и нравственных ценностей. Воспитание толерантности, уважения к истории России, края, района и города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-108" w:leader="none"/>
          <w:tab w:val="left" w:pos="372" w:leader="none"/>
          <w:tab w:val="left" w:pos="1134" w:leader="none"/>
        </w:tabs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влечение молодёжи в социальную практику, обеспечение поддержки волонтёрской, творческой, предпринимательской активности, профориентационной деятельности. </w:t>
      </w:r>
    </w:p>
    <w:p>
      <w:pPr>
        <w:pStyle w:val="Normal"/>
        <w:tabs>
          <w:tab w:val="clear" w:pos="708"/>
          <w:tab w:val="left" w:pos="-108" w:leader="none"/>
          <w:tab w:val="left" w:pos="372" w:leader="none"/>
          <w:tab w:val="left" w:pos="851" w:leader="none"/>
        </w:tabs>
        <w:ind w:left="207" w:right="34" w:hanging="0"/>
        <w:jc w:val="both"/>
        <w:rPr/>
      </w:pPr>
      <w:r>
        <w:rPr>
          <w:sz w:val="28"/>
          <w:szCs w:val="28"/>
        </w:rPr>
        <w:t xml:space="preserve">Поддержка молодёжных социальных инициатив, инновационной деятельности: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-108" w:leader="none"/>
          <w:tab w:val="left" w:pos="372" w:leader="none"/>
          <w:tab w:val="left" w:pos="851" w:leader="none"/>
        </w:tabs>
        <w:ind w:left="927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ежи во всех сферах жизни города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-108" w:leader="none"/>
          <w:tab w:val="left" w:pos="372" w:leader="none"/>
          <w:tab w:val="left" w:pos="1134" w:leader="none"/>
        </w:tabs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ностороннему и своевременному развитию молодых людей, их творческих способностей, навыков самоорганизации, самореализации личности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-108" w:leader="none"/>
          <w:tab w:val="left" w:pos="372" w:leader="none"/>
          <w:tab w:val="left" w:pos="1134" w:leader="none"/>
        </w:tabs>
        <w:ind w:left="0" w:right="34" w:firstLine="709"/>
        <w:jc w:val="both"/>
        <w:rPr/>
      </w:pPr>
      <w:r>
        <w:rPr>
          <w:sz w:val="28"/>
          <w:szCs w:val="28"/>
        </w:rPr>
        <w:t>Содействие формированию у молодых людей отношения к здоровью, семье как важным жизненным ценностям.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-108" w:leader="none"/>
          <w:tab w:val="left" w:pos="372" w:leader="none"/>
          <w:tab w:val="left" w:pos="1134" w:leader="none"/>
        </w:tabs>
        <w:ind w:left="0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молодых людей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-108" w:leader="none"/>
          <w:tab w:val="left" w:pos="72" w:leader="none"/>
          <w:tab w:val="left" w:pos="312" w:leader="none"/>
          <w:tab w:val="left" w:pos="851" w:leader="none"/>
        </w:tabs>
        <w:ind w:left="72" w:right="34" w:firstLine="495"/>
        <w:jc w:val="both"/>
        <w:rPr>
          <w:sz w:val="28"/>
          <w:szCs w:val="28"/>
        </w:rPr>
      </w:pPr>
      <w:r>
        <w:rPr>
          <w:sz w:val="28"/>
          <w:szCs w:val="28"/>
        </w:rPr>
        <w:t>с ограниченными возможностями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-108" w:leader="none"/>
          <w:tab w:val="left" w:pos="72" w:leader="none"/>
          <w:tab w:val="left" w:pos="312" w:leader="none"/>
          <w:tab w:val="left" w:pos="851" w:leader="none"/>
        </w:tabs>
        <w:ind w:left="72" w:right="34" w:firstLine="495"/>
        <w:jc w:val="both"/>
        <w:rPr/>
      </w:pPr>
      <w:r>
        <w:rPr>
          <w:sz w:val="28"/>
          <w:szCs w:val="28"/>
        </w:rPr>
        <w:t>находящихся в трудной жизненной ситуации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-108" w:leader="none"/>
          <w:tab w:val="left" w:pos="72" w:leader="none"/>
          <w:tab w:val="left" w:pos="312" w:leader="none"/>
          <w:tab w:val="left" w:pos="851" w:leader="none"/>
        </w:tabs>
        <w:ind w:left="72" w:right="34" w:firstLine="495"/>
        <w:jc w:val="both"/>
        <w:rPr>
          <w:sz w:val="28"/>
          <w:szCs w:val="28"/>
        </w:rPr>
      </w:pPr>
      <w:r>
        <w:rPr>
          <w:sz w:val="28"/>
          <w:szCs w:val="28"/>
        </w:rPr>
        <w:t>в решении социальных проблем;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-108" w:leader="none"/>
          <w:tab w:val="left" w:pos="72" w:leader="none"/>
          <w:tab w:val="left" w:pos="312" w:leader="none"/>
          <w:tab w:val="left" w:pos="851" w:leader="none"/>
        </w:tabs>
        <w:ind w:left="72" w:right="34" w:firstLine="495"/>
        <w:jc w:val="both"/>
        <w:rPr>
          <w:sz w:val="28"/>
          <w:szCs w:val="28"/>
        </w:rPr>
      </w:pPr>
      <w:r>
        <w:rPr>
          <w:sz w:val="28"/>
          <w:szCs w:val="28"/>
        </w:rPr>
        <w:t>в области трудоустройства и профессиональной адаптации.</w:t>
      </w:r>
    </w:p>
    <w:p>
      <w:pPr>
        <w:pStyle w:val="Normal"/>
        <w:tabs>
          <w:tab w:val="clear" w:pos="708"/>
          <w:tab w:val="left" w:pos="-108" w:leader="none"/>
          <w:tab w:val="left" w:pos="567" w:leader="none"/>
          <w:tab w:val="left" w:pos="1134" w:leader="none"/>
        </w:tabs>
        <w:ind w:right="3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 Защита молодых граждан от деструктивных влияний и негативных проявлени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" w:leader="none"/>
          <w:tab w:val="left" w:pos="72" w:leader="none"/>
          <w:tab w:val="left" w:pos="372" w:leader="none"/>
          <w:tab w:val="left" w:pos="851" w:leader="none"/>
          <w:tab w:val="left" w:pos="993" w:leader="none"/>
        </w:tabs>
        <w:ind w:left="72" w:right="34" w:firstLine="495"/>
        <w:jc w:val="both"/>
        <w:rPr/>
      </w:pPr>
      <w:r>
        <w:rPr>
          <w:sz w:val="28"/>
          <w:szCs w:val="28"/>
        </w:rPr>
        <w:t>деятельности тоталитарных и оккультных сект, а также организаций, оказывающих на личность и сознание, разрушающее и деструктивное психологическое воздейств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" w:leader="none"/>
          <w:tab w:val="left" w:pos="72" w:leader="none"/>
          <w:tab w:val="left" w:pos="372" w:leader="none"/>
          <w:tab w:val="left" w:pos="851" w:leader="none"/>
        </w:tabs>
        <w:ind w:left="72" w:right="34" w:firstLine="495"/>
        <w:jc w:val="both"/>
        <w:rPr>
          <w:sz w:val="28"/>
          <w:szCs w:val="28"/>
        </w:rPr>
      </w:pPr>
      <w:r>
        <w:rPr>
          <w:sz w:val="28"/>
          <w:szCs w:val="28"/>
        </w:rPr>
        <w:t>стереотипов асоциальн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" w:leader="none"/>
          <w:tab w:val="left" w:pos="72" w:leader="none"/>
          <w:tab w:val="left" w:pos="372" w:leader="none"/>
          <w:tab w:val="left" w:pos="851" w:leader="none"/>
        </w:tabs>
        <w:ind w:left="72" w:right="34" w:firstLine="495"/>
        <w:jc w:val="both"/>
        <w:rPr/>
      </w:pPr>
      <w:r>
        <w:rPr>
          <w:sz w:val="28"/>
          <w:szCs w:val="28"/>
        </w:rPr>
        <w:t>нагнетания экстремизма, социальной и межнациональной роз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" w:leader="none"/>
          <w:tab w:val="left" w:pos="72" w:leader="none"/>
          <w:tab w:val="left" w:pos="372" w:leader="none"/>
          <w:tab w:val="left" w:pos="851" w:leader="none"/>
        </w:tabs>
        <w:ind w:left="72" w:right="34" w:firstLine="495"/>
        <w:jc w:val="both"/>
        <w:rPr>
          <w:sz w:val="28"/>
          <w:szCs w:val="28"/>
        </w:rPr>
      </w:pPr>
      <w:r>
        <w:rPr>
          <w:sz w:val="28"/>
          <w:szCs w:val="28"/>
        </w:rPr>
        <w:t>культа насилия и вседозволенности.</w:t>
      </w:r>
    </w:p>
    <w:p>
      <w:pPr>
        <w:pStyle w:val="Normal"/>
        <w:tabs>
          <w:tab w:val="clear" w:pos="708"/>
          <w:tab w:val="left" w:pos="0" w:leader="none"/>
          <w:tab w:val="left" w:pos="372" w:leader="none"/>
          <w:tab w:val="left" w:pos="1134" w:leader="none"/>
        </w:tabs>
        <w:ind w:right="34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7 Организационно-методическая работа по обеспечению эффективной молодежной поли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" w:leader="none"/>
          <w:tab w:val="left" w:pos="72" w:leader="none"/>
          <w:tab w:val="left" w:pos="372" w:leader="none"/>
          <w:tab w:val="left" w:pos="851" w:leader="none"/>
        </w:tabs>
        <w:ind w:left="72" w:right="34" w:firstLine="495"/>
        <w:jc w:val="both"/>
        <w:rPr>
          <w:sz w:val="28"/>
          <w:szCs w:val="28"/>
        </w:rPr>
      </w:pPr>
      <w:r>
        <w:rPr>
          <w:sz w:val="28"/>
          <w:szCs w:val="28"/>
        </w:rPr>
        <w:t>поддержка позитивных форм молодежного досуга, развитие материальной базы учреждений и организаций, работающих с молодеж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" w:leader="none"/>
          <w:tab w:val="left" w:pos="72" w:leader="none"/>
          <w:tab w:val="left" w:pos="372" w:leader="none"/>
          <w:tab w:val="left" w:pos="851" w:leader="none"/>
        </w:tabs>
        <w:ind w:left="72" w:right="34" w:firstLine="495"/>
        <w:jc w:val="both"/>
        <w:rPr/>
      </w:pPr>
      <w:r>
        <w:rPr>
          <w:sz w:val="28"/>
          <w:szCs w:val="28"/>
        </w:rPr>
        <w:t>поддержка общественных организаций и объединений в области работы с молодежью.</w:t>
      </w:r>
    </w:p>
    <w:p>
      <w:pPr>
        <w:pStyle w:val="Normal"/>
        <w:tabs>
          <w:tab w:val="clear" w:pos="708"/>
          <w:tab w:val="left" w:pos="-108" w:leader="none"/>
          <w:tab w:val="left" w:pos="372" w:leader="none"/>
          <w:tab w:val="left" w:pos="851" w:leader="none"/>
        </w:tabs>
        <w:ind w:right="34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 </w:t>
      </w:r>
      <w:r>
        <w:rPr>
          <w:bCs/>
          <w:sz w:val="28"/>
          <w:szCs w:val="28"/>
        </w:rPr>
        <w:t>Информирование о реализации молодёжной политики через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08" w:leader="none"/>
          <w:tab w:val="left" w:pos="372" w:leader="none"/>
          <w:tab w:val="left" w:pos="851" w:leader="none"/>
        </w:tabs>
        <w:ind w:left="72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администрации г. Амурска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08" w:leader="none"/>
          <w:tab w:val="left" w:pos="372" w:leader="none"/>
          <w:tab w:val="left" w:pos="851" w:leader="none"/>
        </w:tabs>
        <w:ind w:left="72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молодёжные краевые сайты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108" w:leader="none"/>
          <w:tab w:val="left" w:pos="372" w:leader="none"/>
          <w:tab w:val="left" w:pos="851" w:leader="none"/>
        </w:tabs>
        <w:ind w:left="720" w:right="34" w:hanging="360"/>
        <w:jc w:val="both"/>
        <w:rPr>
          <w:sz w:val="28"/>
        </w:rPr>
      </w:pPr>
      <w:r>
        <w:rPr>
          <w:sz w:val="28"/>
          <w:szCs w:val="28"/>
        </w:rPr>
        <w:t xml:space="preserve">местные средства массовой информации (телевидение, газеты, радио). </w:t>
      </w:r>
    </w:p>
    <w:p>
      <w:pPr>
        <w:pStyle w:val="Normal"/>
        <w:tabs>
          <w:tab w:val="clear" w:pos="708"/>
          <w:tab w:val="left" w:pos="-108" w:leader="none"/>
          <w:tab w:val="left" w:pos="372" w:leader="none"/>
          <w:tab w:val="left" w:pos="851" w:leader="none"/>
        </w:tabs>
        <w:ind w:left="567" w:right="34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left" w:pos="708" w:leader="none"/>
        </w:tabs>
        <w:spacing w:before="0" w:after="0"/>
        <w:jc w:val="center"/>
        <w:rPr>
          <w:b w:val="false"/>
          <w:b w:val="false"/>
          <w:i w:val="false"/>
          <w:i w:val="false"/>
          <w:sz w:val="32"/>
          <w:szCs w:val="28"/>
        </w:rPr>
      </w:pPr>
      <w:r>
        <w:rPr>
          <w:b w:val="false"/>
          <w:i w:val="false"/>
          <w:sz w:val="32"/>
          <w:szCs w:val="28"/>
        </w:rPr>
        <w:t xml:space="preserve">Приоритеты и перспективы Программы </w:t>
      </w:r>
    </w:p>
    <w:p>
      <w:pPr>
        <w:pStyle w:val="Normal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дним из приоритетов данной Программы, на период ее реализации, является организация активных комплексных и массированных воздействий на молодежную среду с целью формирования в г. </w:t>
      </w:r>
      <w:r>
        <w:rPr>
          <w:sz w:val="28"/>
          <w:szCs w:val="28"/>
        </w:rPr>
        <w:t>Амурск</w:t>
      </w:r>
      <w:r>
        <w:rPr>
          <w:bCs/>
          <w:sz w:val="28"/>
          <w:szCs w:val="28"/>
        </w:rPr>
        <w:t>е социально-значимых установок на решение проблем, стоящих перед молодежью. Сегодня нельзя ставить простые задачи разработки только теоретического обоснования деятельности в этой сфере, необходимо развивать долгосрочные процессы социальной политики, направленные на решение молодежных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Программа включает в себ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680" w:leader="none"/>
        </w:tabs>
        <w:ind w:left="0" w:firstLine="284"/>
        <w:jc w:val="both"/>
        <w:rPr/>
      </w:pPr>
      <w:r>
        <w:rPr>
          <w:sz w:val="28"/>
          <w:szCs w:val="28"/>
        </w:rPr>
        <w:t>конкретику поставленных целей и выполняемость перспективных задач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680" w:leader="none"/>
        </w:tabs>
        <w:ind w:left="0" w:firstLine="284"/>
        <w:jc w:val="both"/>
        <w:rPr/>
      </w:pPr>
      <w:r>
        <w:rPr>
          <w:sz w:val="28"/>
          <w:szCs w:val="28"/>
        </w:rPr>
        <w:t>приоритетность направлений для решения социально-экономических проблем молодеж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  <w:tab w:val="left" w:pos="567" w:leader="none"/>
          <w:tab w:val="left" w:pos="851" w:leader="none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сурсное и финансовое обеспеч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ными направлениями молодежной политики в городе на период до 2016 года являются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формированию патриотических чувств, правовых, культурных и нравственных ценностей. Воспитание толерантности, уважения к истории России, края, района и гор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134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ыми задачами данной Программы является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Cs/>
        </w:rPr>
        <w:t>содействие включению молодежи в программы патриотического воспитания, проведение работы по увековечению памяти защитников Отечества, расширение форм сотрудничества с общественными организациями и объединениями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rPr>
          <w:bCs/>
        </w:rPr>
      </w:pPr>
      <w:r>
        <w:rPr/>
        <w:t>поддержка общественных объединений и организаций, ведущих работу в данном направлении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Cs/>
        </w:rPr>
        <w:t xml:space="preserve">проведение комплексных мероприятий </w:t>
      </w:r>
      <w:r>
        <w:rPr/>
        <w:t>(патриотических, оборонно-спортивных, акций, сборов)</w:t>
      </w:r>
      <w:r>
        <w:rPr>
          <w:bCs/>
        </w:rPr>
        <w:t xml:space="preserve"> в сфере патриотического воспитания и гражданского становления молодежи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Cs/>
        </w:rPr>
        <w:t>организация и проведение комплексных мероприятий городского значения, в целях пропаганды и сохранения национальных традиций и обычаев, обучения навыкам культуры общественного поведения, а также в целях профилактики вандализма и бытового насилия, нейтрализации деятельности экстремистских и неформальных криминальных молодежных группировок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Вовлечение молодёжи в социальную практику, обеспечение поддержки волонтёрской, творческой, предпринимательской активности, профориентационной деятельности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>
          <w:i/>
          <w:i/>
          <w:iCs/>
          <w:u w:val="single"/>
        </w:rPr>
      </w:pPr>
      <w:r>
        <w:rPr/>
        <w:t>Особой задачей данной Программы является активизация общественной и социально-значимой деятельности детских и молодежных общественных объединений и организаций, действующих на территории г.Амурска</w:t>
      </w:r>
      <w:r>
        <w:rPr>
          <w:bCs/>
        </w:rPr>
        <w:t>: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Cs/>
        </w:rPr>
        <w:t>содействие в разработке типовых и уставных положений и нормативной правовой базы для детских и молодежных общественных объединений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rPr>
          <w:bCs/>
        </w:rPr>
      </w:pPr>
      <w:r>
        <w:rPr>
          <w:bCs/>
        </w:rPr>
        <w:t>содействие в обновлении информационного аналитического реестра детских и молодежных общественных объединений и организаций (их ежегодная паспортизация), в целях разработки единого плана их деятельности в сфере общественно-значимых инициатив и социальных заказов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rPr>
          <w:bCs/>
        </w:rPr>
      </w:pPr>
      <w:r>
        <w:rPr>
          <w:bCs/>
        </w:rPr>
        <w:t>активизация деятельности Амурской городской ассоциации детских, молодежных общественных объединений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Cs/>
        </w:rPr>
        <w:t xml:space="preserve">создание условий для развития молодёжного предпринимательства, активизация предпринимателей для участия в социально значимой деятельности. 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</w:tabs>
        <w:ind w:left="0" w:firstLine="360"/>
        <w:rPr>
          <w:bCs/>
        </w:rPr>
      </w:pPr>
      <w:r>
        <w:rPr/>
        <w:t xml:space="preserve">поощрение студентов учреждений профессионального образования (г.Амурка), которые занимаются научно-исследовательской и инновационной деятельностью и показали отличные результаты в </w:t>
      </w:r>
      <w:r>
        <w:rPr>
          <w:spacing w:val="-22"/>
        </w:rPr>
        <w:t>освоении выбранной профессии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>Поддержка молодёжных социальных инициатив, инновационной деятельност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, отраженные в Программе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</w:rPr>
        <w:t>организация прочной системы информационного обеспечения молодежи и по различным вопросам жизнедеятельности, через позитивное освещение деятельности детских и молодежных общественных объединений в средствах массовой информац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ind w:left="0" w:firstLine="360"/>
        <w:jc w:val="both"/>
        <w:rPr>
          <w:sz w:val="28"/>
          <w:szCs w:val="28"/>
        </w:rPr>
      </w:pPr>
      <w:r>
        <w:rPr>
          <w:bCs/>
          <w:sz w:val="28"/>
        </w:rPr>
        <w:t>проведение мероприятий для развития проектного мышления молодёжи, внедрения инноваций в решении социальных проблем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 для раскрытия творческого потенциала </w:t>
      </w:r>
      <w:r>
        <w:rPr>
          <w:spacing w:val="-22"/>
          <w:sz w:val="28"/>
          <w:szCs w:val="28"/>
        </w:rPr>
        <w:t>молодеж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талантливой и инициативной молодежи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ind w:left="0" w:firstLine="720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Содействие формированию у молодых людей отношения к здоровью, семье как важным жизненным ценностям.</w:t>
      </w:r>
    </w:p>
    <w:p>
      <w:pPr>
        <w:pStyle w:val="TextBodyIndent"/>
        <w:tabs>
          <w:tab w:val="clear" w:pos="708"/>
          <w:tab w:val="left" w:pos="0" w:leader="none"/>
        </w:tabs>
        <w:ind w:firstLine="720"/>
        <w:rPr/>
      </w:pPr>
      <w:r>
        <w:rPr/>
        <w:t>Проблема сохранения и укрепления здоровья молодежи, а также популяризация здорового стиля жизни – одна из социальных составляющих стратегического развития г.Амурска.</w:t>
      </w:r>
      <w:r>
        <w:rPr>
          <w:bCs/>
        </w:rPr>
        <w:t xml:space="preserve"> Задачи Программы: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567"/>
        <w:rPr>
          <w:bCs/>
        </w:rPr>
      </w:pPr>
      <w:r>
        <w:rPr>
          <w:bCs/>
        </w:rPr>
        <w:t>дальнейшее развитие системы массового детского и молодежного спорта,</w:t>
      </w:r>
      <w:r>
        <w:rPr/>
        <w:t xml:space="preserve"> развитие молодежного туризма</w:t>
      </w:r>
      <w:r>
        <w:rPr>
          <w:bCs/>
        </w:rPr>
        <w:t>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</w:tabs>
        <w:ind w:left="142" w:firstLine="425"/>
        <w:rPr>
          <w:b/>
          <w:b/>
          <w:i/>
          <w:i/>
          <w:iCs/>
        </w:rPr>
      </w:pPr>
      <w:r>
        <w:rPr>
          <w:bCs/>
        </w:rPr>
        <w:t>популяризация физической культуры и здорового стиля жизни среди молодежи и молодых семей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  <w:tab w:val="left" w:pos="993" w:leader="none"/>
        </w:tabs>
        <w:ind w:left="142" w:firstLine="425"/>
        <w:rPr>
          <w:b/>
          <w:b/>
          <w:i/>
          <w:i/>
          <w:iCs/>
        </w:rPr>
      </w:pPr>
      <w:r>
        <w:rPr>
          <w:bCs/>
        </w:rPr>
        <w:t>возможность качественного и доступного отдыха для работающей молодежи и молодых семей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567"/>
        <w:rPr/>
      </w:pPr>
      <w:r>
        <w:rPr>
          <w:bCs/>
        </w:rPr>
        <w:t>участие молодых семей города в федеральной целевой программе «Жилище» и краевой целевой программе «Обеспечение жильем молодых семей в Хабаровском крае», дальнейшее информирование молодых семей в этой сфере деятельност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567"/>
        <w:rPr/>
      </w:pPr>
      <w:r>
        <w:rPr>
          <w:bCs/>
        </w:rPr>
        <w:t>профилактическая работа с молодыми людьми, предрасположенными к асоциальному повед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900" w:leader="none"/>
        </w:tabs>
        <w:ind w:left="0" w:firstLine="567"/>
        <w:jc w:val="both"/>
        <w:rPr>
          <w:spacing w:val="-24"/>
          <w:sz w:val="28"/>
          <w:szCs w:val="28"/>
        </w:rPr>
      </w:pPr>
      <w:r>
        <w:rPr>
          <w:bCs/>
          <w:sz w:val="28"/>
          <w:szCs w:val="28"/>
        </w:rPr>
        <w:t>информационная деятельность в сфере пропаганды здорового стиля и образа жизни молодежи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firstLine="709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 xml:space="preserve">5. Развитие инфраструктуры государственной молодежной </w:t>
      </w:r>
      <w:r>
        <w:rPr>
          <w:spacing w:val="-22"/>
          <w:sz w:val="28"/>
          <w:szCs w:val="28"/>
        </w:rPr>
        <w:t>политики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567"/>
        <w:rPr/>
      </w:pPr>
      <w:r>
        <w:rPr>
          <w:bCs/>
        </w:rPr>
        <w:t>прохождение специалистами сектора по молодежной политике курсов по повышению квалификации в ДВАГС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ind w:left="0" w:firstLine="567"/>
        <w:rPr>
          <w:bCs/>
        </w:rPr>
      </w:pPr>
      <w:r>
        <w:rPr/>
        <w:t>развитие инфраструктуры государственной молодежной политики – площадок и помещений для организации работы с молодежью</w:t>
      </w:r>
      <w:r>
        <w:rPr>
          <w:bCs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плекса услуг, предоставляемых молодежи, в том числе на безвозмездной основе (городские спортивные площадки для занятия физкультурой, спортом и фитнесом; сеть мобильных спортивных интерактивных площадок; приобретение абонементов на серию концертных мероприятий для детей и подростков из малообеспеченных и многодетных молодых семе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Целевые направления Программы 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сновные приоритеты Программы, выработаны следующие целевые направления, а именно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right="-54" w:firstLine="709"/>
        <w:jc w:val="both"/>
        <w:outlineLvl w:val="1"/>
        <w:rPr>
          <w:sz w:val="28"/>
          <w:szCs w:val="28"/>
        </w:rPr>
      </w:pPr>
      <w:r>
        <w:rPr>
          <w:sz w:val="28"/>
          <w:szCs w:val="27"/>
        </w:rPr>
        <w:t>Формирование комплексной системы гражданского и патриотического воспитания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0"/>
        </w:rPr>
        <w:t>Практическая реализация данного направления предполагает</w:t>
      </w:r>
      <w:r>
        <w:rPr>
          <w:sz w:val="28"/>
          <w:szCs w:val="28"/>
        </w:rPr>
        <w:t xml:space="preserve"> создание условий для формирования духовного развития молодежи, уважительного отношения к истории и традициям Отечества, развития чувства патриотиз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>Развитие гражданственности и патриотизма молодежи осуществляется посредством:</w:t>
      </w:r>
    </w:p>
    <w:p>
      <w:pPr>
        <w:pStyle w:val="23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я общественности к решению проблем духовно-нравственного и патриотического воспитания молодежи, через формирование общественного мнения и взаимодействие с негосударственными и общественными организациями;</w:t>
      </w:r>
    </w:p>
    <w:p>
      <w:pPr>
        <w:pStyle w:val="23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я мер по поддержке патриотических молодежных и детских объединений;</w:t>
      </w:r>
    </w:p>
    <w:p>
      <w:pPr>
        <w:pStyle w:val="23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проведения акций и мероприятий патриотической и гражданской направленности;</w:t>
      </w:r>
    </w:p>
    <w:p>
      <w:pPr>
        <w:pStyle w:val="23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содействия воспитанию у молодежи патриотических ценностей, уважения к историческому и культурному прошлому Отечества, повышение престижа службы в Российской Армии;</w:t>
      </w:r>
    </w:p>
    <w:p>
      <w:pPr>
        <w:pStyle w:val="23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поддержки мероприятий по формированию у молодежи готовности к служению в армии;</w:t>
      </w:r>
    </w:p>
    <w:p>
      <w:pPr>
        <w:pStyle w:val="23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го воспитания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  <w:tab w:val="left" w:pos="993" w:leader="none"/>
        </w:tabs>
        <w:ind w:left="0" w:first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я патриотических, оборонно-спортивных мероприятий, акций, сборов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right="-54" w:firstLine="720"/>
        <w:jc w:val="both"/>
        <w:outlineLvl w:val="1"/>
        <w:rPr/>
      </w:pPr>
      <w:r>
        <w:rPr>
          <w:bCs/>
          <w:iCs/>
          <w:spacing w:val="-1"/>
          <w:sz w:val="28"/>
          <w:szCs w:val="28"/>
        </w:rPr>
        <w:t xml:space="preserve">Развитие инициативы и общественной активности молодежи. </w:t>
      </w:r>
      <w:r>
        <w:rPr>
          <w:sz w:val="28"/>
          <w:szCs w:val="28"/>
        </w:rPr>
        <w:t>Содействие деятельности детских и молодежных общественных объединений и организац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ий раздел включает в себя мероприятия, предусматривающие обеспечение и развитие молодёжной самодеятельности, сотрудничества органов власти и молодёжных объединений.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>Для дальнейшей эффективной реализации молодежной политики предполагается направить усилия на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укрепление позитивных тенденций в молодежной среде путем поддержки и содействия реализации гражданских инициатив, участия в общественно-значимой и социально-полезной деятельности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взаимодействие органов местного самоуправления с детскими и молодежными общественными объединениями и организациями в решении проблем государственной молодежной политики на муниципальном уровне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оказание методической помощи в проведении городских мероприятий детским и молодежным общественным объединениям, организациям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реализации социально-значимых программ и проектов детским и молодежным общественным объединениям и организациям на конкурсной основе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обеспечение участия общественных и иных некоммерческих организаций в профилактике негативных явлений в подростковой и молодежной среде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щественных молодежных объединений к решению проблем занятости</w:t>
      </w:r>
      <w:r>
        <w:rPr>
          <w:spacing w:val="-2"/>
          <w:position w:val="2"/>
          <w:sz w:val="28"/>
          <w:szCs w:val="28"/>
        </w:rPr>
        <w:t>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 w:val="28"/>
          <w:szCs w:val="28"/>
        </w:rPr>
        <w:t>формирование молодежного лидерского потенциала в городе совместно с детскими и молодежными общественными объединениями, что позволит консолидировать на разных уровнях профессионально подготовленную и имеющую активную гражданскую позицию молодежь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ind w:left="0" w:right="-54" w:firstLine="426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имеющейся в городе материально – технической базы для поддержки проектов детских и молодежных общественных объединений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540" w:leader="none"/>
          <w:tab w:val="left" w:pos="851" w:leader="none"/>
        </w:tabs>
        <w:ind w:left="0" w:right="-54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действие в реализации социальных инициати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ind w:right="-54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направление включает в себя мероприятия, направленные на сотрудничество с общественными организациями с целью развития самоуправления в сфере молодёжной политики, решая, прежде всего, актуальные проблемы местного сообщества. Реализация мероприятий направлена на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ind w:left="927" w:right="-54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у молодёжи проектного мышления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540" w:leader="none"/>
          <w:tab w:val="left" w:pos="720" w:leader="none"/>
          <w:tab w:val="left" w:pos="851" w:leader="none"/>
        </w:tabs>
        <w:ind w:left="927" w:right="-54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молодёжи для решения значимых социальных вопросов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42" w:leader="none"/>
          <w:tab w:val="left" w:pos="540" w:leader="none"/>
        </w:tabs>
        <w:ind w:left="0" w:right="-54"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молодёжным организациям в решении социальных проблем, привлечение к сотрудничеству с молодёжными организациями различных партнёров (бизнес, образование, органы власти разного уровня)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right="-54" w:firstLine="709"/>
        <w:jc w:val="both"/>
        <w:outlineLvl w:val="1"/>
        <w:rPr>
          <w:sz w:val="28"/>
          <w:szCs w:val="28"/>
        </w:rPr>
      </w:pPr>
      <w:r>
        <w:rPr>
          <w:sz w:val="28"/>
          <w:szCs w:val="27"/>
        </w:rPr>
        <w:t>Решение вопросов занятости молодежи, профессионального самоопределения, организация досуга работающей молоде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40"/>
          <w:szCs w:val="28"/>
        </w:rPr>
      </w:pPr>
      <w:r>
        <w:rPr>
          <w:sz w:val="28"/>
          <w:szCs w:val="20"/>
        </w:rPr>
        <w:t xml:space="preserve">На территории г. Амурска в соответствии с трудовым законодательством Российской Федерации необходимо создавать условия для реализации прав молодых граждан распоряжаться своими способностями к труду. 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Это направление нацелено на развитие профессиональной ориентации молодежи, профессионального самоопределения, призвано обеспечить более широкое включение молодежи города в деятельность субъектов рынка труда и занятости в качестве полноправного партн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pacing w:val="-2"/>
          <w:sz w:val="28"/>
          <w:szCs w:val="28"/>
        </w:rPr>
        <w:tab/>
      </w:r>
      <w:r>
        <w:rPr>
          <w:sz w:val="28"/>
          <w:szCs w:val="28"/>
        </w:rPr>
        <w:t>Задачи данного направления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содействие в трудоустройстве молодежи и несовершеннолетних на временные и общественные работы;</w:t>
      </w:r>
    </w:p>
    <w:p>
      <w:pPr>
        <w:pStyle w:val="Normal"/>
        <w:numPr>
          <w:ilvl w:val="0"/>
          <w:numId w:val="4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стижа рабочих профессий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держка творческих инициатив работающей молодежи через систему мероприятий для вовлечения ее в культурную и общественную жизнь города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повышение социальной активности работающей молодежи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09" w:leader="none"/>
          <w:tab w:val="left" w:pos="993" w:leader="none"/>
        </w:tabs>
        <w:ind w:left="0" w:right="-54" w:first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стажировок специалистов по работе с молодежью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709" w:leader="none"/>
          <w:tab w:val="left" w:pos="993" w:leader="none"/>
        </w:tabs>
        <w:ind w:left="0" w:right="-54" w:first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е стажировок и учёбы молодёжного актива;</w:t>
      </w:r>
    </w:p>
    <w:p>
      <w:pPr>
        <w:pStyle w:val="Normal"/>
        <w:numPr>
          <w:ilvl w:val="0"/>
          <w:numId w:val="39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я соревнований по популярным в молодёжной среде в т.ч. нетрадиционным («экстремальным») видам спор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993" w:leader="none"/>
        </w:tabs>
        <w:ind w:left="720" w:right="-54" w:hanging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держка молодежных печатных средств массовой информации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right="-54" w:firstLine="720"/>
        <w:jc w:val="both"/>
        <w:outlineLvl w:val="1"/>
        <w:rPr>
          <w:sz w:val="28"/>
          <w:szCs w:val="28"/>
        </w:rPr>
      </w:pPr>
      <w:r>
        <w:rPr>
          <w:bCs/>
          <w:iCs/>
          <w:spacing w:val="-1"/>
          <w:sz w:val="28"/>
          <w:szCs w:val="28"/>
        </w:rPr>
        <w:t xml:space="preserve"> </w:t>
      </w:r>
      <w:r>
        <w:rPr>
          <w:sz w:val="28"/>
          <w:szCs w:val="27"/>
        </w:rPr>
        <w:t>Интеграция молодежи в социо-культурную жизнь об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0"/>
        </w:rPr>
        <w:tab/>
        <w:t>Реализация данного направления предполагает выявление и развитие индивидуальных особенностей личности, повышение творческого и интеллектуального потенциала молодого человека, его способностей к самореал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Поддержка талантливой молодежи осуществляется  посредством создания устойчивой системы, обеспечивающей потребности молодежи в творческом, научно-техническом и интеллектуальном развитии, а именно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0"/>
        </w:rPr>
      </w:pPr>
      <w:r>
        <w:rPr>
          <w:sz w:val="28"/>
          <w:szCs w:val="20"/>
        </w:rPr>
        <w:t>выявление, поддержка и реализация творческих инициатив подростков и молодежи, содействие интеллектуальному и научно-техническому творчеству молодеж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0"/>
        </w:rPr>
      </w:pPr>
      <w:r>
        <w:rPr>
          <w:sz w:val="28"/>
          <w:szCs w:val="20"/>
        </w:rPr>
        <w:t>развитие системы культурно-массовых, досуговых и спортивных мероприятий для молодеж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/>
      </w:pPr>
      <w:r>
        <w:rPr>
          <w:sz w:val="28"/>
          <w:szCs w:val="20"/>
        </w:rPr>
        <w:t>содействие созданию молодежных объединений по интересам, творческих мастерских, школ, студий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firstLine="720"/>
        <w:jc w:val="both"/>
        <w:outlineLvl w:val="1"/>
        <w:rPr/>
      </w:pPr>
      <w:r>
        <w:rPr>
          <w:sz w:val="28"/>
          <w:szCs w:val="27"/>
        </w:rPr>
        <w:t>Популяризация здорового образа жизни в молодежной среде.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Профилактика асоциальных явлений в молодежной сре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0"/>
        </w:rPr>
        <w:t>Проблема сохранения здоровья молодого поколения - это проблема будущего, потому как будущее - это молодежь, здоровая духовно, нравственно и физически. Необходимо формировать культуру здорового образа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анное направление осуществляется в ходе реализации </w:t>
      </w:r>
      <w:r>
        <w:rPr>
          <w:spacing w:val="-22"/>
          <w:sz w:val="28"/>
          <w:szCs w:val="20"/>
        </w:rPr>
        <w:t>следующих з</w:t>
      </w:r>
      <w:r>
        <w:rPr>
          <w:spacing w:val="-22"/>
          <w:sz w:val="28"/>
          <w:szCs w:val="28"/>
        </w:rPr>
        <w:t>адач:</w:t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>
          <w:sz w:val="28"/>
          <w:szCs w:val="28"/>
        </w:rPr>
        <w:t>развитие системы волонтерских отрядов по различным направлениям деятельности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йствие в организации занятости детей и подростков в летний </w:t>
      </w:r>
      <w:r>
        <w:rPr>
          <w:spacing w:val="-22"/>
          <w:sz w:val="28"/>
          <w:szCs w:val="28"/>
        </w:rPr>
        <w:t>период;</w:t>
      </w:r>
    </w:p>
    <w:p>
      <w:pPr>
        <w:pStyle w:val="Normal"/>
        <w:numPr>
          <w:ilvl w:val="0"/>
          <w:numId w:val="7"/>
        </w:numPr>
        <w:ind w:left="0" w:firstLine="360"/>
        <w:jc w:val="both"/>
        <w:rPr>
          <w:sz w:val="28"/>
          <w:szCs w:val="28"/>
        </w:rPr>
      </w:pPr>
      <w:r>
        <w:rPr>
          <w:spacing w:val="-22"/>
          <w:sz w:val="28"/>
          <w:szCs w:val="28"/>
        </w:rPr>
        <w:t>содействие в организации работы с детьми и подростками, совершившими правонарушения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, ценности собственного здоровья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социальной интеграции инвалидов, людей, оказавшихся в трудной жизненной ситуации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лодежного спорта как нормы и стиля жизни современной молодежи; проведение оздоровительных мероприятий для детей и молодежи;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и установки на сохранение и поддержание здоровья у молодых людей, отказ от вредных привычек.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0" w:leader="none"/>
          <w:tab w:val="left" w:pos="540" w:leader="none"/>
          <w:tab w:val="left" w:pos="993" w:leader="none"/>
        </w:tabs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действие в решении жизненных проблем молодой семьи, </w:t>
      </w:r>
      <w:r>
        <w:rPr>
          <w:bCs/>
          <w:sz w:val="28"/>
          <w:szCs w:val="28"/>
        </w:rPr>
        <w:t xml:space="preserve">поддержка </w:t>
      </w:r>
      <w:r>
        <w:rPr>
          <w:bCs/>
          <w:spacing w:val="-3"/>
          <w:sz w:val="28"/>
          <w:szCs w:val="28"/>
        </w:rPr>
        <w:t>молодой сем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0"/>
        </w:rPr>
        <w:tab/>
        <w:t>Мероприятия в сфере поддержки молодой семьи направлены, в первую очередь, на ее адаптацию в нынешних условиях рыночной экономики, на улучшение материального, нравственного и духовного состоя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</w:r>
      <w:r>
        <w:rPr>
          <w:spacing w:val="-2"/>
          <w:sz w:val="28"/>
          <w:szCs w:val="28"/>
        </w:rPr>
        <w:t xml:space="preserve">В области поддержки молодой семьи необходимо формирование и укрепление в сознании молодых людей авторитета </w:t>
      </w:r>
      <w:r>
        <w:rPr>
          <w:spacing w:val="3"/>
          <w:sz w:val="28"/>
          <w:szCs w:val="28"/>
        </w:rPr>
        <w:t xml:space="preserve">семьи, уважения к институту семьи и семейным ценностям, не допущению </w:t>
      </w:r>
      <w:r>
        <w:rPr>
          <w:spacing w:val="-2"/>
          <w:sz w:val="28"/>
          <w:szCs w:val="28"/>
        </w:rPr>
        <w:t>насилия внутри семьи, агрессии по отношению к дет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ab/>
        <w:t>Для достижения поставленных задач д</w:t>
      </w:r>
      <w:r>
        <w:rPr>
          <w:sz w:val="28"/>
          <w:szCs w:val="28"/>
        </w:rPr>
        <w:t>олжны быть реализованы такие меры государственной поддержки молодых семей, как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требности и установки на сохранение и поддержание здоровой, морально-устойчивой семь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0"/>
        </w:rPr>
        <w:t>просвещение подростков по вопросам репродуктивного здоровья, безопасного материнства, профилактики заболеван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оказание консультативно-методической помощи молодой семье в приобретении жилья или улучшении жилищных услов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укрепление связи и преемственности поколений, в том числе в вопросах взаимной поддержки и воспитания дете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выявление, поощрение и распространение положительного опыта, как самих молодых семей, так и их поддержки органами государственной власти, органами местного самоуправления и общественными объединениям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одготовка молодежи к семейной жизни, содействие укреплению и сохранению семьи и внутрисемейных отношений, в том числе в кризисных ситуация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развитие системы семейного досуга в рамках сети государственных учреждений, культурных и досуговых центров города Амурс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в работе с неполными молодыми семьями.</w:t>
      </w:r>
    </w:p>
    <w:p>
      <w:pPr>
        <w:pStyle w:val="Normal"/>
        <w:numPr>
          <w:ilvl w:val="0"/>
          <w:numId w:val="4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ёжи в организации международных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направлен на формирование у молодёжи толерантного отношения к разным народам, их культурным традициям. Развитие интереса к познанию различных культур, установлению международных отнош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правления осуществляется через выполнение задач:</w:t>
      </w:r>
    </w:p>
    <w:p>
      <w:pPr>
        <w:pStyle w:val="Normal"/>
        <w:numPr>
          <w:ilvl w:val="0"/>
          <w:numId w:val="19"/>
        </w:numPr>
        <w:ind w:left="0" w:firstLine="567"/>
        <w:jc w:val="both"/>
        <w:rPr/>
      </w:pPr>
      <w:r>
        <w:rPr>
          <w:sz w:val="28"/>
          <w:szCs w:val="28"/>
        </w:rPr>
        <w:t>ознакомление с культурами разных народов (проживающих на территории г. Амурска, Амурского района, Хабаровского края, России и др. стран)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приёме молодёжных делегаций разных народов на территории г. Амурска,</w:t>
      </w:r>
    </w:p>
    <w:p>
      <w:pPr>
        <w:pStyle w:val="Normal"/>
        <w:numPr>
          <w:ilvl w:val="0"/>
          <w:numId w:val="19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и поддержка молодёжи Амурска в организации межкультурного взаимодействия.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Normal"/>
        <w:ind w:left="360" w:hanging="0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  <w:t>Механизмы реализации Программы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sz w:val="32"/>
          <w:szCs w:val="28"/>
        </w:rPr>
      </w:pPr>
      <w:r>
        <w:rPr>
          <w:b/>
          <w:bCs/>
          <w:i/>
          <w:sz w:val="32"/>
          <w:szCs w:val="28"/>
        </w:rPr>
      </w:r>
    </w:p>
    <w:p>
      <w:pPr>
        <w:pStyle w:val="TextBodyIndent"/>
        <w:tabs>
          <w:tab w:val="clear" w:pos="708"/>
          <w:tab w:val="left" w:pos="993" w:leader="none"/>
        </w:tabs>
        <w:ind w:right="-1" w:firstLine="851"/>
        <w:rPr/>
      </w:pPr>
      <w:r>
        <w:rPr/>
        <w:t xml:space="preserve">Программа является механизмом скоординированных действий всех заинтересованных субъектов по реализации государственной молодежной политики на муниципальном уровне. Программа предполагает мероприятия, носящие комплексный характер в вопросах реализации молодежных проблем по следующим направлениям: </w:t>
      </w:r>
    </w:p>
    <w:p>
      <w:pPr>
        <w:pStyle w:val="23"/>
        <w:widowControl w:val="false"/>
        <w:numPr>
          <w:ilvl w:val="0"/>
          <w:numId w:val="3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sz w:val="28"/>
          <w:szCs w:val="28"/>
        </w:rPr>
        <w:t>развитие нормативного правового обеспечения молодежной политики на муниципальном уровне;</w:t>
      </w:r>
    </w:p>
    <w:p>
      <w:pPr>
        <w:pStyle w:val="23"/>
        <w:widowControl w:val="false"/>
        <w:numPr>
          <w:ilvl w:val="0"/>
          <w:numId w:val="3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онной структуры </w:t>
      </w:r>
      <w:r>
        <w:rPr>
          <w:spacing w:val="-24"/>
          <w:sz w:val="28"/>
          <w:szCs w:val="28"/>
        </w:rPr>
        <w:t>и ресурсного обеспечения;</w:t>
      </w:r>
    </w:p>
    <w:p>
      <w:pPr>
        <w:pStyle w:val="23"/>
        <w:widowControl w:val="false"/>
        <w:numPr>
          <w:ilvl w:val="0"/>
          <w:numId w:val="3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взаимодействие заинтересованных субъектов в реализации государственной молодежной политики на территории г. Амурска;</w:t>
      </w:r>
    </w:p>
    <w:p>
      <w:pPr>
        <w:pStyle w:val="23"/>
        <w:widowControl w:val="false"/>
        <w:numPr>
          <w:ilvl w:val="0"/>
          <w:numId w:val="33"/>
        </w:numPr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right="-1" w:firstLine="567"/>
        <w:jc w:val="both"/>
        <w:rPr/>
      </w:pPr>
      <w:r>
        <w:rPr>
          <w:sz w:val="28"/>
          <w:szCs w:val="28"/>
        </w:rPr>
        <w:t>организация мониторинга, оценка достигнутых целей и эффективности целев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Сектор по молодежной политике, общественный Совет молодежи города </w:t>
      </w:r>
      <w:r>
        <w:rPr>
          <w:sz w:val="28"/>
          <w:szCs w:val="28"/>
        </w:rPr>
        <w:t>осуществляют координацию и контроль над ходом реализации мероприятий данной Программы</w:t>
      </w:r>
      <w:r>
        <w:rPr>
          <w:sz w:val="28"/>
        </w:rPr>
        <w:t xml:space="preserve">. 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</w:rPr>
        <w:t xml:space="preserve">Основные исполнители Программы осуществляют организацию и обеспечивают выполнение в полном объеме предусмотренных программных мероприятий. 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Программы являются структурные подразделения администрации г. Амурска и ее подведомственные учреждения, которые осуществляют меры по реализации данной Программы.</w:t>
      </w:r>
    </w:p>
    <w:p>
      <w:pPr>
        <w:pStyle w:val="Style14"/>
        <w:spacing w:before="0" w:after="0"/>
        <w:ind w:firstLine="708"/>
        <w:jc w:val="both"/>
        <w:rPr/>
      </w:pPr>
      <w:r>
        <w:rPr>
          <w:color w:val="000000"/>
          <w:sz w:val="28"/>
        </w:rPr>
        <w:t>Исполнители мероприятий несут ответственность за качественное и своевременное их выполнение, целевое и рациональное использование финансовых средств</w:t>
      </w:r>
      <w:r>
        <w:rPr>
          <w:rFonts w:cs="Verdana" w:ascii="Verdana" w:hAnsi="Verdana"/>
          <w:color w:val="000000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и ресурсов, выделяемых на реализацию Программы.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32"/>
          <w:szCs w:val="28"/>
        </w:rPr>
      </w:pPr>
      <w:r>
        <w:rPr>
          <w:sz w:val="28"/>
          <w:szCs w:val="28"/>
        </w:rPr>
        <w:t>Исполнитель муниципальной программы ежегодно до 1 февраля представляет в отдел экономики оценку значений целевых индикаторов и показателей, а также показателей эффективности реализации муниципальной программы, в соответствии с методикой согласно приложению № 1 настоящей Программы.</w:t>
      </w:r>
    </w:p>
    <w:p>
      <w:pPr>
        <w:pStyle w:val="24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366" w:hanging="0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  <w:t>Управление Программой</w:t>
      </w:r>
    </w:p>
    <w:p>
      <w:pPr>
        <w:pStyle w:val="Normal"/>
        <w:tabs>
          <w:tab w:val="clear" w:pos="708"/>
          <w:tab w:val="left" w:pos="993" w:leader="none"/>
        </w:tabs>
        <w:ind w:right="-366" w:hanging="0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suppressAutoHyphens w:val="true"/>
        <w:ind w:firstLine="700"/>
        <w:jc w:val="both"/>
        <w:rPr>
          <w:color w:val="000000"/>
          <w:sz w:val="28"/>
          <w:szCs w:val="26"/>
        </w:rPr>
      </w:pPr>
      <w:r>
        <w:rPr>
          <w:sz w:val="28"/>
          <w:szCs w:val="26"/>
        </w:rPr>
        <w:t>Управление Программой осуществляется путём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suppressAutoHyphens w:val="true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координации действий всех субъектов Программы и заинтересованных организаций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suppressAutoHyphens w:val="true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ежегодного уточнения затрат по программным мероприятиям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suppressAutoHyphens w:val="true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suppressAutoHyphens w:val="true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регулярного мониторинга молодёжной среды и анализа эффективности проводимой работы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900" w:leader="none"/>
        </w:tabs>
        <w:suppressAutoHyphens w:val="true"/>
        <w:ind w:left="0" w:firstLine="720"/>
        <w:jc w:val="both"/>
        <w:rPr>
          <w:sz w:val="28"/>
          <w:szCs w:val="26"/>
        </w:rPr>
      </w:pPr>
      <w:r>
        <w:rPr>
          <w:sz w:val="28"/>
          <w:szCs w:val="26"/>
        </w:rPr>
        <w:t>предоставления в установленном порядке отчетов о ходе реализации Программы.</w:t>
      </w:r>
    </w:p>
    <w:p>
      <w:pPr>
        <w:pStyle w:val="24"/>
        <w:spacing w:lineRule="auto" w:line="240" w:before="0" w:after="0"/>
        <w:ind w:firstLine="720"/>
        <w:rPr/>
      </w:pPr>
      <w:r>
        <w:rPr>
          <w:sz w:val="28"/>
          <w:szCs w:val="28"/>
        </w:rPr>
        <w:t>Сектор по молодежной политике администрации городского поселения «Город Амурск»: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осуществляет планирование, оперативное руководство и координацию деятельности по реализации основных направлений и мероприятий программы на территории города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привлекает материально-технические, финансовые и иные ресурсы для реализации мероприятий программы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представляет ежегодный отчет о ходе реализации Программы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городских мероприятий и акций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вносит предложения по расходованию средств бюджета города, необходимых для реализации Программы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т выполнение мероприятий и вносит предложения для корректировки Программы;</w:t>
      </w:r>
    </w:p>
    <w:p>
      <w:pPr>
        <w:pStyle w:val="24"/>
        <w:numPr>
          <w:ilvl w:val="0"/>
          <w:numId w:val="32"/>
        </w:numPr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оказывают организационную и методическую помощь участникам реализации Программы на территори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ый отдел обеспечивает контроль над целевым использованием средств.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редства городского бюджета предоставляются исполнителю Программы при соблюдении следующих условий: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в установленный заказчиком срок и по установленной форме отчета о ходе выполнения мероприятий, включая отчет об использовании средств;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за отчетный период;</w:t>
      </w:r>
    </w:p>
    <w:p>
      <w:pPr>
        <w:pStyle w:val="Normal"/>
        <w:numPr>
          <w:ilvl w:val="0"/>
          <w:numId w:val="16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ое использование средств городск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366" w:hanging="0"/>
        <w:jc w:val="center"/>
        <w:rPr>
          <w:sz w:val="32"/>
          <w:szCs w:val="28"/>
        </w:rPr>
      </w:pPr>
      <w:r>
        <w:rPr>
          <w:bCs/>
          <w:sz w:val="32"/>
          <w:szCs w:val="28"/>
        </w:rPr>
        <w:t xml:space="preserve">Ожидаемые результаты реализации Программы </w:t>
      </w:r>
    </w:p>
    <w:p>
      <w:pPr>
        <w:pStyle w:val="Normal"/>
        <w:tabs>
          <w:tab w:val="clear" w:pos="708"/>
          <w:tab w:val="left" w:pos="993" w:leader="none"/>
        </w:tabs>
        <w:ind w:left="284" w:right="-366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32"/>
          <w:szCs w:val="28"/>
        </w:rPr>
      </w:pPr>
      <w:r>
        <w:rPr>
          <w:sz w:val="28"/>
          <w:szCs w:val="26"/>
        </w:rPr>
        <w:t>В соответствии с целями и задачами Программы эффективность её реализации рассматривается с точки зрения как количественных, так и качественных (социальных) показателей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>
          <w:sz w:val="32"/>
          <w:szCs w:val="28"/>
        </w:rPr>
      </w:pPr>
      <w:r>
        <w:rPr>
          <w:sz w:val="32"/>
          <w:szCs w:val="28"/>
        </w:rPr>
        <w:t>дальнейшее развитие патриотических объединений, привлечение к патриотической деятельности общественные организации различного профиля, обеспечение деятельности городских патриотических отрядов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>
          <w:sz w:val="32"/>
          <w:szCs w:val="28"/>
        </w:rPr>
      </w:pPr>
      <w:r>
        <w:rPr>
          <w:sz w:val="28"/>
          <w:szCs w:val="26"/>
        </w:rPr>
        <w:t>дальнейшее развитие молодежных социальных инициатив, привлечение к их реализации до 2,5 тысяч человек ежегодно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>
          <w:sz w:val="32"/>
          <w:szCs w:val="28"/>
        </w:rPr>
      </w:pPr>
      <w:r>
        <w:rPr>
          <w:sz w:val="28"/>
          <w:szCs w:val="26"/>
        </w:rPr>
        <w:t>развитие позитивных форм молодежного досуга, привлечение к мероприятиям более 10 тысяч молодых людей ежегодно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величение доли молодёжи, участвующей в добровольческой деятельности, до 15 процентов за время реализации Программы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филей детских и молодёжных общественных объединений, отвечающих интересам молодёжи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рганизации мероприятий по укреплению института молодой семьи, привлечение к участию в мероприятиях для молодых семей до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яч человек ежегодно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организация временной занятости несовершеннолетних граждан в возрасте от 14 до 18 лет – до 300 человек ежегодно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филактика наркомании, безнадзорности и правонарушений в молодежной среде (доля молодежи, охваченной профилактическими мероприятиями, от общего числа молодежи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ля молодых людей, участвующих в мероприятиях (конкурсах, фестивалях), в общем количестве молодёжи (не менее 10 процентов ежегодно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молодых людей, принимающих участие в добровольческой деятельности, в общем количестве молодёжи (не менее 15 процентов ежегодно)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ст числа молодых людей, проявляющих социально значимую, деловую, предпринимательскую, творческую, спортивную активность по сравнению с 2013 г. на 10 %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масштаба мероприятий в рамках целевых направлений деятельности (Рост числа молодых людей, принимающих участие в акциях и мероприятиях на 10 %).</w:t>
      </w:r>
    </w:p>
    <w:p>
      <w:pPr>
        <w:pStyle w:val="Normal"/>
        <w:tabs>
          <w:tab w:val="clear" w:pos="708"/>
          <w:tab w:val="left" w:pos="851" w:leader="none"/>
        </w:tabs>
        <w:ind w:left="1647" w:hanging="0"/>
        <w:rPr>
          <w:b/>
          <w:b/>
          <w:bCs/>
          <w:i/>
          <w:i/>
          <w:color w:val="000000"/>
          <w:sz w:val="32"/>
          <w:szCs w:val="28"/>
        </w:rPr>
      </w:pPr>
      <w:r>
        <w:rPr>
          <w:b/>
          <w:bCs/>
          <w:i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1647" w:hanging="0"/>
        <w:rPr>
          <w:bCs/>
          <w:sz w:val="32"/>
          <w:szCs w:val="28"/>
        </w:rPr>
      </w:pPr>
      <w:r>
        <w:rPr>
          <w:bCs/>
          <w:sz w:val="32"/>
          <w:szCs w:val="28"/>
        </w:rPr>
        <w:t>Основные целевые индикаторы Программы</w:t>
      </w:r>
    </w:p>
    <w:p>
      <w:pPr>
        <w:pStyle w:val="Normal"/>
        <w:tabs>
          <w:tab w:val="clear" w:pos="708"/>
          <w:tab w:val="left" w:pos="851" w:leader="none"/>
        </w:tabs>
        <w:ind w:left="1647" w:hanging="0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Оценка эффективности реализации Программы осуществляется на основе обобщенных оценочных показателей и определяется путем сравнения базовых значений целевых индикаторов и завершающими (по годам реализации Программы)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качестве основных показателей эффективности Программы рассматриваются следующие индикаторы:</w:t>
      </w:r>
    </w:p>
    <w:p>
      <w:pPr>
        <w:pStyle w:val="Normal"/>
        <w:keepNext w:val="true"/>
        <w:keepLines/>
        <w:suppressAutoHyphens w:val="true"/>
        <w:ind w:left="539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5350" w:type="pct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308"/>
        <w:gridCol w:w="934"/>
        <w:gridCol w:w="956"/>
        <w:gridCol w:w="963"/>
      </w:tblGrid>
      <w:tr>
        <w:trPr>
          <w:trHeight w:val="287" w:hRule="atLeast"/>
          <w:cantSplit w:val="true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Индикаторы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Базовое значение (ед.измерения)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ланируемое значение по годам </w:t>
            </w:r>
          </w:p>
        </w:tc>
      </w:tr>
      <w:tr>
        <w:trPr>
          <w:trHeight w:val="712" w:hRule="atLeast"/>
          <w:cantSplit w:val="true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14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15 г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16 г.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</w:rPr>
            </w:pPr>
            <w:r>
              <w:rPr>
                <w:sz w:val="28"/>
              </w:rPr>
              <w:t>Количество детей и молодых людей, участвующих в деятельности детских и молодёжных общественных объедин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/>
            </w:pPr>
            <w:r>
              <w:rPr>
                <w:sz w:val="28"/>
              </w:rPr>
              <w:t>2000 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/>
            </w:pPr>
            <w:r>
              <w:rPr>
                <w:sz w:val="28"/>
              </w:rPr>
              <w:t>21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/>
            </w:pPr>
            <w:r>
              <w:rPr>
                <w:sz w:val="28"/>
              </w:rPr>
              <w:t>21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/>
            </w:pPr>
            <w:r>
              <w:rPr>
                <w:sz w:val="28"/>
              </w:rPr>
              <w:t>2200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Количество молодых людей, вовлечённых в проекты и программы в сфере реабилитации, социальной адаптации и профилактики асоциального поведе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500 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/>
            </w:pPr>
            <w:r>
              <w:rPr>
                <w:sz w:val="28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/>
            </w:pPr>
            <w:r>
              <w:rPr>
                <w:sz w:val="28"/>
              </w:rPr>
              <w:t>800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Количество охваченных граждан в возрасте 14 – 30 лет социологическими опросами и мониторинговыми исследования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500 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Количество профинансированных и реализованных проек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5 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Количество творческих и социально активных молодых людей, получивших премии главы города Амурс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/>
            </w:pPr>
            <w:r>
              <w:rPr>
                <w:sz w:val="28"/>
              </w:rPr>
              <w:t>25 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участников программ для молодых людей с ограниченными возможностями здоровь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40 че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охваченных детей и молодёжи, иных категорий граждан социальными услугами в рамках реализации программ молодёжных, детских объедин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1000 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00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10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участников досуговых программ и мероприят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41" w:hanging="0"/>
              <w:rPr>
                <w:sz w:val="28"/>
              </w:rPr>
            </w:pPr>
            <w:r>
              <w:rPr>
                <w:sz w:val="28"/>
              </w:rPr>
              <w:t>9000 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молодежи 14–18 лет, включенной в различные формы занятости (трудоустройств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250 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молодых людей, принявших участие в мероприятиях, предусматривающих информирование молодежи о состоянии рынка труда и ваканс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400 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действующих детских и молодежных общественных объединени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20 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молодых людей, принявших участие в патриотических мероприятия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5000 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</w:tr>
      <w:tr>
        <w:trPr>
          <w:cantSplit w:val="true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о молодых людей, принявших участие в профилактических мероприятиях по здоровому образу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/>
            </w:pPr>
            <w:r>
              <w:rPr>
                <w:sz w:val="28"/>
              </w:rPr>
              <w:t>3000 чел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/>
            </w:pPr>
            <w:r>
              <w:rPr>
                <w:sz w:val="28"/>
              </w:rPr>
              <w:t>350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/>
            </w:pPr>
            <w:r>
              <w:rPr>
                <w:sz w:val="28"/>
              </w:rPr>
              <w:t>35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left="11" w:right="-41" w:hanging="0"/>
              <w:jc w:val="center"/>
              <w:rPr/>
            </w:pPr>
            <w:r>
              <w:rPr>
                <w:sz w:val="28"/>
              </w:rPr>
              <w:t>350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Сведения о распределении объемов и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center"/>
        <w:rPr>
          <w:sz w:val="32"/>
          <w:szCs w:val="28"/>
        </w:rPr>
      </w:pPr>
      <w:r>
        <w:rPr>
          <w:sz w:val="32"/>
          <w:szCs w:val="28"/>
        </w:rPr>
        <w:t>источников финансирования по годам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06 октября 2003 № 131-ФЗ (в части организации и осуществления мероприятий по работе с детьми и молодежью в поселении), в Программе предусмотрены мероприятия по 8-ми основным целевым направлениям деятельности, выполнение которых позволит решить поставленные задачи и достичь ожидаемого социально-экономического результата от реализации Программы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6"/>
          <w:szCs w:val="28"/>
        </w:rPr>
      </w:pPr>
      <w:r>
        <w:rPr>
          <w:bCs/>
          <w:sz w:val="6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9"/>
        <w:gridCol w:w="1417"/>
        <w:gridCol w:w="949"/>
        <w:gridCol w:w="992"/>
        <w:gridCol w:w="992"/>
      </w:tblGrid>
      <w:tr>
        <w:trPr/>
        <w:tc>
          <w:tcPr>
            <w:tcW w:w="5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направления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 финансирования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ые затраты (тыс. руб.)</w:t>
            </w:r>
          </w:p>
        </w:tc>
      </w:tr>
      <w:tr>
        <w:trPr>
          <w:trHeight w:val="91" w:hRule="atLeast"/>
        </w:trPr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spacing w:before="0" w:after="120"/>
              <w:jc w:val="center"/>
              <w:rPr/>
            </w:pPr>
            <w:r>
              <w:rPr>
                <w:bCs/>
                <w:sz w:val="28"/>
                <w:szCs w:val="28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97" w:leader="none"/>
                <w:tab w:val="left" w:pos="540" w:leader="none"/>
                <w:tab w:val="left" w:pos="993" w:leader="none"/>
              </w:tabs>
              <w:ind w:right="-54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комплексной системы гражданского и патриотического воспитания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iCs/>
                <w:spacing w:val="-1"/>
                <w:sz w:val="28"/>
              </w:rPr>
              <w:t xml:space="preserve">Развитие инициативы и общественной активности молодежи. </w:t>
            </w:r>
            <w:r>
              <w:rPr>
                <w:sz w:val="28"/>
              </w:rPr>
              <w:t xml:space="preserve">Содействие деятельности детских и молодежных общественных объединений </w:t>
            </w:r>
            <w:r>
              <w:rPr>
                <w:spacing w:val="-20"/>
                <w:sz w:val="28"/>
              </w:rPr>
              <w:t>и организа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одействие в реализации социальных инициати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Решение вопросов занятости молодежи, профессионального самоопределения, организация досуга работающей молодеж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Интеграция молодежи в социо-культурную жизнь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Популяризация здорового образа жизни в молодежной среде. Профилактика асоциальных явлений в молодежной сре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</w:rPr>
            </w:pPr>
            <w:r>
              <w:rPr>
                <w:sz w:val="28"/>
              </w:rPr>
              <w:t xml:space="preserve">Содействие в решении жизненных проблем молодой семьи, </w:t>
            </w:r>
            <w:r>
              <w:rPr>
                <w:bCs/>
                <w:sz w:val="28"/>
              </w:rPr>
              <w:t xml:space="preserve">поддержка </w:t>
            </w:r>
            <w:r>
              <w:rPr>
                <w:bCs/>
                <w:spacing w:val="-3"/>
                <w:sz w:val="28"/>
              </w:rPr>
              <w:t>молодой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8"/>
              </w:rPr>
            </w:pPr>
            <w:r>
              <w:rPr>
                <w:bCs/>
                <w:spacing w:val="-3"/>
                <w:sz w:val="28"/>
              </w:rPr>
              <w:t>Поддержка молодёжи в организации международных отно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финансирование по год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20,0</w:t>
            </w:r>
          </w:p>
        </w:tc>
      </w:tr>
      <w:tr>
        <w:trPr/>
        <w:tc>
          <w:tcPr>
            <w:tcW w:w="5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финансирование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>Бюджет города</w:t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0,0</w:t>
            </w:r>
          </w:p>
        </w:tc>
      </w:tr>
    </w:tbl>
    <w:p>
      <w:pPr>
        <w:pStyle w:val="Normal"/>
        <w:suppressAutoHyphens w:val="true"/>
        <w:ind w:firstLine="540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>Исходя из опыта реализации городской целевой программы «Молодежь города Амурска» на 2011-2013 гг.», в данной Программе учитывается ряд мероприятий, проведенных ранее и показавших высокий социальный эффект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32"/>
          <w:szCs w:val="28"/>
        </w:rPr>
      </w:pPr>
      <w:r>
        <w:rPr>
          <w:sz w:val="28"/>
        </w:rPr>
        <w:t>Средства городского бюджета, направляемые на финансирование мероприятий Программы, подлежат ежегодному уточнению при принятии бюджета города Амурска на соответствующий финансовый год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32"/>
        </w:rPr>
      </w:pPr>
      <w:r>
        <w:rPr>
          <w:sz w:val="28"/>
        </w:rPr>
        <w:t>Координатор Программы с учетом выделяемых на ее реализацию финансовых средств ежегодно уточняет целевые показатели и затраты по программным мероприятиям, механизм реализации Программы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b/>
          <w:b/>
          <w:i/>
          <w:i/>
          <w:sz w:val="36"/>
          <w:szCs w:val="28"/>
        </w:rPr>
      </w:pPr>
      <w:r>
        <w:rPr>
          <w:sz w:val="28"/>
        </w:rPr>
        <w:t>Сектор по молодежной политике администрации города осуществляет подготовку и представление в администрацию города в установленном порядке справочно-аналитическую информацию, ежегодные отчеты (доклады) о ходе реализации Программы и эффективности использования финансовых средств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center"/>
        <w:rPr>
          <w:sz w:val="32"/>
          <w:szCs w:val="28"/>
        </w:rPr>
      </w:pPr>
      <w:r>
        <w:rPr>
          <w:sz w:val="32"/>
          <w:szCs w:val="28"/>
        </w:rPr>
        <w:t>Сроки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</w:rPr>
      </w:pPr>
      <w:r>
        <w:rPr>
          <w:sz w:val="28"/>
        </w:rPr>
        <w:t>Программа реализуется с 01 января 2014 года по 31 декабря 2016 года</w:t>
      </w:r>
    </w:p>
    <w:p>
      <w:pPr>
        <w:pStyle w:val="Normal"/>
        <w:tabs>
          <w:tab w:val="clear" w:pos="708"/>
          <w:tab w:val="left" w:pos="993" w:leader="none"/>
        </w:tabs>
        <w:ind w:left="-540" w:right="-366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366" w:firstLine="567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-540" w:right="-366" w:firstLine="567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Внешние и внутренние риски, </w:t>
      </w:r>
    </w:p>
    <w:p>
      <w:pPr>
        <w:pStyle w:val="Normal"/>
        <w:tabs>
          <w:tab w:val="clear" w:pos="708"/>
          <w:tab w:val="left" w:pos="993" w:leader="none"/>
        </w:tabs>
        <w:ind w:left="-540" w:right="-366" w:firstLine="567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влияющие на реализацию Программы </w:t>
      </w:r>
    </w:p>
    <w:p>
      <w:pPr>
        <w:pStyle w:val="Normal"/>
        <w:tabs>
          <w:tab w:val="clear" w:pos="708"/>
          <w:tab w:val="left" w:pos="993" w:leader="none"/>
        </w:tabs>
        <w:ind w:left="-540" w:right="-366" w:firstLine="567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567"/>
        <w:jc w:val="both"/>
        <w:rPr/>
      </w:pPr>
      <w:r>
        <w:rPr>
          <w:sz w:val="28"/>
          <w:szCs w:val="28"/>
        </w:rPr>
        <w:t>Под рисками подразумеваются факторы, возникновение и/или динамика которых способны затруднить или сделать невозможным достижение поставленных в Программе целей. Внутренние риски возникают непосредственно в системе городского управления и хозяйства; внешние риски создаются более широким контекстом (социальным, экономическим, политическим и т.д.), однако это не означает их автоматического включения в категорию обстоятельств непреодолимой силы – своевременная и адекватная реакция городских властей способна минимизировать их негативное воздействие. Внутренние риски подразделяются на финансовые и организационные; внешние риски включают социально-экономические и социально-политические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540" w:leader="none"/>
          <w:tab w:val="left" w:pos="993" w:leader="none"/>
        </w:tabs>
        <w:ind w:left="0" w:right="-54" w:firstLine="540"/>
        <w:jc w:val="both"/>
        <w:rPr/>
      </w:pPr>
      <w:r>
        <w:rPr>
          <w:sz w:val="28"/>
          <w:szCs w:val="28"/>
        </w:rPr>
        <w:t>нецелевое расходование средств исполнителями конкретных мероприятий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ind w:left="0" w:right="-54" w:firstLine="540"/>
        <w:jc w:val="both"/>
        <w:rPr/>
      </w:pPr>
      <w:r>
        <w:rPr>
          <w:sz w:val="28"/>
          <w:szCs w:val="28"/>
        </w:rPr>
        <w:t>существенное (по сравнению с запрашиваемым) сокращение объемов финансирования Программы, что приведет к инерционному развитию отрасли, нарушит внутреннюю логику Программы и снизит кумулятивный эффект предусмотренных ею мероприятий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360" w:leader="none"/>
          <w:tab w:val="left" w:pos="540" w:leader="none"/>
          <w:tab w:val="left" w:pos="993" w:leader="none"/>
        </w:tabs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ритмичное поступление финансирова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риск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  <w:tab w:val="left" w:pos="360" w:leader="none"/>
          <w:tab w:val="left" w:pos="540" w:leader="none"/>
          <w:tab w:val="left" w:pos="900" w:leader="none"/>
        </w:tabs>
        <w:ind w:left="0" w:right="-54" w:firstLine="540"/>
        <w:jc w:val="both"/>
        <w:rPr/>
      </w:pPr>
      <w:r>
        <w:rPr>
          <w:sz w:val="28"/>
          <w:szCs w:val="28"/>
        </w:rPr>
        <w:t>несогласованность действий и пассивность участия подведомственных структур и организаций, вовлеченных в процесс реализации Програм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  <w:tab w:val="left" w:pos="360" w:leader="none"/>
          <w:tab w:val="left" w:pos="900" w:leader="none"/>
        </w:tabs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фицит квалифицированных управленческих кадр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540" w:leader="none"/>
          <w:tab w:val="left" w:pos="360" w:leader="none"/>
          <w:tab w:val="left" w:pos="900" w:leader="none"/>
        </w:tabs>
        <w:ind w:left="0" w:right="-54" w:firstLine="540"/>
        <w:jc w:val="both"/>
        <w:rPr/>
      </w:pPr>
      <w:r>
        <w:rPr>
          <w:sz w:val="28"/>
          <w:szCs w:val="28"/>
        </w:rPr>
        <w:t>слабое участие в реализации Программы детских и молодежных общественных объединений и организаций (возможное как по причине игнорирования исполнительными органами инициативы снизу, так и, наоборот, по причине пассивного, потребительского отношения общественных организаций к сотрудничеству с городскими властями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е риск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right="-54" w:firstLine="540"/>
        <w:jc w:val="both"/>
        <w:rPr/>
      </w:pPr>
      <w:r>
        <w:rPr>
          <w:sz w:val="28"/>
          <w:szCs w:val="28"/>
        </w:rPr>
        <w:t>замедление экономического роста в стране в целом и в городе в част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0" w:right="-54" w:firstLine="540"/>
        <w:jc w:val="both"/>
        <w:rPr/>
      </w:pPr>
      <w:r>
        <w:rPr>
          <w:sz w:val="28"/>
          <w:szCs w:val="28"/>
        </w:rPr>
        <w:t>рост инфляции, существенно выходящий за пределы прогнозных оцено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40" w:leader="none"/>
          <w:tab w:val="left" w:pos="360" w:leader="none"/>
          <w:tab w:val="left" w:pos="900" w:leader="none"/>
        </w:tabs>
        <w:ind w:left="0" w:right="-54" w:firstLine="540"/>
        <w:jc w:val="both"/>
        <w:rPr/>
      </w:pPr>
      <w:r>
        <w:rPr>
          <w:sz w:val="28"/>
          <w:szCs w:val="28"/>
        </w:rPr>
        <w:t>изменения экономической конъюнктуры резкий рост безработицы, в том числе среди молодежи гор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-540" w:leader="none"/>
          <w:tab w:val="left" w:pos="360" w:leader="none"/>
          <w:tab w:val="left" w:pos="900" w:leader="none"/>
        </w:tabs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зисные явления на городском рынке недвижимост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олитические риски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993" w:leader="none"/>
        </w:tabs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городе территориально замкнутых сообществ (религиозных, националистических, этнических и др.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993" w:leader="none"/>
        </w:tabs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в городе «неблагополучных» районов (прежде всего на окраинах)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-540" w:leader="none"/>
          <w:tab w:val="left" w:pos="360" w:leader="none"/>
          <w:tab w:val="left" w:pos="900" w:leader="none"/>
        </w:tabs>
        <w:ind w:left="0" w:right="-5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в городе и, в частности, среди городской молодежи агрессивно-националистических, ксенофобских настроений, вызванное действиями деструктивных политических сил.</w:t>
      </w:r>
    </w:p>
    <w:p>
      <w:pPr>
        <w:pStyle w:val="Normal"/>
        <w:tabs>
          <w:tab w:val="clear" w:pos="708"/>
          <w:tab w:val="left" w:pos="90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90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Normal"/>
        <w:tabs>
          <w:tab w:val="clear" w:pos="708"/>
          <w:tab w:val="left" w:pos="900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о молодежной политике</w:t>
        <w:tab/>
        <w:tab/>
        <w:tab/>
        <w:tab/>
        <w:tab/>
        <w:tab/>
        <w:t xml:space="preserve">Т.В. Царева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985" w:right="567" w:gutter="0" w:header="720" w:top="1134" w:footer="215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24"/>
        <w:spacing w:lineRule="auto" w:line="240" w:before="0" w:after="0"/>
        <w:ind w:firstLine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ind w:left="10206" w:hanging="0"/>
        <w:rPr/>
      </w:pPr>
      <w:r>
        <w:rPr>
          <w:bCs/>
          <w:sz w:val="28"/>
          <w:szCs w:val="28"/>
        </w:rPr>
        <w:t xml:space="preserve">к муниципальной целевой программе 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Молодежь города Амурска» </w:t>
      </w:r>
    </w:p>
    <w:p>
      <w:pPr>
        <w:pStyle w:val="Normal"/>
        <w:ind w:left="1020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а 2014-2016  гг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РОПРИЯТИЯ В РАМКАХ ГОРОДСКОЙ ЦЕЛЕВОЙ ПРОГРАММЫ «МОЛОДЕЖЬ ГОРОДА АМУРСКА» (2014– 2016 ГОДЫ», ИХ ОСНОВНОЕ СОДЕРЖАНИЕ, СРОКИ ИСПОЛНЕНИЯ И</w:t>
      </w:r>
      <w:r>
        <w:rPr>
          <w:b/>
          <w:i/>
          <w:sz w:val="28"/>
          <w:szCs w:val="28"/>
        </w:rPr>
        <w:t xml:space="preserve"> ФИНАНСОВОЕ ОБЕСПЕЧЕНИЕ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еречень мероприятий формируется исходя из целей и задач данной Программы. Комплекс программных мероприятий уточняется ежегодно с учетом объема имеющихся бюджетных средств.</w:t>
      </w:r>
    </w:p>
    <w:p>
      <w:pPr>
        <w:pStyle w:val="TextBody"/>
        <w:spacing w:before="0" w:after="0"/>
        <w:ind w:firstLine="708"/>
        <w:jc w:val="both"/>
        <w:rPr>
          <w:sz w:val="28"/>
        </w:rPr>
      </w:pPr>
      <w:r>
        <w:rPr>
          <w:sz w:val="28"/>
        </w:rPr>
        <w:t>Программа создает условия для осуществления следующих основных целевых направлений реализации молодежной политики на территории города Амурска</w:t>
      </w:r>
    </w:p>
    <w:p>
      <w:pPr>
        <w:pStyle w:val="TextBody"/>
        <w:spacing w:before="0" w:after="0"/>
        <w:ind w:firstLine="708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42"/>
        <w:gridCol w:w="6095"/>
        <w:gridCol w:w="993"/>
        <w:gridCol w:w="1291"/>
        <w:gridCol w:w="977"/>
        <w:gridCol w:w="1117"/>
        <w:gridCol w:w="991"/>
        <w:gridCol w:w="2995"/>
      </w:tblGrid>
      <w:tr>
        <w:trPr>
          <w:trHeight w:val="82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(тыс. руб.)</w:t>
            </w:r>
          </w:p>
        </w:tc>
        <w:tc>
          <w:tcPr>
            <w:tcW w:w="2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Организаторы и исполнители</w:t>
            </w:r>
          </w:p>
        </w:tc>
      </w:tr>
      <w:tr>
        <w:trPr>
          <w:trHeight w:val="82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2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управленческая деятельность</w:t>
            </w:r>
            <w:r>
              <w:rPr>
                <w:b/>
                <w:bCs/>
                <w:sz w:val="28"/>
                <w:szCs w:val="28"/>
              </w:rPr>
              <w:t xml:space="preserve"> и укрепление нормативно-правовой базы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нормативно-правовых документов в области реализации государственной молодёжной политики на территории г.Аму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, </w:t>
            </w:r>
            <w:r>
              <w:rPr>
                <w:sz w:val="28"/>
                <w:szCs w:val="28"/>
              </w:rPr>
              <w:t xml:space="preserve">согласование и утверждение </w:t>
            </w:r>
            <w:r>
              <w:rPr>
                <w:bCs/>
                <w:sz w:val="28"/>
                <w:szCs w:val="28"/>
              </w:rPr>
              <w:t>распоряжений администрации городского поселения г. Амурск «О ежегодной премии главы города лучшим представителям молодежи г.Амурска, посвященной Дню молодежи России», «О награждении специалистов, внёсших вклад в развитие молодёжной политики в г. Амурске», к окончанию календарного го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информационного аналитического реестра детских и молодежных общественных объединений и организаций, расположенных на территории города, в целях разработки единого плана их деятельности в сфере общественно-значимых инициати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специалистов сектора по молодежной политике в курсовой подготовке кадров на базе ДВАГ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назначени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оложений, постановлений, распоряжений по основ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7"/>
              </w:rPr>
              <w:t>Формирование комплексной системы гражданского и патриотического воспитания молодежи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действие деятельности детским и молодежным общественным объединения патриотической направленности, патриотических клубов и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провождение деятельности городского церемониального отряда «Витяз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По назначени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41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Взаимодействие с Советом ветеранов войны и труда, Объединенным военным комиссариатом г.Амурска по вопросам патриотического воспитания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, Совет ветеранов войны и труда, Объединенным военным комиссариатом г.Амурска.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городской акции «Победный ма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молодежных акций «Чистый город», «Чистый двор», природоохранной акции «Марш парков» по благоустройству территории и прилегающих зон отдыха жителей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праздника День дв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ведение тематических кинопоказов. Ретроспективный показ лучших отечественных фильмов патриотической тем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тдел культуры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акций по вручению паспортов гражданина России молодежи города (14л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кции «Мы - граждане России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ганизация шефской работы патриотических, детских и молодежных общественных объединений над ветеранами Великой Отечественной войны. Участие в молодежной социальной акции «Ветеран живет ряд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на асфальте, посвященный Дню Победы, Дню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Защиты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цикла газетных публикаций по гражданскому становлению, духовно-нравственному и патриотическому воспитанию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, СМИ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чебно-игровых сборов, мастер-классов патриотическ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цикла тематических книжных выставок «Военная история Ро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Отдел культуры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проекта по развитию добровольческих инициатив в молодежной среде «Солнышко в сердц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и проведение городских гражданско-патриотических, оборонно-спортивных, военно-патриотических акций, сборов, соревнований,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, отдел по физической культуре и спорту</w:t>
            </w:r>
          </w:p>
        </w:tc>
      </w:tr>
      <w:tr>
        <w:trPr>
          <w:trHeight w:val="82" w:hRule="atLeast"/>
        </w:trPr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молодежи к участию в выбора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2 раздел «</w:t>
            </w:r>
            <w:r>
              <w:rPr>
                <w:b/>
                <w:i/>
                <w:sz w:val="28"/>
                <w:szCs w:val="27"/>
              </w:rPr>
              <w:t>Формирование комплексной системы гражданского и патриотического воспитания молодежи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0" w:after="0"/>
              <w:jc w:val="center"/>
              <w:rPr/>
            </w:pPr>
            <w:r>
              <w:rPr>
                <w:b/>
                <w:bCs/>
                <w:iCs/>
                <w:spacing w:val="-1"/>
                <w:sz w:val="28"/>
                <w:szCs w:val="28"/>
              </w:rPr>
              <w:t xml:space="preserve">Развитие инициативы и общественной активности молодежи. </w:t>
            </w:r>
            <w:r>
              <w:rPr>
                <w:b/>
                <w:sz w:val="28"/>
                <w:szCs w:val="28"/>
              </w:rPr>
              <w:t>Содействие деятельности детских и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ых общественных объединений и организаций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омощи некоммерческим организациям, занимающихся проблемами молодежи (пропаганда здорового образа жизни, молодежные проекты, молодежные СМ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тажировок и учёбы молодёжного акти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азвитие волонтерского движения в городе, обучение волонтеров. Проведение акций «БлагоДарю»,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</w:rPr>
              <w:t>Участие в научно-практических конференциях, семинарах, "круглых столах" по актуальным проблемам молодежных и детских общественных организаций и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для реализации молодежными организациями собственных прое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презентации детских и молодежных общественных объединений г.Аму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школы лидера и конкурса среди лидеров детских и молодежных общественны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встреч руководителей администрации г.Амурска, Совета депутатов города с руководителями детских и молодежных общественных объединений и организаций, лидерами студенческого самоуправления, молодежными активис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казание методической помощи в проведении мероприятий детским и молодежным общественными объединениями, организац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ведение городских учебно-игровых сборов волонтерских отря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акций, проектов, мероприятий с детскими и молодежными общественными объединения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азвитии детского и молодежного кино в г.Амурске, молодёжных СМИ. Проведение профильных мастер – класс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ревнований по дворовым игр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>Организация и проведение мероприятий по формированию активной жизненной пози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школа-практикум экологическ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</w:rPr>
              <w:t>Проведение мониторингов и комплексных исследований по вопросам молодёжной проблематики, в том числе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о проблемам, связанным с асоциальными явлениями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о вопросам распространения идей нетрадиционных религий в молодежной среде и влияния их на психологическое здоровье молодежи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о проблемам творческого, интеллектуального, эстетического уровня молодежи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Cs/>
                <w:sz w:val="28"/>
              </w:rPr>
            </w:pPr>
            <w:r>
              <w:rPr>
                <w:sz w:val="28"/>
              </w:rPr>
              <w:t>по изучению запросов, потребностей и направлений в системе детского, молодежного и семейного отдыха;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bCs/>
                <w:sz w:val="28"/>
              </w:rPr>
            </w:pPr>
            <w:r>
              <w:rPr>
                <w:sz w:val="28"/>
              </w:rPr>
              <w:t>по другим направлениям молодеж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3 разделу «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 xml:space="preserve">Развитие инициативы и общественной активности молодежи. </w:t>
            </w:r>
            <w:r>
              <w:rPr>
                <w:b/>
                <w:i/>
                <w:sz w:val="28"/>
                <w:szCs w:val="28"/>
              </w:rPr>
              <w:t>Содействие деятельности детских и молодежных общественных объединений и объединений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йствие в реализации социальных инициатив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действие в реализации социально-значимых программ и проектов молодежных и детских общественных организаций и объединений на конкурсной осно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едоставление имеющейся в городе материально–технической базы для поддержки проектов детских и молодежных общественных объедин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курса программ молодежных и детских общественных объединений «ПЕРСПЕКТИ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4разделу «</w:t>
            </w:r>
            <w:r>
              <w:rPr>
                <w:b/>
                <w:bCs/>
                <w:i/>
                <w:iCs/>
                <w:spacing w:val="-1"/>
                <w:sz w:val="28"/>
                <w:szCs w:val="28"/>
              </w:rPr>
              <w:t>Содействие в реализации социальных инициатив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Решение вопросов занятости молодежи, профессионального самоопределения,</w:t>
            </w:r>
          </w:p>
          <w:p>
            <w:pPr>
              <w:pStyle w:val="Normal"/>
              <w:widowControl w:val="false"/>
              <w:snapToGrid w:val="false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7"/>
              </w:rPr>
              <w:t>организация досуга работающей молодеж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действие в трудоустройстве молодежи и несовершеннолетних на временные работы и обществен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, отдел экономики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трудоустройстве безработных граждан, испытывающих трудности в поиске работы  (в том числе – несовершеннолетние от 16 до 18 лет, инвалиды, многодетные и одинокие родители, воспитывающие несовершеннолетних детей, детей – инвалидов)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, отдел экономики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действие во временном трудоустройстве безработных граждан из числа выпускников учреждений начального и среднего профессионального образования, ищущих работу вперв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, отдел экономик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трудового лета на городском форуме молодёжи «Близкие горизонт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, отдел экономики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рудовых молодежных отрядов по реализации социально-значимых дел</w:t>
            </w:r>
            <w:r>
              <w:rPr>
                <w:sz w:val="28"/>
                <w:szCs w:val="28"/>
              </w:rPr>
              <w:t xml:space="preserve"> (подростковых трудовых бригад и отрядов по благоустройству город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работы профконсультационной службы (проведение акций «Профессиональный выбор», «Есть такая профессия», экскурсионные программы на предприят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, отдел экономики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еализация инициативных проектов по проблемам занятости и трудоустройства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действие в организации стажировок специалистов по работе с молодеж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действие в организации прохождения производственных практик студентами города на объектах и  службах городск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еализация совместных мероприятий с предприятиями и учреждениями города  по организации работы с молодеж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рганизация и проведение круглого стола с представителями молодых предпринимателей, администрацией г.Амурска, СМИ, Бизнес центром по проблема молодежного предпринимательств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обеспечении деятельности общественного Совета молодеж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обучающих семинаров для лидеров молодежного актива предприятий и организаций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руглых столов, семинаров для работающей молодежи совместно с администрацией города по проблемам социально-экономического развития г.Аму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онкурсов профессионального мастерства среди молодых рабочих и служащих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ганизация спортивно-массовых мероприятий для работающей молодежи (стрельба, пейнтбол, плаванье, туристическая полоса и д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, отдел по физической культуре и спорту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ассовых мероприятий, направленных на повышение престижа рабочих профессий, с молодежью, обучающейся в Амурском политехническом технику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азание методической и консультативной помощи молодежи в организации и открытии предпринимательской деятельности и вопросам инвестиционного проектирования и бизнес планир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частие в проведении мероприятий, посвященных Дню Российско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оддержка молодежных печатных средств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уристического слета для работающей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.2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раздела «Молодежь г.Амурска» (его ежемесячное пополнение) на официальном городском сайте, в целях информационной поддержки в различных аспектах жизнедеятельности молодежи и пропаганды муниципальной молодеж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.2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конкурса среди предприятий на лучшую постановку работы с молодежь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 xml:space="preserve">Сектор по молодежной политике 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5.2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ивлечение общественных молодежных и студенческих объединений к решению проблем занят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5 разделу «</w:t>
            </w:r>
            <w:r>
              <w:rPr>
                <w:b/>
                <w:i/>
                <w:sz w:val="28"/>
                <w:szCs w:val="27"/>
              </w:rPr>
              <w:t>Решение вопросов занятости молодежи, профессионального самоопределения, организация досуга работающей молодежи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7"/>
              </w:rPr>
              <w:t>Интеграция молодежи в социо-культурную жизнь общества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мероприятий в дни каникулярного отдыха детей и подро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,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здание цикла газетных публикаций в целях пропаганды достижений молодежи в различных аспектах жизне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, СМ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еализации гражданских инициатив молодежи, участие в общественно-значимой и социально-полез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рганизация и проведение фестиваля современного спортивного танц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Организация и проведение конкурса фоторабот в компьютерной графике «Амурск-город молодых». Организация выстав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>Организация и проведение конкурса фотографий «Амурск-молодежь-будуще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Организация системы мероприятий по выявлению и поддержке талантливой молодежи в гор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bCs/>
                <w:sz w:val="28"/>
              </w:rPr>
              <w:t>Проведение цикла игр для молодых людей с ограниченными возможностями здоров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олодёжных фестивалей различн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фоторабот «ОБЪЕКТИВный взгляд на природ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 творчества инвалидов «Вместе мы сможем больш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6 разделу «</w:t>
            </w:r>
            <w:r>
              <w:rPr>
                <w:b/>
                <w:i/>
                <w:sz w:val="28"/>
                <w:szCs w:val="27"/>
              </w:rPr>
              <w:t>Интеграция молодежи в социо-культурную жизнь общества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Популяризация здорового образа жизни в молодежной среде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ка асоциальных явлений в молодежной сред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ое проведение информационной работы с индивидуальными предпринимателями в сфере ограничения рекламы и ответственности за реализацию алкоголесодержащей продукции, табачных изделий несовершеннолетн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требительского рынка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конкурса социальной рекламы. Участие в краевых, Всероссийских конкурсах социальной реклам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и проведение тематических дискотек, лекций, бесед, книжных выставок по формированию здорового образа жизни и профилактике правонарушений по профилактике асоциальных явлений в молодежной сре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по молодежной политике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и проведение городских акций социальной напра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ейд по предприятиям общественного питания с целью выявления нарушений нахождение несовершеннолетних (до 16 лет), в данных местах, фактов выявления продажи алкоголесодержащей продукции несовершеннолетн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тний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, сектор потребительского рынка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в развитии молодежных спортивно-технических видов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годно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, отдел по физической культуре и спорту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дворовых профильных подростковых площадок на летний пери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оддержки программ общественных организаций, способствующих профилактике девиантного пове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частие в районных акциях, направленных на профилактику правонарушений среди несовершеннолетних.</w:t>
            </w:r>
            <w:r>
              <w:rPr>
                <w:sz w:val="28"/>
                <w:szCs w:val="28"/>
              </w:rPr>
              <w:t xml:space="preserve"> Участие в акции «Помоги собраться в школ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олодежных акций и мероприятий, направленных на пропаганду здорового образа жизни, профилактики правонарушений среди подрост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соревнований по популярным в молодёжной среде в т.ч. нетрадиционным («экстримальным») видам спор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, отдел по физической культуре и спорту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 в проведении районной комплексной межведомственной операции «Подросто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труктурные подразделения администраци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одействие в организации внеурочной занятости подростков. Организация туристских и краеведческих экспеди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Бюджет города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по социальной интеграции инвалидов, молодых людей, оказавшихся в трудной жизнен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7 разделу «</w:t>
            </w:r>
            <w:r>
              <w:rPr>
                <w:b/>
                <w:i/>
                <w:sz w:val="27"/>
                <w:szCs w:val="27"/>
              </w:rPr>
              <w:t>Популяризация здорового образа жизни в молодежной среде.</w:t>
            </w:r>
            <w:r>
              <w:rPr>
                <w:b/>
                <w:i/>
                <w:sz w:val="28"/>
                <w:szCs w:val="28"/>
              </w:rPr>
              <w:t xml:space="preserve"> Профилактика асоциальных явлений в молодежной среде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йствие в решении жизненных проблем молодой семьи, </w:t>
            </w:r>
            <w:r>
              <w:rPr>
                <w:b/>
                <w:bCs/>
                <w:sz w:val="28"/>
                <w:szCs w:val="28"/>
              </w:rPr>
              <w:t xml:space="preserve">поддержка </w:t>
            </w:r>
            <w:r>
              <w:rPr>
                <w:b/>
                <w:bCs/>
                <w:spacing w:val="-3"/>
                <w:sz w:val="28"/>
                <w:szCs w:val="28"/>
              </w:rPr>
              <w:t>молодой семь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поддержка молодых семей, имеющих возможность участвовать в </w:t>
            </w:r>
            <w:r>
              <w:rPr>
                <w:bCs/>
                <w:sz w:val="28"/>
                <w:szCs w:val="28"/>
              </w:rPr>
              <w:t xml:space="preserve">целевой программе «Жилье для молодых семей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действие в обеспечении жилыми помещениями детей-сирот, выпускников детских домов, проф. Учреждений при выпуске из указанных учреждений (не имеющих закрепленного жиль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учету жилья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7"/>
              </w:rPr>
              <w:t>Содействие молодым семьям в улучшении жилищных условий посредством участия в государственных программ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ыпуск информационно–методических материалов «Доступное жилье – молодым семьям» для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администрации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.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ов среди молодых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8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8.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Создание цикла газетных публикаций, телепередач в целях укрепления института молодой семьи и социальной поддержки молодеж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Сектор по молодежной политике, СМИ</w:t>
            </w:r>
          </w:p>
        </w:tc>
      </w:tr>
      <w:tr>
        <w:trPr>
          <w:trHeight w:val="98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здравления семей, воспитывающих опекаемых детей, детей из студенческих семей, обучающихся в учреждениях начального и среднего профессионального образования (Международный день семьи – 15 м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30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городского семейного турслё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306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ИТОГО по 8 разделу «Содействие в решении жизненных проблем молодой семьи, </w:t>
            </w:r>
            <w:r>
              <w:rPr>
                <w:b/>
                <w:bCs/>
                <w:i/>
                <w:sz w:val="28"/>
                <w:szCs w:val="28"/>
              </w:rPr>
              <w:t xml:space="preserve">поддержка </w:t>
            </w:r>
            <w:r>
              <w:rPr>
                <w:b/>
                <w:bCs/>
                <w:i/>
                <w:spacing w:val="-3"/>
                <w:sz w:val="28"/>
                <w:szCs w:val="28"/>
              </w:rPr>
              <w:t>молодой семьи</w:t>
            </w:r>
            <w:r>
              <w:rPr>
                <w:b/>
                <w:i/>
                <w:sz w:val="28"/>
                <w:szCs w:val="28"/>
              </w:rPr>
              <w:t>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5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держка молодёжи в организации международных отношений</w:t>
            </w:r>
          </w:p>
        </w:tc>
      </w:tr>
      <w:tr>
        <w:trPr>
          <w:trHeight w:val="30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участии молодёжи города в международных конкурс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306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познание культур разных стран, наро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молодежной политике</w:t>
            </w:r>
          </w:p>
        </w:tc>
      </w:tr>
      <w:tr>
        <w:trPr>
          <w:trHeight w:val="306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 по 9 разделу «Поддержка молодёжи в организации международных отношений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реализации Программы по года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Бюджет город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,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7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36"/>
                <w:szCs w:val="28"/>
              </w:rPr>
              <w:t>Итого по реализации Программ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Бюджет города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tabs>
          <w:tab w:val="clear" w:pos="708"/>
          <w:tab w:val="left" w:pos="993" w:leader="none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566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о молодежной политике </w:t>
        <w:tab/>
        <w:tab/>
        <w:tab/>
        <w:tab/>
        <w:tab/>
        <w:tab/>
        <w:tab/>
        <w:tab/>
        <w:tab/>
        <w:t xml:space="preserve">Т.В. Царева 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902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387" w:right="-1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38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5387" w:right="-1" w:hanging="0"/>
        <w:jc w:val="both"/>
        <w:rPr/>
      </w:pPr>
      <w:r>
        <w:rPr>
          <w:sz w:val="28"/>
          <w:szCs w:val="28"/>
        </w:rPr>
        <w:t>К муниципальной программе «Молодежь города Амурска» на 2014-2016 гг.»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804"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804"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left="6804" w:right="-5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right="-1" w:firstLine="709"/>
        <w:jc w:val="center"/>
        <w:rPr/>
      </w:pPr>
      <w:r>
        <w:rPr>
          <w:b/>
          <w:sz w:val="28"/>
          <w:szCs w:val="28"/>
        </w:rPr>
        <w:t>оценки эффективности реализации муниципальной программы «Молодежь города Амурска» на 2014-2016 годы»</w:t>
      </w:r>
    </w:p>
    <w:p>
      <w:pPr>
        <w:pStyle w:val="Normal"/>
        <w:tabs>
          <w:tab w:val="clear" w:pos="708"/>
          <w:tab w:val="left" w:pos="993" w:leader="none"/>
        </w:tabs>
        <w:spacing w:lineRule="exact" w:line="240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 1. Оценка состояния индикатора результативности</w:t>
      </w:r>
    </w:p>
    <w:p>
      <w:pPr>
        <w:pStyle w:val="Normal"/>
        <w:tabs>
          <w:tab w:val="clear" w:pos="708"/>
          <w:tab w:val="left" w:pos="993" w:leader="none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913"/>
        <w:gridCol w:w="1701"/>
        <w:gridCol w:w="1843"/>
        <w:gridCol w:w="1701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66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ндикатор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3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тояние индикатор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енная оценка состояния индикатора в баллах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>При росте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 сохранении объемов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49" w:hanging="0"/>
              <w:rPr/>
            </w:pPr>
            <w:r>
              <w:rPr>
                <w:sz w:val="28"/>
                <w:szCs w:val="28"/>
              </w:rPr>
              <w:t>При снижении объемов финансирова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й индикатор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ожительная динамика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3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ие динамики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5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tLeast" w:line="195" w:before="280" w:after="0"/>
              <w:rPr/>
            </w:pPr>
            <w:r>
              <w:rPr>
                <w:color w:val="000000"/>
                <w:sz w:val="28"/>
                <w:szCs w:val="28"/>
              </w:rPr>
              <w:t xml:space="preserve">Отрицательная динамика показ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5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осуществляется путем установления соответствия между уровнем расходов, направленных на достижение установленного показателя в отчетном периоде (по вертикали), и фактически полученным значением показателя в отчетном периоде (по горизонтали)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и по каждому индикатору вносятся в Форму 2 и затем суммируются по соответствующим индикаторам результативности, и на основании полученного итога устанавливается результативность исполнения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2. Оценка состояния индикато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дикатора 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остояния индикатора (баллов)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результатив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индикатор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результатив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индикатор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результатив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индикатор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результатив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индикатор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результатив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индикатор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результатив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индикатор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 результативност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индикатора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водная оценка (ИСО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баллов по строкам              </w:t>
            </w:r>
          </w:p>
        </w:tc>
      </w:tr>
    </w:tbl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Интерпретация сводной оценки эффективности бюджетных расходов осуществляется с помощью следующей таблицы: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3. Итоговая оценка индикато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2160"/>
      </w:tblGrid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дикатора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дная оценка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бюджетных расходов снизилась по   </w:t>
              <w:br/>
              <w:t xml:space="preserve">сравнению с предыдущим годом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__ 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бюджетных расходов находится на   </w:t>
              <w:br/>
              <w:t xml:space="preserve">уровне предыдущего года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ь бюджетных расходов повысилась по  </w:t>
              <w:br/>
              <w:t xml:space="preserve">сравнению с предыдущим годом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лее __      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у "Эффективность бюджетных расходов находится на уровне предыдущего года" проставляется количество индикаторов результативности.</w:t>
      </w:r>
    </w:p>
    <w:p>
      <w:pPr>
        <w:pStyle w:val="Normal"/>
        <w:tabs>
          <w:tab w:val="clear" w:pos="708"/>
          <w:tab w:val="left" w:pos="993" w:leader="none"/>
        </w:tabs>
        <w:ind w:right="56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 </w:t>
      </w:r>
    </w:p>
    <w:p>
      <w:pPr>
        <w:pStyle w:val="Normal"/>
        <w:tabs>
          <w:tab w:val="clear" w:pos="708"/>
          <w:tab w:val="left" w:pos="993" w:leader="none"/>
        </w:tabs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5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566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Normal"/>
        <w:tabs>
          <w:tab w:val="clear" w:pos="708"/>
          <w:tab w:val="left" w:pos="993" w:leader="none"/>
        </w:tabs>
        <w:ind w:right="566" w:hanging="0"/>
        <w:rPr>
          <w:sz w:val="28"/>
          <w:szCs w:val="28"/>
        </w:rPr>
      </w:pPr>
      <w:r>
        <w:rPr>
          <w:sz w:val="28"/>
          <w:szCs w:val="28"/>
        </w:rPr>
        <w:t xml:space="preserve">по молодежной политике </w:t>
        <w:tab/>
        <w:tab/>
        <w:tab/>
        <w:tab/>
        <w:tab/>
        <w:tab/>
        <w:t xml:space="preserve">Т.В. Царева </w:t>
      </w:r>
    </w:p>
    <w:sectPr>
      <w:headerReference w:type="default" r:id="rId14"/>
      <w:footerReference w:type="default" r:id="rId15"/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2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Garamond" w:hAnsi="Garamond" w:cs="Garamond" w:hint="default"/>
      </w:rPr>
    </w:lvl>
    <w:lvl w:ilvl="1">
      <w:start w:val="0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928" w:hanging="360"/>
      </w:pPr>
      <w:rPr>
        <w:sz w:val="2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332"/>
        </w:tabs>
        <w:ind w:left="1332" w:hanging="360"/>
      </w:pPr>
      <w:rPr>
        <w:rFonts w:ascii="Symbol" w:hAnsi="Symbol" w:cs="Symbol" w:hint="default"/>
        <w:b w:val="false"/>
      </w:rPr>
    </w:lvl>
    <w:lvl w:ilvl="2">
      <w:start w:val="7"/>
      <w:numFmt w:val="decimal"/>
      <w:lvlText w:val="%3"/>
      <w:lvlJc w:val="left"/>
      <w:pPr>
        <w:tabs>
          <w:tab w:val="num" w:pos="0"/>
        </w:tabs>
        <w:ind w:left="928" w:hanging="360"/>
      </w:pPr>
      <w:rPr/>
    </w:lvl>
    <w:lvl w:ilvl="3">
      <w:start w:val="1"/>
      <w:numFmt w:val="decimal"/>
      <w:lvlText w:val="%4."/>
      <w:lvlJc w:val="left"/>
      <w:pPr>
        <w:tabs>
          <w:tab w:val="num" w:pos="2772"/>
        </w:tabs>
        <w:ind w:left="2772" w:hanging="360"/>
      </w:pPr>
    </w:lvl>
    <w:lvl w:ilvl="4">
      <w:start w:val="1"/>
      <w:numFmt w:val="lowerLetter"/>
      <w:lvlText w:val="%5."/>
      <w:lvlJc w:val="left"/>
      <w:pPr>
        <w:tabs>
          <w:tab w:val="num" w:pos="3492"/>
        </w:tabs>
        <w:ind w:left="3492" w:hanging="360"/>
      </w:pPr>
    </w:lvl>
    <w:lvl w:ilvl="5">
      <w:start w:val="1"/>
      <w:numFmt w:val="lowerRoman"/>
      <w:lvlText w:val="%6."/>
      <w:lvlJc w:val="right"/>
      <w:pPr>
        <w:tabs>
          <w:tab w:val="num" w:pos="4212"/>
        </w:tabs>
        <w:ind w:left="4212" w:hanging="180"/>
      </w:pPr>
    </w:lvl>
    <w:lvl w:ilvl="6">
      <w:start w:val="1"/>
      <w:numFmt w:val="decimal"/>
      <w:lvlText w:val="%7."/>
      <w:lvlJc w:val="left"/>
      <w:pPr>
        <w:tabs>
          <w:tab w:val="num" w:pos="4932"/>
        </w:tabs>
        <w:ind w:left="4932" w:hanging="360"/>
      </w:pPr>
    </w:lvl>
    <w:lvl w:ilvl="7">
      <w:start w:val="1"/>
      <w:numFmt w:val="lowerLetter"/>
      <w:lvlText w:val="%8."/>
      <w:lvlJc w:val="left"/>
      <w:pPr>
        <w:tabs>
          <w:tab w:val="num" w:pos="5652"/>
        </w:tabs>
        <w:ind w:left="5652" w:hanging="360"/>
      </w:pPr>
    </w:lvl>
    <w:lvl w:ilvl="8">
      <w:start w:val="1"/>
      <w:numFmt w:val="lowerRoman"/>
      <w:lvlText w:val="%9."/>
      <w:lvlJc w:val="right"/>
      <w:pPr>
        <w:tabs>
          <w:tab w:val="num" w:pos="6372"/>
        </w:tabs>
        <w:ind w:left="6372" w:hanging="18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8">
    <w:lvl w:ilvl="0">
      <w:start w:val="3"/>
      <w:numFmt w:val="bullet"/>
      <w:lvlText w:val="–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8"/>
      <w:numFmt w:val="decimal"/>
      <w:lvlText w:val="%1"/>
      <w:lvlJc w:val="left"/>
      <w:pPr>
        <w:tabs>
          <w:tab w:val="num" w:pos="0"/>
        </w:tabs>
        <w:ind w:left="928" w:hanging="36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>
        <w:b w:val="false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3"/>
      <w:numFmt w:val="bullet"/>
      <w:lvlText w:val="–"/>
      <w:lvlJc w:val="left"/>
      <w:pPr>
        <w:tabs>
          <w:tab w:val="num" w:pos="576"/>
        </w:tabs>
        <w:ind w:left="5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both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Courier New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imes New Roman" w:cs="Courier New"/>
    </w:rPr>
  </w:style>
  <w:style w:type="character" w:styleId="WW8Num17z1">
    <w:name w:val="WW8Num17z1"/>
    <w:qFormat/>
    <w:rPr>
      <w:rFonts w:eastAsia="Times New Roman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eastAsia="Times New Roman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eastAsia="Times New Roman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sz w:val="28"/>
      <w:szCs w:val="28"/>
    </w:rPr>
  </w:style>
  <w:style w:type="character" w:styleId="WW8Num26z3">
    <w:name w:val="WW8Num26z3"/>
    <w:qFormat/>
    <w:rPr>
      <w:sz w:val="28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 w:cs="Courier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yle11">
    <w:name w:val="Символ сноски"/>
    <w:basedOn w:val="Style5"/>
    <w:qFormat/>
    <w:rPr>
      <w:vertAlign w:val="superscript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.Основной тек1"/>
    <w:basedOn w:val="Normal"/>
    <w:qFormat/>
    <w:pPr>
      <w:spacing w:before="120" w:after="0"/>
    </w:pPr>
    <w:rPr>
      <w:szCs w:val="20"/>
    </w:rPr>
  </w:style>
  <w:style w:type="paragraph" w:styleId="Style13">
    <w:name w:val="Ос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widowControl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81">
    <w:name w:val="çàãîëîâîê 8"/>
    <w:basedOn w:val="Normal"/>
    <w:next w:val="Normal"/>
    <w:qFormat/>
    <w:pPr>
      <w:keepNext w:val="true"/>
      <w:ind w:left="-108" w:hanging="0"/>
      <w:jc w:val="both"/>
    </w:pPr>
    <w:rPr>
      <w:rFonts w:ascii="Arial" w:hAnsi="Arial" w:cs="Arial"/>
      <w:i/>
      <w:sz w:val="22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jc w:val="both"/>
    </w:pPr>
    <w:rPr>
      <w:sz w:val="28"/>
      <w:szCs w:val="20"/>
      <w:lang w:val="en-US"/>
    </w:rPr>
  </w:style>
  <w:style w:type="paragraph" w:styleId="Style16">
    <w:name w:val="Цитата"/>
    <w:basedOn w:val="Normal"/>
    <w:qFormat/>
    <w:pPr>
      <w:spacing w:lineRule="atLeast" w:line="240"/>
      <w:ind w:left="36" w:right="36" w:hanging="0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1:03:00Z</dcterms:created>
  <dc:creator>Admin</dc:creator>
  <dc:description/>
  <cp:keywords/>
  <dc:language>en-US</dc:language>
  <cp:lastModifiedBy>Нуралиева Татьяна И.</cp:lastModifiedBy>
  <cp:lastPrinted>2013-09-03T16:34:00Z</cp:lastPrinted>
  <dcterms:modified xsi:type="dcterms:W3CDTF">2013-10-07T22:52:00Z</dcterms:modified>
  <cp:revision>40</cp:revision>
  <dc:subject/>
  <dc:title/>
</cp:coreProperties>
</file>