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ГОРОДСКОГО ПОСЕЛЕНИЯ "ГОРОД АМУРСК" 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мурского муниципального района Хабаровского края 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8.10.2013 </w:t>
        <w:tab/>
        <w:tab/>
        <w:tab/>
        <w:tab/>
        <w:tab/>
        <w:tab/>
        <w:tab/>
        <w:tab/>
        <w:tab/>
        <w:tab/>
        <w:t>№ 258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. Амурск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 постановление администрации  городского поселения «Город Амурск» 25.01.2013 № 23 «Об утверждении форм документов в сфере погребения и похоронного дела»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в соответствие с действующим законодательством, на основании протеста Амурского городского прокурора от 10.10.2013               № 13/520, в соответствии с Уставом городского поселения «Город Амурск» Амурского муниципального района Хабаровского кра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 постановление администрации  городского поселения «Город Амурск» 25.01.2013 № 23 «Об утверждении форм документов в сфере погребения и похоронного дела» следующее изменение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1. пункт 5 постановления записа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5. Постановление вступает в силу после официального опубликования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 Контроль над исполнением настоящего постановления возложить на заместителя главы администрации по вопросам ЖКХ и транспорта Гиттих А.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остановление вступает в силу после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поселения                              </w:t>
        <w:tab/>
        <w:tab/>
        <w:t xml:space="preserve">           Б.П. Редьк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3:51:00Z</dcterms:created>
  <dc:creator>feoldm</dc:creator>
  <dc:description/>
  <cp:keywords/>
  <dc:language>en-US</dc:language>
  <cp:lastModifiedBy>Нуралиева Татьяна И.</cp:lastModifiedBy>
  <cp:lastPrinted>2013-06-18T14:46:00Z</cp:lastPrinted>
  <dcterms:modified xsi:type="dcterms:W3CDTF">2013-10-20T23:08:00Z</dcterms:modified>
  <cp:revision>5</cp:revision>
  <dc:subject/>
  <dc:title>Постановление </dc:title>
</cp:coreProperties>
</file>