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30.10.2013 </w:t>
        <w:tab/>
        <w:tab/>
        <w:tab/>
        <w:tab/>
        <w:tab/>
        <w:tab/>
        <w:tab/>
        <w:tab/>
        <w:tab/>
        <w:tab/>
        <w:t>№ 269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 проведении митин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19 июня 2004 года № 54-ФЗ «О собраниях, митингах, демонстрациях, шествиях и пикетированиях» и в связи с обращением, поступившим от Амурского местного отделения Коммунистической партии Российской Федерации от 24.10.2013,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пределить дату, время и место проведения митинга: 07 ноября 2013 года с 11.00 часов до 13.00 часов на Комсомольской площади г.Амур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над исполнением настоящего постановления возложить на и.о. начальника организационно-методического отдела Гордеева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становление вступает в силу со дня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ского поселения</w:t>
        <w:tab/>
        <w:tab/>
        <w:tab/>
        <w:tab/>
        <w:tab/>
        <w:tab/>
        <w:t xml:space="preserve">    Б.П. Редькин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1:20:00Z</dcterms:created>
  <dc:creator>gorvv</dc:creator>
  <dc:description/>
  <cp:keywords/>
  <dc:language>en-US</dc:language>
  <cp:lastModifiedBy>Нуралиева Татьяна И.</cp:lastModifiedBy>
  <cp:lastPrinted>2013-10-30T16:10:00Z</cp:lastPrinted>
  <dcterms:modified xsi:type="dcterms:W3CDTF">2013-10-31T01:20:00Z</dcterms:modified>
  <cp:revision>2</cp:revision>
  <dc:subject/>
  <dc:title>                      РАСПОРЯЖЕНИЕ ( ПРОЕКТ)</dc:title>
</cp:coreProperties>
</file>