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СКОГО ПОСЕЛЕНИЯ "ГОРОД АМУРСК"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мурского муниципального района Хабаров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30.10.2013 </w:t>
        <w:tab/>
        <w:tab/>
        <w:tab/>
        <w:tab/>
        <w:tab/>
        <w:tab/>
        <w:tab/>
        <w:tab/>
        <w:tab/>
        <w:tab/>
        <w:t>№ 268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г. Амурс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мерах по предупреждению и ликвидации чрезвычайных ситуаций, связанных со снежными заносами и гололедицей в зимнем периоде 2013-2014 г.г. и закреплении за предприятиями и организациями участков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стойчивости функционирования системы жизнеобеспечения населения городского поселения «Город Амурск», предупреждения и сокращения сроков ликвидации последствий чрезвычайных ситуаций, вызванных обильными снегопадами, снежными заносами и гололедицей,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(в редакции от 22.10.2013 № 284-ФЗ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21.12.1994 № 68-ФЗ «О защите населения и территорий от чрезвычайных ситуаций природного и техногенного характера» (в редакции от 02.07.2013 № 185-ФЗ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Ф от 30.12.2003 № 794 «О единой государственной системе предупреждения и ликвидации чрезвычайных ситуаций» (в редакции от 18.07.2013 № 60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м Хабаровского края от 01.03.1996 № 7 «О защите населения и территории Хабаровского края от чрезвычайных ситуаций природного и техногенного характера» (в редакции Закона Хабаровского края от 31.10.2013  № 23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</w:t>
      </w:r>
      <w:hyperlink w:anchor="Par3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предприятий и организаций, независимо от их формы собственности, и участки автомобильных дорог городского поселения «Город Амурск», закрепленные за н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Считать основанием для привлечения сил и средств предприятий и организаций, указанных в </w:t>
      </w:r>
      <w:hyperlink w:anchor="Par32">
        <w:r>
          <w:rPr>
            <w:rStyle w:val="InternetLink"/>
            <w:sz w:val="28"/>
            <w:szCs w:val="28"/>
          </w:rPr>
          <w:t>перечне</w:t>
        </w:r>
      </w:hyperlink>
      <w:r>
        <w:rPr>
          <w:sz w:val="28"/>
          <w:szCs w:val="28"/>
        </w:rPr>
        <w:t>, для расчистки от снега закрепленных дорог климатические условия, создающие угрозу безопасным условиям жизнедеятельности населения на территории городского поселения «Город Амур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екомендовать руководителям предприятий и организаций, указанных в </w:t>
      </w:r>
      <w:hyperlink w:anchor="Par32">
        <w:r>
          <w:rPr>
            <w:rStyle w:val="InternetLink"/>
            <w:sz w:val="28"/>
            <w:szCs w:val="28"/>
          </w:rPr>
          <w:t>перечне</w:t>
        </w:r>
      </w:hyperlink>
      <w:r>
        <w:rPr>
          <w:sz w:val="28"/>
          <w:szCs w:val="28"/>
        </w:rPr>
        <w:t>, выделять автотракторную технику при наступлении климатических условий, создающих угрозу безопасным условиям жизнедеятельности населения на территории городского поселения «Город Амурск», по телефонограмме ответственного дежурного администрации или по заявке отдела жилищно-коммунального хозяйства городского поселения «Город Амур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Руководителям учреждений образования, здравоохранения, предприятий пищевой промышленности, энерго- и теплоснабжения определить лиц, ответственных за очистку от снега и льда внутренних территор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Директорам обществ с ограниченной ответственностью «Управляющая компания «Наш дом» Войдиловой М.С. и «Управляющая организация «Микрорайон» Гордейко Е.Д. определить лиц, ответственных за очистку от снега и льда внутридворовых территорий многоквартирных жилых домов, находящихся под управлением указанных управляющих организац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руководителям предприятий, организаций и учреждений при недостатке или отсутствии собственных сил и средств привлекать на договорной основе для очистки закрепленных территорий от снега силы и средства предприятий и организаций, имеющих снегоуборочную техник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екомендовать обществу с ограниченной ответственностью «Дорожник» (Денисюк Н.А.) при проведении работ по уборке снега доводить до сведения ОГИБДД ОМВД России по Амурскому району графики уборки дорог от снега с целью обеспечения безопасности движения городского транспорта в местах работы снегоуборочной техник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начальнику ОГИБДД ОМВД России по Амурскому району Филиппову С.В.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В случае несоответствия состояния дорог и улиц требованиям безопасности дорожного движения вводить временные ограничения, обеспечивающие безопасность движения транспортных средств, вплоть до полного запрещения движения на опасных участ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2. При введении режима чрезвычайной ситуации, через средства массовой информации проводить разъяснительную работу с населением городского поселения о необходимости ограничения выезда личного транспорта на улично-дорожную сеть, о повышении внимания к безопасности при управлении транспортными средствами и об осторожном поведении пешеходов при переходе проезжей части дорог и у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8.3. Принять меры по недопущению стоянки служебного и личного транспорта по краю проезжей части дорог и обочин в период очистки их от снега. Обеспечивать безопасность дорожного движения в местах работы снегоубороч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Контроль над исполнением постановления возложить на заместителя главы администрации городского поселения «Город Амурск» Гиттих А.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поселения</w:t>
        <w:tab/>
        <w:tab/>
        <w:tab/>
        <w:tab/>
        <w:tab/>
        <w:tab/>
        <w:tab/>
        <w:t>Б.П. Редьк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"Город Амурск"</w:t>
      </w:r>
    </w:p>
    <w:p>
      <w:pPr>
        <w:pStyle w:val="Normal"/>
        <w:widowControl w:val="false"/>
        <w:autoSpaceDE w:val="false"/>
        <w:ind w:left="5387" w:hanging="0"/>
        <w:rPr/>
      </w:pPr>
      <w:r>
        <w:rPr>
          <w:sz w:val="28"/>
          <w:szCs w:val="28"/>
        </w:rPr>
        <w:t>от ____________№ 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32"/>
      <w:bookmarkEnd w:id="0"/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приятий и организаций и участков, автомобильных дорог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городского поселения «Город Амурск», закреплённых за ними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8"/>
        <w:gridCol w:w="2934"/>
        <w:gridCol w:w="5607"/>
      </w:tblGrid>
      <w:tr>
        <w:trPr>
          <w:trHeight w:val="600" w:hRule="atLeast"/>
        </w:trPr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2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предприятия, организации</w:t>
            </w:r>
          </w:p>
        </w:tc>
        <w:tc>
          <w:tcPr>
            <w:tcW w:w="5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ный участок автодороги</w:t>
            </w:r>
          </w:p>
        </w:tc>
      </w:tr>
      <w:tr>
        <w:trPr>
          <w:trHeight w:val="8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ОО «Инфис»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. Мира от дома № 34 до кинотеат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Молодость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. Пионерская: от дома № 34 по пр. Мир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пересечения с ул. Амурской;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ПАТП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. Пионерская: от дома N 9 по пр. Мира д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агазина «Южный»;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Транспортник»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. Мира от «Кольца» до пересечения с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ссе «Машиностроителей»;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«Амурская ТЭЦ-1»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адное шоссе: от «Кольца» до ОО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Амуркамень»;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рожник»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все оставшиеся участки автомобильных до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рог общего пользования местного знач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проезжая часть улиц в пос. Индивидуаль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ы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т. Мылки: участок дороги от ж/д переезд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 здания железнодорожного вокзала;</w:t>
            </w:r>
          </w:p>
        </w:tc>
      </w:tr>
      <w:tr>
        <w:trPr>
          <w:trHeight w:val="4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УК «Наш дом» 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ОО «УО «Микрорайон»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дворовые территории жилых микрорайонов</w:t>
            </w:r>
          </w:p>
        </w:tc>
      </w:tr>
      <w:tr>
        <w:trPr>
          <w:trHeight w:val="1000" w:hRule="atLeast"/>
        </w:trPr>
        <w:tc>
          <w:tcPr>
            <w:tcW w:w="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образования, здравоохранения, предприятий пищевой промышленности, энерго- и тепло- и водоснабжения</w:t>
            </w:r>
          </w:p>
        </w:tc>
        <w:tc>
          <w:tcPr>
            <w:tcW w:w="56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чреждений и предприятий, а так же подъездные пути и подходы к ни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1:21:00Z</dcterms:created>
  <dc:creator>Пользователь</dc:creator>
  <dc:description/>
  <cp:keywords/>
  <dc:language>en-US</dc:language>
  <cp:lastModifiedBy>Нуралиева Татьяна И.</cp:lastModifiedBy>
  <cp:lastPrinted>2013-10-25T15:30:00Z</cp:lastPrinted>
  <dcterms:modified xsi:type="dcterms:W3CDTF">2013-10-31T01:21:00Z</dcterms:modified>
  <cp:revision>2</cp:revision>
  <dc:subject/>
  <dc:title>ПОСТАНОВЛЯЮ:</dc:title>
</cp:coreProperties>
</file>