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07.10.2013 </w:t>
        <w:tab/>
        <w:tab/>
        <w:tab/>
        <w:tab/>
        <w:tab/>
        <w:tab/>
        <w:tab/>
        <w:tab/>
        <w:tab/>
        <w:tab/>
        <w:tab/>
        <w:t>№ 250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>Об утверждении муниципальной программы «Предупреждение коррупции в городском поселении «Город Амурск» на 2014-2016 годы»</w:t>
            </w:r>
          </w:p>
        </w:tc>
      </w:tr>
    </w:tbl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25.12.2008 № 273-ФЗ «О противодействии коррупции», </w:t>
      </w:r>
      <w:r>
        <w:rPr>
          <w:rFonts w:cs="Calibri"/>
          <w:sz w:val="26"/>
          <w:szCs w:val="26"/>
        </w:rPr>
        <w:t xml:space="preserve">со статьей 5 Закона Хабаровского края от 30.09.2009 № 269 «О предупреждении коррупции в Хабаровском крае», </w:t>
      </w:r>
      <w:r>
        <w:rPr>
          <w:sz w:val="26"/>
          <w:szCs w:val="26"/>
        </w:rPr>
        <w:t>постановлением администрации городского поселения «Город Амурск» от 14.07.2010 № 89 «Об утверждении Порядка разработки, утверждения и реализации муниципальных целевых программ и Порядка ведения реестра муниципальных целевых программ в городском поселении «Город Амурск», в целях обеспечения защиты прав и законных интересов жителей города от негативных проявлений, связанных с коррупцией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ую муниципальную программу «Предупреждение коррупции в городском поселении «Город Амурск» на 2014-2016 годы» (далее – Программ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 Организационно-методическому отделу администрации городского поселения «Город Амурск» (Захарова Е.Н.)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. Обеспечить реализацию мероприятий Програм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Координировать деятельность структурных подразделений по выполнению плана мероприятий</w:t>
      </w:r>
      <w:r>
        <w:rPr>
          <w:color w:val="000000"/>
          <w:spacing w:val="2"/>
          <w:sz w:val="26"/>
          <w:szCs w:val="26"/>
        </w:rPr>
        <w:t>, согласно приложению к Программ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Финансовому отделу администрации городского поселения «Город Амурск» (Панишева С.С.) </w:t>
      </w:r>
      <w:r>
        <w:rPr>
          <w:rFonts w:cs="Calibri"/>
          <w:sz w:val="26"/>
          <w:szCs w:val="26"/>
        </w:rPr>
        <w:t>при формировании местного бюджета на соответствующие годы предусматривать бюджетные ассигнования на реализацию мероприятий Программы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4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579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spacing w:lineRule="exact" w:line="240"/>
        <w:ind w:firstLine="557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ением </w:t>
      </w:r>
    </w:p>
    <w:p>
      <w:pPr>
        <w:pStyle w:val="Normal"/>
        <w:spacing w:lineRule="exact" w:line="240"/>
        <w:ind w:firstLine="557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и городского</w:t>
      </w:r>
    </w:p>
    <w:p>
      <w:pPr>
        <w:pStyle w:val="Normal"/>
        <w:spacing w:lineRule="exact" w:line="240"/>
        <w:ind w:firstLine="55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еления «Город Амурск»</w:t>
      </w:r>
    </w:p>
    <w:p>
      <w:pPr>
        <w:pStyle w:val="Normal"/>
        <w:spacing w:lineRule="exact" w:line="240"/>
        <w:ind w:firstLine="558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07.10.2013 № 250</w:t>
      </w:r>
    </w:p>
    <w:p>
      <w:pPr>
        <w:pStyle w:val="Normal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aps/>
          <w:sz w:val="26"/>
          <w:szCs w:val="26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Предупреждение коррупции в городском поселении «Город Амурск» 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>на 2014-2016 годы»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Паспорт Программы</w:t>
      </w:r>
    </w:p>
    <w:tbl>
      <w:tblPr>
        <w:tblW w:w="9648" w:type="dxa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редупреждение коррупции в городском поселении «Город Амурск» на 2014-2016 годы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ание разработк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ая стратегия противодействия коррупции, утвержденная Указом Президента Российской Федерации от 13.04.2010 № 460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циональный план противодействия коррупции, утвержденный Президентом Российской Федерации от 31.07.2008 № Пр-1568 (в редакции Указа Президента Российской Федерации от 13.04.2010 № 460)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5.12.2008 № 273-ФЗ «О противодействии коррупции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поселения «Город Амурск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сновной разработ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странение причин, порождающих коррупцию, и противодействие условиям, способствующим ее распространению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защиты прав и законных интересов жителей города от негативных проявлений, связанных с коррупцией, а также повышение доверия граждан к органам местной в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Программ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ализация организационных мер предупреждения корруп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рганизация исполнения законодательных актов и управленческих решений в области противодействия корруп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уровня информирования населения о деятельности органов местного самоуправ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вершенствование механизма кадрового обеспечения органов местного самоуправления;</w:t>
            </w:r>
          </w:p>
          <w:p>
            <w:pPr>
              <w:pStyle w:val="ConsPlusNonformat"/>
              <w:widowControl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нтикоррупционного общественного сознания, нетерпимости к проявлениям коррупци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центная доля нормативных правовых актов муниципального образования и их проектов, прошедших антикоррупционную экспертизу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оличество выявленных нарушений законодательства, имеющих коррупционную составляющую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роки реализации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-2016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</w:t>
              <w:br/>
              <w:t xml:space="preserve">финансирования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ая сумма расходов бюджета городского поселения «Город Амурск» на реализацию мероприятий программы составит – 75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4 год – 2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5 год – 25 тыс. рубл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25 тыс.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мероприятия МЦ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вершенствование нормативной правовой базы по борьбе с коррупци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рганизационно-практические мероприятия антикоррупцио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офилактика коррупции при прохождении муниципальной служб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Информационное обеспечение антикоррупционной политик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количества нарушений законодательства, имеющих коррупционную составляющую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ступность и прозрачность деятельности органов местного самоуправления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крепление доверия жителей города к органам мест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истема управления и контроля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а реализуется структурными подразделениями и должностными лицами администрации города Амурска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 выполнении плана мероприятий, предусмотренных Программо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 формировании и исполнении местного бюджет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утём решения кадровых вопросов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в ходе принятия муниципальных правовых ак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целевым использованием средств местного бюджета, выделенных на реализацию Программы, осуществляется в соответствии с действующим законодательством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Содержание проблемы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Calibri"/>
          <w:sz w:val="26"/>
          <w:szCs w:val="26"/>
        </w:rPr>
        <w:t>Федеральным законом от 25 декабря 2008 г. № 273-ФЗ «О противодействии коррупции» установлены основные принципы противодействия коррупции, а также правовые и организационные основы ее предупреждения, минимизации последствий коррупционных рисков. Коррупция представляет собой реальную угрозу нормальному функционированию власти, правам и свободам человека и гражданин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6"/>
          <w:szCs w:val="26"/>
        </w:rPr>
        <w:t xml:space="preserve">В целях реализации мероприятий краевой программы </w:t>
      </w:r>
      <w:r>
        <w:rPr>
          <w:sz w:val="26"/>
          <w:szCs w:val="26"/>
        </w:rPr>
        <w:t xml:space="preserve">«Предупреждение коррупции в Хабаровском крае» на 2011-2013 годы» и программы «Предупреждение коррупции в Амурском муниципальном районе на 2010-2013 годы», </w:t>
      </w:r>
      <w:r>
        <w:rPr>
          <w:rFonts w:cs="Calibri"/>
          <w:sz w:val="26"/>
          <w:szCs w:val="26"/>
        </w:rPr>
        <w:t xml:space="preserve">администрацией города реализовывались мероприятия, направленные на предупреждение коррупции в органах местного самоуправления города в соответствии с муниципальной целевой программой, утверждённой постановлением администрации городского поселения «Город Амурск» от 25.10.2010 № 137 </w:t>
      </w:r>
      <w:r>
        <w:rPr>
          <w:sz w:val="26"/>
          <w:szCs w:val="26"/>
        </w:rPr>
        <w:t>«Предупреждение коррупции в городском поселении «Город Амурск» на 2011-2013 годы».</w:t>
      </w:r>
    </w:p>
    <w:p>
      <w:pPr>
        <w:pStyle w:val="Normal"/>
        <w:spacing w:before="0" w:after="12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ели реализации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100% нормативных правовых актов муниципального образования и их проектов, прошли  антикоррупционную экспертизу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- нарушений законодательства, имеющих коррупционную составляющую,  не выявлено;</w:t>
      </w:r>
    </w:p>
    <w:p>
      <w:pPr>
        <w:pStyle w:val="Normal"/>
        <w:jc w:val="both"/>
        <w:rPr/>
      </w:pPr>
      <w:r>
        <w:rPr>
          <w:sz w:val="26"/>
          <w:szCs w:val="26"/>
        </w:rPr>
        <w:t>- с целью информированности жителей города о деятельности органов местного самоуправления: создана газета «Наш город Амурск», еженедельные рубрики в эфире телекомпаний «АМВ» и «Амурск» «Город, события, факты», на официальном сайте администрации созданы страницы по вопросам предупреждения коррупционных проявлений – информационные материалы о деятельности совета по предупреждению коррупции при главе города, антикоррупционная и общественная экспертиза нормативных актов. За 2011 - 2013 годы проведено 92 информационных встречи с населением города, организована деятельность 8 общественных советов при главе город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ы реализации программы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- нарушений законодательства, имеющих коррупционную составляющую, нет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- повышение доверия граждан к деятельности органов местного самоуправления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- доступность и прозрачность деятельности органов местного самоуправления;</w:t>
      </w:r>
    </w:p>
    <w:p>
      <w:pPr>
        <w:pStyle w:val="Normal"/>
        <w:jc w:val="both"/>
        <w:rPr/>
      </w:pPr>
      <w:r>
        <w:rPr>
          <w:sz w:val="26"/>
          <w:szCs w:val="26"/>
        </w:rPr>
        <w:t>- укрепление доверия жителей города к органа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6"/>
          <w:szCs w:val="26"/>
        </w:rPr>
        <w:t>Эффективность реализации программных мероприятий выражена в отсутствии выявленных нарушений законодательства, имеющих коррупционную составляющую, повышении доверия населения к органам местного самоуправления.</w:t>
      </w:r>
    </w:p>
    <w:p>
      <w:pPr>
        <w:pStyle w:val="Normal"/>
        <w:autoSpaceDE w:val="false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6"/>
          <w:szCs w:val="26"/>
        </w:rPr>
        <w:t>Таким образом, Программа является важной составной частью реализации антикоррупционной политики в городе и позволяет обеспечить согласованное проведение мероприятий по предупреждению коррупции.</w:t>
      </w:r>
    </w:p>
    <w:p>
      <w:pPr>
        <w:pStyle w:val="Normal"/>
        <w:spacing w:before="0" w:after="120"/>
        <w:jc w:val="center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sz w:val="26"/>
          <w:szCs w:val="26"/>
        </w:rPr>
        <w:t>II. Цели и задачи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ями программы являетс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- устранение причин, порождающих коррупцию, и противодействие условиям, способствующим ее распространению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защиты прав и законных интересов жителей города от негативных проявлений, связанных с коррупцией, а также повышение доверия граждан к органам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и программы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ализация организационных мер предупреждения 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исполнения законодательных актов и управленческих решений в области противодействия коррупции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информирования населения о деятельности органов местного самоуправления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механизма кадрового обеспечения органов мест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антикоррупционного общественного сознания, нетерпимости к проявлениям коррупции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III. Сроки реализации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рамма будет реализована в 2014-2016 год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IV. Важнейшие индикаторы и показатели, позволяющие оценить ход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Программы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икаторами и показателями, позволяющими оценить ход реализации Программы,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центная доля нормативных правовых актов муниципального образования и их проектов, прошедших антикоррупционную экспертизу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личество выявленных нарушений законодательства, имеющих коррупционную составляющую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нформационная открытость деятельности органов местного самоуправле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sz w:val="26"/>
          <w:szCs w:val="26"/>
        </w:rPr>
        <w:t>V. Оценка эффективности реализации Программы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6"/>
          <w:szCs w:val="26"/>
        </w:rPr>
        <w:t>Оценка эффективности реализации мероприятий Программы проводится на основании данных мониторинга, отчетов исполнителей, результатов контрольных мероприятий.</w:t>
      </w:r>
    </w:p>
    <w:p>
      <w:pPr>
        <w:pStyle w:val="Normal"/>
        <w:autoSpaceDE w:val="false"/>
        <w:ind w:firstLine="72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По результатам оценки эффективности реализации мероприятий Программы исполнителями Программы вносятся предложения по корректировке мероприятий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libri"/>
          <w:sz w:val="26"/>
          <w:szCs w:val="26"/>
        </w:rPr>
        <w:t>Эффективность реализации программных мероприятий будет выражена в снижении количества выявленных нарушений законодательства, имеющих коррупционную составляющую, повышении доверия населения к органам местного самоуправления.</w:t>
      </w:r>
    </w:p>
    <w:p>
      <w:pPr>
        <w:pStyle w:val="Normal"/>
        <w:ind w:firstLine="709"/>
        <w:jc w:val="both"/>
        <w:rPr>
          <w:rFonts w:cs="Calibri"/>
          <w:color w:val="000000"/>
          <w:sz w:val="26"/>
          <w:szCs w:val="26"/>
        </w:rPr>
      </w:pPr>
      <w:r>
        <w:rPr>
          <w:rFonts w:cs="Calibri"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pacing w:val="2"/>
          <w:sz w:val="26"/>
          <w:szCs w:val="26"/>
          <w:lang w:val="en-US"/>
        </w:rPr>
        <w:t>I</w:t>
      </w:r>
      <w:r>
        <w:rPr>
          <w:sz w:val="26"/>
          <w:szCs w:val="26"/>
        </w:rPr>
        <w:t>. Ресурсное обеспече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 источником финансирования мероприятий МЦП являются средства городск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сего на реализацию программных мероприятий предусмотрено выделение средств местного бюджета в объеме 75 тыс. рублей, из ни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4 год – 25 тыс. рублей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5 год – 25 тыс. рублей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016 год – 25 тыс. рубле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color w:val="000000"/>
          <w:spacing w:val="2"/>
          <w:sz w:val="26"/>
          <w:szCs w:val="26"/>
        </w:rPr>
        <w:t>V</w:t>
      </w:r>
      <w:r>
        <w:rPr>
          <w:color w:val="000000"/>
          <w:spacing w:val="2"/>
          <w:sz w:val="26"/>
          <w:szCs w:val="26"/>
          <w:lang w:val="en-US"/>
        </w:rPr>
        <w:t>II</w:t>
      </w:r>
      <w:r>
        <w:rPr>
          <w:color w:val="000000"/>
          <w:spacing w:val="2"/>
          <w:sz w:val="26"/>
          <w:szCs w:val="26"/>
        </w:rPr>
        <w:t xml:space="preserve">. </w:t>
      </w:r>
      <w:r>
        <w:rPr>
          <w:sz w:val="26"/>
          <w:szCs w:val="26"/>
        </w:rPr>
        <w:t>Основные направления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упреждения коррупции в городском поселении «Город Амурск»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программных мероприятий включает разделы, реализация которых будет способствовать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странению причин, порождающих коррупцию, будет обеспечена защита прав и законных интересов жителей города от негативных проявлений, связанных с коррупцией, возрастёт доверие граждан к органам местной в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мероприятий МЦП представлен в Приложении к Программ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предусматривает реализацию мероприятий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Обеспечение участия населения, общественных и коммерческих организаций в противодействии корруп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овышение эффективности деятельности органов местного самоуправления по противодействию корруп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Совершенствование системы учета муниципального имущества и оценки эффективности его использ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Совершенствование условий, процедур и механизмов муниципальных закупок, создание комплексной муниципальной контрактной системы, обеспечивающей соответствие показателей и итогов выполнения муниципальных контрактов, муниципальных целевых програм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Расширение системы правового просвещения насел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 Повышение значимости комисси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Совершенствование работы кадровой службы администрации города по профилактике коррупционных и других правонаруш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Совершенствование организационных основ антикоррупционной экспертизы нормативных правовых актов и проектов нормативных правовых актов и повышение ее результатив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Повышение качества профессиональной подготовки специалистов в сфере организации противодействия и непосредственного противодействия коррупции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VII</w:t>
      </w:r>
      <w:r>
        <w:rPr>
          <w:color w:val="000000"/>
          <w:spacing w:val="2"/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 xml:space="preserve">Механизм реализации и порядок контроля за ходом </w:t>
      </w:r>
    </w:p>
    <w:p>
      <w:pPr>
        <w:pStyle w:val="Normal"/>
        <w:spacing w:before="0" w:after="12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реализации Программы</w:t>
      </w:r>
    </w:p>
    <w:p>
      <w:pPr>
        <w:pStyle w:val="Normal"/>
        <w:spacing w:before="0" w:after="12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реализуется структурными подразделениями и должностными лицами администрации города Амурск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и выполнении плана мероприятий, предусмотренного Программо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 формировании и исполнении местного бюджет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утём решения кадровых вопрос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ходе принятия муниципальных правовых ак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Исполнители программных мероприятий направляют в организационно-методический отдел администрации города информацию о ходе исполнения Программы ежеквартально в срок до 10 числа месяца, следующего за отчётным квартало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рганизацию управления процессом реализации Программы осуществляет организационно-методический отде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ывает реализацию программных мероприяти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мещает информацию о ходе и результатах реализации мероприятий Программы на официальном сайте городского поселения «Город Амурск» в средствах массовой информации город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готовит ежегодный отчёт о результатах реализации мероприятий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ограммой определён круг исполнителей, которые несут ответственность за организацию и исполнение соответствующих мероприят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онтроль за целевым использованием средств местного бюджета, выделенных на реализацию Программы, осуществляется в соответствии с действующим законодательством.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-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методического отдела                                                                           Е.Н. Захарова</w:t>
      </w:r>
    </w:p>
    <w:p>
      <w:pPr>
        <w:pStyle w:val="Normal"/>
        <w:spacing w:before="48" w:after="24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985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48" w:after="24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exact" w:line="240"/>
        <w:ind w:firstLine="57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ложение</w:t>
      </w:r>
    </w:p>
    <w:p>
      <w:pPr>
        <w:pStyle w:val="Normal"/>
        <w:spacing w:lineRule="exact" w:line="240"/>
        <w:ind w:firstLine="57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exact" w:line="240"/>
        <w:ind w:firstLine="57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муниципальной </w:t>
      </w:r>
    </w:p>
    <w:p>
      <w:pPr>
        <w:pStyle w:val="Normal"/>
        <w:spacing w:lineRule="exact" w:line="240"/>
        <w:ind w:firstLine="5760"/>
        <w:rPr/>
      </w:pPr>
      <w:r>
        <w:rPr>
          <w:color w:val="000000"/>
          <w:spacing w:val="2"/>
          <w:sz w:val="26"/>
          <w:szCs w:val="26"/>
        </w:rPr>
        <w:t>программе «Предупреждение</w:t>
      </w:r>
    </w:p>
    <w:p>
      <w:pPr>
        <w:pStyle w:val="Normal"/>
        <w:spacing w:lineRule="exact" w:line="240"/>
        <w:ind w:firstLine="5760"/>
        <w:rPr/>
      </w:pPr>
      <w:r>
        <w:rPr>
          <w:color w:val="000000"/>
          <w:spacing w:val="2"/>
          <w:sz w:val="26"/>
          <w:szCs w:val="26"/>
        </w:rPr>
        <w:t>коррупции в городском</w:t>
      </w:r>
    </w:p>
    <w:p>
      <w:pPr>
        <w:pStyle w:val="Normal"/>
        <w:spacing w:lineRule="exact" w:line="240"/>
        <w:ind w:firstLine="576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селении «Город Амурск»</w:t>
      </w:r>
    </w:p>
    <w:p>
      <w:pPr>
        <w:pStyle w:val="Normal"/>
        <w:spacing w:lineRule="exact" w:line="24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exact" w:line="24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exact" w:line="240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exact" w:line="24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Мероприятия</w:t>
      </w:r>
    </w:p>
    <w:p>
      <w:pPr>
        <w:pStyle w:val="Normal"/>
        <w:spacing w:lineRule="exact" w:line="24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униципальной программы </w:t>
      </w:r>
    </w:p>
    <w:p>
      <w:pPr>
        <w:pStyle w:val="Normal"/>
        <w:spacing w:lineRule="exact" w:line="24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«Предупреждение коррупции в городском поселении «Город Амурск </w:t>
      </w:r>
    </w:p>
    <w:p>
      <w:pPr>
        <w:pStyle w:val="Normal"/>
        <w:spacing w:lineRule="exact" w:line="24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2014-2016 годы»</w:t>
      </w:r>
    </w:p>
    <w:p>
      <w:pPr>
        <w:pStyle w:val="Normal"/>
        <w:spacing w:before="0" w:after="120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00"/>
        <w:gridCol w:w="1594"/>
        <w:gridCol w:w="427"/>
        <w:gridCol w:w="2119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/п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рок исполнен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Исполнители</w:t>
            </w:r>
          </w:p>
        </w:tc>
      </w:tr>
      <w:tr>
        <w:trPr>
          <w:trHeight w:val="50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вершенствование нормативной правовой базы по борьбе с коррупцие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икоррупционная экспертиза муниципальных правовых актов администрации города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Юридически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1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публичных слушаний по проекту местного бюджета и проекту годового отчета об исполнении местного бюджета   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Финансовы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1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контроля за решением вопросов, содержащихся в обращениях граждан и юридических лиц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бщи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1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униципальных услуг населению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труктурные подразделения админист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1.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Создание условий для проведения общественной антикоррупционной экспертизы муниципальных правовых актов и их проектов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труктурные подразделения администрации</w:t>
            </w:r>
          </w:p>
        </w:tc>
      </w:tr>
      <w:tr>
        <w:trPr>
          <w:trHeight w:val="50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 Организационно-практические мероприятия антикоррупционного характер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2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Проведение заседаний Совета по противодействию корруп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ежеквартально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екретарь Совет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2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Сектор по размещению муниципального заказ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Руководители подразделений администрации</w:t>
            </w:r>
          </w:p>
        </w:tc>
      </w:tr>
      <w:tr>
        <w:trPr>
          <w:trHeight w:val="243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2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облюдение требований Федерального закона от 26.07.2006 № 135-ФЗ «О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защите конкуренции», выполнение порядка проведения конкурсов и аукционов на право заключение договоров аренды, договоров безвозмездного пользования, договоров доверительного управления имуществом в отношении пользования муниципальным имуществ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Отдел по управлению муниципальным имуществом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2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законодательства по оформлению актов о выборе земельных участков для строительства объектов, выдаче разрешений на строительство и ввод объектов в эксплуатац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Отдел архитектуры и градостроительства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2.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блюдение требований Федерального закона «59-ФЗ «О порядке рассмотрения обращений граждан» при приёме документов, постановке граждан на жилищный учёт, оформлении договоров социального найма и иных договоров, предусмотренных жилищным законодательством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ектор по учёту жиль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.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уществление финансового контроля за рациональным и целевым использованием бюджетных средст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Финансовы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.7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еспечение безусловного выполнения бюджетных показателей, утвержденных решением Совета депутатов городского поселения «Город Амурск» «О местном бюджете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Финансовый отдел</w:t>
            </w:r>
          </w:p>
        </w:tc>
      </w:tr>
      <w:tr>
        <w:trPr>
          <w:trHeight w:val="51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3. Профилактика коррупции при прохождении муниципальной службы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3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Предъявление в установленном законом порядке квалификационных требований к муниципальным служащим при прохождении муниципальной службы, а также к гражданам, претендующим на замещение должностей муниципальной               службы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Руководители структурных подразд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3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соответствия законодательству о муниципальной службы должностных инструкций, в которых определены функции, задачи, полномочия, требования к уровню знаний, квалификации служащих администрац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Руководители структурных подразделений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3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Проведение аттестации муниципальных служащих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Аттестационная комиссия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3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беспечение деятельности комиссии </w:t>
            </w:r>
            <w:r>
              <w:rPr>
                <w:rFonts w:cs="Calibri"/>
                <w:sz w:val="26"/>
                <w:szCs w:val="26"/>
              </w:rPr>
              <w:t>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Председатель комисс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3.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Обеспечение информирования работников администрации по основным положениям в сфере антикоррупционного законодательств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квартально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Юридический отдел</w:t>
            </w:r>
          </w:p>
        </w:tc>
      </w:tr>
      <w:tr>
        <w:trPr>
          <w:trHeight w:val="422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4. Информационное обеспечение антикоррупционной политик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4.1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овершенствование работы официального сайта администрации город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2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рганизация публикаций статей и репортажей в печатных изданиях, на телевидении и сайте администрации по вопросам антикоррупционной полит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3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3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>Проведение заседаний «круглых столов» с представителями общественных организаций, предприятий и учреждений по вопросам антикоррупционной политик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Структурные подразделения админист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4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Обобщение и распространение положительного опыта антикоррупционной деятельност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014-2016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рганизационно-методический отдел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5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рганизация и осуществление приёма граждан по вопросам противодействия корруп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 раз в неделю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Заместители главы администрации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4.6.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беспечение функционирования «телефона доверия», телефона «горячей линии», позволяющего гражданам сообщать о фактах корруп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 раз в неделю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рганизационно-методический отдел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Общий отдел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рганизационно-</w:t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методического отдела                                                                           Е.Н. Захарова</w:t>
      </w:r>
    </w:p>
    <w:sectPr>
      <w:headerReference w:type="default" r:id="rId6"/>
      <w:headerReference w:type="first" r:id="rId7"/>
      <w:type w:val="nextPage"/>
      <w:pgSz w:w="12240" w:h="15840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5:54:00Z</dcterms:created>
  <dc:creator>feoldm</dc:creator>
  <dc:description/>
  <cp:keywords/>
  <dc:language>en-US</dc:language>
  <cp:lastModifiedBy>Нуралиева Татьяна И.</cp:lastModifiedBy>
  <cp:lastPrinted>2010-10-26T08:55:00Z</cp:lastPrinted>
  <dcterms:modified xsi:type="dcterms:W3CDTF">2013-10-07T22:49:00Z</dcterms:modified>
  <cp:revision>18</cp:revision>
  <dc:subject/>
  <dc:title>ПРОЕКТ</dc:title>
</cp:coreProperties>
</file>