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07.10.2013 </w:t>
        <w:tab/>
        <w:tab/>
        <w:tab/>
        <w:tab/>
        <w:tab/>
        <w:tab/>
        <w:tab/>
        <w:tab/>
        <w:tab/>
        <w:tab/>
        <w:t>№ 248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программы «Развитие муниципальной службы в городском поселении «Город Амурск» на 2014-2016 годы»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2.03.2007 № 25-ФЗ «О муниципальной службе в Российской Федерации», в целях реализации Закона Хабаровского края от 25.07.2007 № 131 «О муниципальной службе в Хабаровском крае», для развития муниципальной службы в городском поселении «Город Амурс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муниципальной службы в городском поселении «Город Амурск» на 2014-2016 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городского поселения «Город Амурск» (Панишева С.С.) осуществлять финансирование расходов, направленных на реализацию муниципальной программы «Развитие муниципальной службы в городском поселении «Город Амурск» на 2014-2016 годы» за счет средств местного бюджет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3. Контроль над исполнением постановления возложить на заместителя главы администрации по экономике и финансам городского поселения «Город Амурск» Кима С.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79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firstLine="55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</w:t>
      </w:r>
    </w:p>
    <w:p>
      <w:pPr>
        <w:pStyle w:val="Normal"/>
        <w:spacing w:lineRule="exact" w:line="240"/>
        <w:ind w:firstLine="557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ского</w:t>
      </w:r>
    </w:p>
    <w:p>
      <w:pPr>
        <w:pStyle w:val="Normal"/>
        <w:spacing w:lineRule="exact" w:line="240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«Город Амурск»</w:t>
      </w:r>
    </w:p>
    <w:p>
      <w:pPr>
        <w:pStyle w:val="Normal"/>
        <w:spacing w:lineRule="exact" w:line="240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7.10.2013 № 248</w:t>
      </w:r>
    </w:p>
    <w:p>
      <w:pPr>
        <w:pStyle w:val="Normal"/>
        <w:spacing w:lineRule="exact" w:line="240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firstLine="55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 xml:space="preserve">Развитие муниципальной службы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городского поселения «Город Амурск» на 2014-2016 г.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, финансируемыми соответственно за счет средств местных бюджетов и бюджетов субъект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повышения эффективности деятельности органов местного самоуправления, избирательных комиссий муниципальных образований и муниципальных служащих администрации городского поселения «Город Амурск» необходимо продолжить работу по развитию муниципальной службы. Развивать систему профессионального и личностного роста муниципальных служащи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Паспорт Программы</w:t>
      </w:r>
    </w:p>
    <w:tbl>
      <w:tblPr>
        <w:tblW w:w="964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муниципальной службы» 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ание разработ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2.03.2007 № 25-ФЗ «О муниципальной службе в Российской Федерации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Хабаровского края от 25.07.2007 № 131 «О муниципальной службе в Хабаровском крае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«Город Амурс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отде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4" w:after="2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и задачи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развития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эффективности и результативности муниципальной службы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системы профессионального и личностного роста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имулирование структурных подразделений к разработке и принятию программ, методических рекомендаций и пособий по отраслевой направленности, обучению, повышению квалификации муниципальных служащих за счет средств местного бюджет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рограмм, методических рекомендаций и пособий по отраслевой направленности, разработанных структурными подразделения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муниципальных служащих, прошедших повышение квалификации за счет средств мест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количество муниципальных служащих, принявших участие в семинарах по вопросам и темам местного самоуправления, проводимых в администрац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униципальных служащих, включенных в кадровый резерв для замещения вакантной должности муниципальной службы в порядке должностного ро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муниципальных служащих, включенных в резерв управленческих кадров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мероприятия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нормативной базы по вопросам муниципальной служб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Формирование эффективной системы управления муниципальной службо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Создание единой системы обучения муниципальных служащих как основы профессионального и должностного рост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отка и внедрение информационной системы ведения единого реестра муниципальных служащ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имулирование, мотивация и оценка деятельности муниципальных служащи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0 рублей за счет средств бюджета городского поселения «Город Амурск»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85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5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5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работка структурными подразделениями муниципальных программ, методических рекомендаций и пособий по отраслевой направл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ключение муниципальных служащих в кадровый резерв для замещения вакантной должности муниципальной службы в порядке должностного рос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ключение муниципальных служащих в резерв управленческих кадр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12 муниципальных служащих, пройдут повышение квалификации;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 46 муниципальных служащих примут участие в семинарах по вопросам местного самоуправления, проводимых в администрации города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истема организаци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8"/>
                <w:szCs w:val="28"/>
              </w:rPr>
              <w:t>контроля за исполнением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 реализуются на основании принятых муниципальных правовых актов администрации городского поселения «Город Амурск». Контроль за исполнением Программы осуществляет организационно-методический отдел администрации городского поселения «Город Амурск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пробл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о статьей 35 Федерального закона от 02.03.2007 № 25-ФЗ «О муниципальной службе в Российской Федерации», согласно которой развитие муниципальной службы обеспечивается программами развития муниципальной службы субъектов Российской Федерации, финансируемыми за счет средств бюджетов субъектов Российской Федерации, в целях реализации Закона Хабаровского края от 25.07.200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 «О муниципальной службе в Хабаровском крае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кадров для городского посе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принятых управленческих решений и, как следствие, к потере авторитета органов местного самоуправления у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еализации программы «Развитие муниципальной службы в городском поселении «Город Амурск» на 2011-2013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5 </w:t>
      </w:r>
      <w:r>
        <w:rPr>
          <w:spacing w:val="-4"/>
          <w:sz w:val="28"/>
          <w:szCs w:val="28"/>
        </w:rPr>
        <w:t xml:space="preserve">работников администрации города Амурска прошли курсы повышения квалификации, 46 работников администрации </w:t>
      </w:r>
      <w:r>
        <w:rPr>
          <w:sz w:val="28"/>
          <w:szCs w:val="28"/>
        </w:rPr>
        <w:t>приняли участие в краткосрочных курсах по вопросам муниципального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Программы, в целях организации взаимодействия служб администрации города, оказания методической помощи по соблюдению законодательства, регламентирующего порядок прохождения муниципальной службы,  1 раз в месяц проводились семинарские занятия по обмену опытом с работниками администрации города Амурска. За три года проведено 32 занятия. </w:t>
        <w:tab/>
        <w:t xml:space="preserve">Для обеспечения администрации города Амурска специалистами, отвечающими современным требованиям в области муниципального управления, осуществлялся постоянный контроль и координация работы по вопросам формирования кадровых резерв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, с целью повышения эффективности и результативности муниципальной службы, развития системы профессионального и личностного роста муниципальных служащих, стимулирования структурных подразделений к разработке и принятию программ развития  по отраслевой направленности и обучению проводится мониторинг разработки программ и методических разработок структурными подразделениями. В 2013 году структурными подразделениями реализуются 28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«Развитие муниципальной службы в городском поселении «Город Амурск» на 2014-2016 годы» продолжит формирование у муниципальных служащих необходимых профессиональных знаний, умений и навыков, позволяющих эффективно выполнять должностные обязанности в органах местного самоуправления муниципа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I. Цель и задач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создание условий для развития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эффективности и результативности муниципальной службы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системы профессионального и личностного роста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структурных подразделений к разработке и принятию программ, методических рекомендаций и пособий по отраслевой направленности и обучению, повышению квалификации муниципальных служащих за счет средств местного бюджет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II. Срок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удет реализована в 2014-2016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рограмм, методических рекомендаций и пособий по отраслевой направленности, разработанных структурными подраздел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личество муниципальных служащих, прошедших повышение квалификации (с получением свидетельства государственного образца) за счет средств ме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служащих, принявших участие в семинарах по вопросам местного самоуправления, проводимых в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личество муниципальных служащих, включенных в кадровый резерв для замещения вакантной должности муниципальной службы в порядке должностного рос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служащих, включенных в резерв управленческих кад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IV. Оценка социально-экономической эффективност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валификации, профессиональная переподготовка и подготовка по профильным направлениям деятельности муниципальных служа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служащих, которые пройдут повышение квалификации в 2014 году – 4 человека, в 2015 году – 4 человека, в 2016 – 4 челове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муниципальных служащих, которые примут участие в семинарах по вопросам местного самоуправления: в 2014 году – 46 человек, в 2015 году  - 46 человек, в 2016 году - 46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рограммы определяется в соответствии с методикой, указанной в приложении к Программ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V. Механизм реализации и порядок контроля за ходом </w:t>
      </w:r>
    </w:p>
    <w:p>
      <w:pPr>
        <w:pStyle w:val="Normal"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ализации 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Программы осуществляют структурные подразделения администрации – исполнители 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о-методический отдел администрации городского поселения «Город Амурск» осущест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-правовое и методическое обеспечение реализации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бор и систематизацию информации о реализации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взаимодействие заинтересованных структурных подразделений администрации городского поселения «Город Амурск», организаций – исполнителей программных мероприят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у результативност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ниторинг эффективности деятельност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щает информацию о ходе и результатах реализации, финансировании мероприятий Программы в сети Интернет на официальном сайте городского поселения «Город Амурск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итывается в установленном порядке о ходе реализаци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спользованием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VII. Система программных мероприятий</w:t>
      </w:r>
    </w:p>
    <w:tbl>
      <w:tblPr>
        <w:tblW w:w="964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776"/>
        <w:gridCol w:w="2986"/>
        <w:gridCol w:w="1386"/>
        <w:gridCol w:w="1856"/>
        <w:gridCol w:w="1004"/>
        <w:gridCol w:w="851"/>
        <w:gridCol w:w="789"/>
      </w:tblGrid>
      <w:tr>
        <w:trPr>
          <w:trHeight w:val="13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установленном</w:t>
              <w:br/>
              <w:t>порядке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я, годы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установленном порядке)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в установленном порядке, (тыс. руб.)</w:t>
            </w:r>
          </w:p>
        </w:tc>
      </w:tr>
      <w:tr>
        <w:trPr>
          <w:trHeight w:val="57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нормативной базы по вопросам муниципальной служб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отдел, отдел кадр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уководители структурных подразделений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единой системы обучения муниципальных служащих как основы профессионального и должностного рос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и структурных подразделени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, переподготовка, повышение квалификации муниципальных служащих (с получением свидетельства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адр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имулирование, мотивация и оценка деятельности муниципальных служащих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ий отде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, отдел кадр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конкурса на звание «Лучший муниципальный служащий» за счет средств ме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среди структурных подразделений по разработке программ и  методических пособий для обеспечения эффективности деятельности администраци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онно-методический отдел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.ч.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ого бюдже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</w:t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чальник организационно-</w:t>
      </w:r>
    </w:p>
    <w:p>
      <w:pPr>
        <w:pStyle w:val="Normal"/>
        <w:spacing w:lineRule="exact" w:line="24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тодического отдела</w:t>
        <w:tab/>
        <w:tab/>
        <w:tab/>
        <w:tab/>
        <w:tab/>
        <w:tab/>
        <w:tab/>
        <w:t xml:space="preserve">    Е.Н. Захарова</w:t>
      </w:r>
    </w:p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48" w:after="24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/>
      </w:pPr>
      <w:r>
        <w:rPr>
          <w:color w:val="000000"/>
          <w:spacing w:val="2"/>
        </w:rPr>
        <w:t xml:space="preserve">Приложение </w:t>
      </w:r>
    </w:p>
    <w:p>
      <w:pPr>
        <w:pStyle w:val="Normal"/>
        <w:ind w:left="5387" w:hanging="0"/>
        <w:rPr/>
      </w:pPr>
      <w:r>
        <w:rPr>
          <w:color w:val="000000"/>
          <w:spacing w:val="2"/>
        </w:rPr>
        <w:t xml:space="preserve">к муниципальной программе </w:t>
      </w:r>
    </w:p>
    <w:p>
      <w:pPr>
        <w:pStyle w:val="Normal"/>
        <w:ind w:left="5387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«Развитие муниципальной службы </w:t>
      </w:r>
    </w:p>
    <w:p>
      <w:pPr>
        <w:pStyle w:val="Normal"/>
        <w:ind w:left="5387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в городском поселении </w:t>
      </w:r>
    </w:p>
    <w:p>
      <w:pPr>
        <w:pStyle w:val="Normal"/>
        <w:ind w:left="5387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"Город Амурск" </w:t>
      </w:r>
    </w:p>
    <w:p>
      <w:pPr>
        <w:pStyle w:val="Normal"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before="0" w:after="1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етодика оценки эффективности реализации Программы </w:t>
      </w:r>
    </w:p>
    <w:p>
      <w:pPr>
        <w:pStyle w:val="Normal"/>
        <w:spacing w:before="0" w:after="12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ценка эффективности реализации Программы осуществляется по итогам исполнения программы, путем сравнения достигнутых значений показателей и с их плановыми значениями.</w:t>
      </w:r>
    </w:p>
    <w:tbl>
      <w:tblPr>
        <w:tblW w:w="5000" w:type="pct"/>
        <w:jc w:val="left"/>
        <w:tblInd w:w="-89" w:type="dxa"/>
        <w:tblLayout w:type="fixed"/>
        <w:tblCellMar>
          <w:top w:w="57" w:type="dxa"/>
          <w:left w:w="84" w:type="dxa"/>
          <w:bottom w:w="0" w:type="dxa"/>
          <w:right w:w="84" w:type="dxa"/>
        </w:tblCellMar>
      </w:tblPr>
      <w:tblGrid>
        <w:gridCol w:w="522"/>
        <w:gridCol w:w="2468"/>
        <w:gridCol w:w="1663"/>
        <w:gridCol w:w="1937"/>
        <w:gridCol w:w="1797"/>
        <w:gridCol w:w="9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 №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п/п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ов, позволяющих оценить ход реализации Программ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Низкая</w:t>
              <w:br/>
              <w:t>эффективност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редняя</w:t>
              <w:br/>
              <w:t>эффективно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Высокая</w:t>
              <w:br/>
              <w:t>эффектив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оказатель оценки, баллов </w:t>
            </w:r>
          </w:p>
        </w:tc>
      </w:tr>
      <w:tr>
        <w:trPr>
          <w:trHeight w:val="31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1 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2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3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5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6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рограмм и методических пособий, разработанных 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ыми подразделениями администрации, ед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до 1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свыше 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0</w:t>
              <w:br/>
              <w:t>0,5</w:t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служащих, прошедших повышение квалификации за счет средств местного бюджета, че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менее </w:t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</w:t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2"/>
                <w:sz w:val="26"/>
                <w:szCs w:val="26"/>
              </w:rPr>
              <w:t>До 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выше 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0</w:t>
              <w:br/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0,5</w:t>
              <w:br/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1,0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3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униципальных служащих, принявших участие в семинарах по вопросам местного самоуправ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до 2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выше 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0</w:t>
              <w:br/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0,5</w:t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1,0 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>При суммарном количестве баллов по индикаторам реализации Программы, равном 3, реализация Программы признается эффективной; 2 и более – средней эффективности;  менее 2 – низкой эффективности.</w:t>
      </w:r>
    </w:p>
    <w:p>
      <w:pPr>
        <w:pStyle w:val="Normal"/>
        <w:pBdr>
          <w:bottom w:val="single" w:sz="12" w:space="1" w:color="000000"/>
        </w:pBdr>
        <w:spacing w:before="120" w:after="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2">
    <w:name w:val="Основной текст 2"/>
    <w:basedOn w:val="Normal"/>
    <w:qFormat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5:00Z</dcterms:created>
  <dc:creator>Управление культуры</dc:creator>
  <dc:description/>
  <cp:keywords/>
  <dc:language>en-US</dc:language>
  <cp:lastModifiedBy>Нуралиева Татьяна И.</cp:lastModifiedBy>
  <cp:lastPrinted>2013-10-07T12:16:00Z</cp:lastPrinted>
  <dcterms:modified xsi:type="dcterms:W3CDTF">2013-10-07T22:42:00Z</dcterms:modified>
  <cp:revision>11</cp:revision>
  <dc:subject/>
  <dc:title>Глава городского поселения «Город Амурск»</dc:title>
</cp:coreProperties>
</file>