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 "ГОРОД АМУРСК"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мурского муниципального района Хабаров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3.10.2013 </w:t>
        <w:tab/>
        <w:tab/>
        <w:tab/>
        <w:tab/>
        <w:tab/>
        <w:tab/>
        <w:tab/>
        <w:tab/>
        <w:tab/>
        <w:tab/>
        <w:t>№ 26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.Амурск</w:t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О проведении городских </w:t>
      </w:r>
      <w:r>
        <w:rPr>
          <w:rFonts w:cs="Times New Roman" w:ascii="Times New Roman" w:hAnsi="Times New Roman"/>
          <w:sz w:val="28"/>
          <w:szCs w:val="28"/>
        </w:rPr>
        <w:t>соревнований по стрелковому спорту среди молодёжи «Стрелок-2013», посвященных 75-ой годовщине образования Хабаровского кр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0 статьи 14 Федерального закона от 06 октября 2003 г. № 131-ФЗ «Об общих принципах организации местного самоуправления в Российской Федерации», в рамках реализации ведомственной целевой программы «Молодежь города Амурска на 2011-2013 годы», в целях активизации отдыха, как пропаганды здорового образа жизни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ектору по молодежной политике (Царева Т.В.), отделу по физической культуре и спорту (Костиков В.М.):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Организовать 02 ноября 2013 года провед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соревнований по стрелковому спорту среди молодёжи «Стрелок-201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священных 75 годовщине образования Хабаров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Обеспечить информирование об итогах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соревнований по стрелковому спорту среди молодёжи «Стрелок-201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редствах массовой информации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: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Положение о провед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соревнований по стрелковому спорту среди молодёжи «Стрелок-201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 1)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Смету расходов на провед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соревнований по стрелковому спорту среди молодёжи «Стрелок-2013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 2)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   Б.П. Редькин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О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23.10.2013  №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261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Style19"/>
        <w:tabs>
          <w:tab w:val="clear" w:pos="708"/>
          <w:tab w:val="center" w:pos="5068" w:leader="none"/>
          <w:tab w:val="right" w:pos="9780" w:leader="none"/>
        </w:tabs>
        <w:spacing w:lineRule="exact" w:line="240" w:before="0" w:after="0"/>
        <w:ind w:firstLine="357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о проведении городских </w:t>
      </w:r>
      <w:r>
        <w:rPr>
          <w:sz w:val="28"/>
          <w:szCs w:val="28"/>
        </w:rPr>
        <w:t>соревнований по стрелковому спорту среди</w:t>
        <w:br/>
        <w:t>молодёжи «Стрелок-2013», посвященных 75-ой годовщине образования</w:t>
        <w:br/>
        <w:t>Хабаровского края</w:t>
      </w:r>
    </w:p>
    <w:p>
      <w:pPr>
        <w:pStyle w:val="Style18"/>
        <w:tabs>
          <w:tab w:val="clear" w:pos="708"/>
          <w:tab w:val="left" w:pos="63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before="0" w:after="0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tyle19"/>
        <w:tabs>
          <w:tab w:val="clear" w:pos="708"/>
          <w:tab w:val="center" w:pos="5068" w:leader="none"/>
          <w:tab w:val="right" w:pos="978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1. Настоящее Положение регулирует порядок организации, сроки проведения и условия участия в соревнованиях по стрелковому спорту среди молодёжи «Стрелок-2013» (далее – соревнования).</w:t>
      </w:r>
    </w:p>
    <w:p>
      <w:pPr>
        <w:pStyle w:val="Style20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2. Организаторами соревнований является администрация городского поселения «Город Амурск», муниципальное бюджетное образовательное учреждение средняя общеобразовательная школа № 3 г.Амурска.</w:t>
      </w:r>
    </w:p>
    <w:p>
      <w:pPr>
        <w:pStyle w:val="Style20"/>
        <w:tabs>
          <w:tab w:val="clear" w:pos="708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оревнования проводится в рамках реализации городской программы «Молодежь города Амурска» и посвящены 75-ой годовщине со дня образования Хабаровского края.</w:t>
      </w:r>
    </w:p>
    <w:p>
      <w:pPr>
        <w:pStyle w:val="Style20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1.4. Главный судья соревнования – Курбанов Николай Филиппович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соревновани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right="-1" w:first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здорового образа жизни и активного отдых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1080" w:leader="none"/>
        </w:tabs>
        <w:ind w:left="0" w:right="-1" w:first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ождение и развитие массового стрелкового спорта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  <w:tab w:val="left" w:pos="1080" w:leader="none"/>
        </w:tabs>
        <w:ind w:left="360" w:right="-1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молодежи к занятию спортом.</w:t>
      </w:r>
    </w:p>
    <w:p>
      <w:pPr>
        <w:pStyle w:val="Normal"/>
        <w:ind w:right="-1" w:firstLine="36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ind w:right="-1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частники соревнования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ревнованиях могут принимать участие молодежные команды от предприятий (учреждений или организаций), сборные молодёжные команды г.Амурска. </w:t>
      </w:r>
      <w:r>
        <w:rPr>
          <w:rFonts w:cs="Times New Roman" w:ascii="Times New Roman" w:hAnsi="Times New Roman"/>
          <w:sz w:val="28"/>
          <w:szCs w:val="28"/>
        </w:rPr>
        <w:t xml:space="preserve">Возрастной состав команды от 16 лет.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енный состав 5 человек (3 юноши, 2 девушки)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1260" w:leader="none"/>
        </w:tabs>
        <w:ind w:right="-1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4. Время и место проведения 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Соревнование проводится 02 ноября 2013 г. в тире МБ</w:t>
      </w:r>
      <w:r>
        <w:rPr>
          <w:rFonts w:cs="Times New Roman" w:ascii="Times New Roman" w:hAnsi="Times New Roman"/>
          <w:sz w:val="28"/>
          <w:szCs w:val="28"/>
        </w:rPr>
        <w:t>ОУ СОШ № 3 г.Амурска с 10.00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54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участия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ля участия необходимо в срок до 30 октября 2013 года подать заявку в сектор по молодежной политике администрации города Амурска по адресу: г.Амурск, пр.Мира, 14, кабинет № 10, тел./факс 2-58-02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right="-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рганизационный сбор с капитанами команд по проведению соревнований и жеребьевке состоится 30 октября 2013г. в 18.00 в зале заседаний администрации города Амурска по адресу: пр.Комсомольский 2 А.</w:t>
      </w:r>
    </w:p>
    <w:p>
      <w:pPr>
        <w:pStyle w:val="Style18"/>
        <w:tabs>
          <w:tab w:val="clear" w:pos="708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ограмма соревнования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538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еятель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50 – 10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участ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0 – 14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программа соревн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0 – 14.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 итог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0 – 15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ждение победителей</w:t>
            </w:r>
          </w:p>
        </w:tc>
      </w:tr>
    </w:tbl>
    <w:p>
      <w:pPr>
        <w:pStyle w:val="Normal"/>
        <w:shd w:fill="FFFFFF" w:val="clear"/>
        <w:ind w:right="-1" w:firstLine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ловия соревнования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Стрельба ведется по мишени № 8 для стрельбы из пневматической винтов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Расстояние до мишени 6 метр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Положение при стрельбе из положения сто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Количество пуль для стрельбы: 3 пробных и 5 зачетны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 зачет идет результат всей коман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Организатор обеспечивает участников пневматическими пулями и винтовк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Разрешается использование собственных пневматических пуль и винтовки с открытым прицелом, за исключением винтовок с давлением 3,5 Дж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Команда может подать апелляцию на решение судейской комиссии не позднее 15 минут после окончания стрельбы.</w:t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8. Подведение итогов, награжд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обедители соревнования определяются в командном и личном зачетах. Решение выносит судейская коллегия, состоящая из главного судьи соревнований, главного секретаря, помощника главного судьи.</w:t>
      </w:r>
    </w:p>
    <w:p>
      <w:pPr>
        <w:pStyle w:val="Normal"/>
        <w:shd w:fill="FFFFFF" w:val="clear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Команда-победитель соревнования (1 место) награждается дипломом, переходящим кубком, памятным призом, члены команды – медалями. Команды-призёры соревнования (2, 3 места) награждаются дипломами, памятными призами, члены команды – медалями. Победитель в личном зачёте (среди мужчин, женщин) награждается дипломом и памятным призом. Остальные команды-участники соревнований – грамотами за участие. Каждый участник соревнований получает памятный сувенир.</w:t>
      </w:r>
    </w:p>
    <w:p>
      <w:pPr>
        <w:pStyle w:val="Normal"/>
        <w:pBdr>
          <w:bottom w:val="single" w:sz="12" w:space="14" w:color="000000"/>
        </w:pBdr>
        <w:shd w:fill="FFFFFF" w:val="clear"/>
        <w:ind w:right="-1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манде, занявшей первое место три года подряд, кубок передается в организацию.</w:t>
      </w:r>
      <w:r>
        <w:rPr/>
        <w:t xml:space="preserve">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>Т.В. Царева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А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3.10.2013 № 261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та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 на проведение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городских </w:t>
      </w:r>
      <w:r>
        <w:rPr>
          <w:rFonts w:cs="Times New Roman" w:ascii="Times New Roman" w:hAnsi="Times New Roman"/>
          <w:sz w:val="28"/>
          <w:szCs w:val="28"/>
        </w:rPr>
        <w:t>соревнований по стрелковому спорту</w:t>
        <w:br/>
        <w:t>среди молодёжи «Стрелок-2013», посвященных 75-ой годовщине</w:t>
        <w:br/>
        <w:t>образования Хабаров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050"/>
        <w:gridCol w:w="1263"/>
        <w:gridCol w:w="1204"/>
        <w:gridCol w:w="6"/>
        <w:gridCol w:w="1304"/>
        <w:gridCol w:w="6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сход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 (руб.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-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во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./шт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арки победителям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портивное снаряжени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гниты участника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енка для ламин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-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-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0-00</w:t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0-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ведующий сектором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олодежной политике</w:t>
        <w:tab/>
        <w:tab/>
        <w:tab/>
        <w:tab/>
        <w:tab/>
        <w:tab/>
        <w:t>Т.В. Царева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отдела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23:47:00Z</dcterms:created>
  <dc:creator>Елена Владимировна Шевчук</dc:creator>
  <dc:description/>
  <cp:keywords/>
  <dc:language>en-US</dc:language>
  <cp:lastModifiedBy>Нуралиева Татьяна Ивановна</cp:lastModifiedBy>
  <cp:lastPrinted>2013-10-24T14:32:00Z</cp:lastPrinted>
  <dcterms:modified xsi:type="dcterms:W3CDTF">2013-10-24T22:06:00Z</dcterms:modified>
  <cp:revision>4</cp:revision>
  <dc:subject/>
  <dc:title>ПОСТАНОВЛЕНИЕ</dc:title>
</cp:coreProperties>
</file>