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1.10.2013</w:t>
        <w:tab/>
        <w:tab/>
        <w:tab/>
        <w:tab/>
        <w:tab/>
        <w:tab/>
        <w:tab/>
        <w:tab/>
        <w:tab/>
        <w:tab/>
        <w:t>№ 244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б утверждении муниципальной программы «Развитие и поддержка малого и среднего предпринимательства в городе Амурске на 2014 – 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Федеральным законом от 24 июля 2007 г. № 209-ФЗ «О развитии малого и среднего предпринимательства в Российской Федерации», постановлением администрации городского поселения «Город Амурск» от 14 июля 2010 г. № 89 «Об утверждении Порядка разработки, утверждения и реализации муниципальных целевых программ и Порядка ведения реестра муниципальных целевых программ  в городском поселении «Город Амурск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и поддержка малого и среднего предпринимательства в городеАмурске на 2014 – 2016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Заместителю главы администрации по экономике и финансам Киму С.И. обеспечить организацию работы исполнителей мероприятий муниципальной программы, контроль над ходом их реализации и координацию деятельности структурных подразделений администрации города и других организаций в области поддержки и развития мало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тделу экономики (Федосеева О.Д.) ежегодно в сроки, установленные для формирования местного бюджета на соответствующий финансовый год, представлять бюджетную заявку в финансовый отдел на финансирование мероприятий муниципаль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труктурным подразделениям администрации городского поселения оказывать содействие развитию производственной деятельности малого предпринимательства как одного из решающих факторов повышения эффективности экономики гор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рганизационно-методическому отделу (Захарова Е.Н.) опубликовать настоящее постановление в установленном порядке и разместить на официальном сайте администрации городского поселения «Город Амурск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Финансовому отделу (Панишева С.С.) обеспечить финансирование Мероприятий в пределах предусмотренных сумм в местном бюджете на очередно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 1 января 2014 года признать утратившим силу постановление администрации городского поселения «Город Амурск» от 11.03.2011 № 47 «Об утверждении муниципальной целевой программы «Развитие и улучшение качества потребительских услуг в городском поселении «Город Амурск» на 2011 – 2015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над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 Настоящее постановл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>Б.П. Редькин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УТВЕРЖДЕНА</w:t>
      </w:r>
    </w:p>
    <w:p>
      <w:pPr>
        <w:pStyle w:val="Normal"/>
        <w:ind w:left="5670" w:hanging="0"/>
        <w:rPr/>
      </w:pPr>
      <w:r>
        <w:rPr/>
        <w:t>постановлением администрации</w:t>
      </w:r>
    </w:p>
    <w:p>
      <w:pPr>
        <w:pStyle w:val="Normal"/>
        <w:ind w:left="5670" w:hanging="0"/>
        <w:rPr/>
      </w:pPr>
      <w:r>
        <w:rPr/>
        <w:t>городского поселения</w:t>
      </w:r>
    </w:p>
    <w:p>
      <w:pPr>
        <w:pStyle w:val="Normal"/>
        <w:ind w:left="5670" w:hanging="0"/>
        <w:rPr/>
      </w:pPr>
      <w:r>
        <w:rPr/>
        <w:t>«Город Амурск»</w:t>
      </w:r>
    </w:p>
    <w:p>
      <w:pPr>
        <w:pStyle w:val="Normal"/>
        <w:ind w:left="5670" w:hanging="0"/>
        <w:rPr/>
      </w:pPr>
      <w:r>
        <w:rPr/>
        <w:t>от 01.10.2013  № 2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и поддержка малого и средне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Амурске на 2014 – 2016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звитие и поддержка малого и средне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>в городе Амурске на 2014 – 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>
          <w:trHeight w:val="137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Наименование М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 поддержка малого и среднего предпринимательства в городе Амурске на 2014 – 2016 годы» (далее - МП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Федеральный закон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Государственная целевая программа Хабаровского края "Развитие малого и среднего предпринимательства в Хабаровском крае на 2013-2020 годы", утверждённая постановлением Правительства Хабаровского края от 17 апреля 2012 года № 124-пр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Заказчик М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«Город Амурск» Амурского муниципального района Хабаровского кра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сновной разработчик М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тдел экономики городского поселения «Город Амурск» Амурского муниципального района Хабаровского кра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Цели М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Создание условий для устойчивого функционирования и развития малого и среднего предпринимательства, увеличения его вклада в решение задач социально-экономического развития городского поселения «Город Амурск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Формирование благоприятной среды для развития малого и среднего предпринимательства на территории городского поселения «Город Амурск»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Задачи М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Поддержка приоритетных направлений развития малого предпринимате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Оказание содействия начинающим предпринимателям в организации бизнес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Развитие деловой активности населения за счёт повышения интереса к предпринимательской деятельности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Развитие молодёжного предпринимате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Развитие делового сотрудничества бизнеса и органов местного самоуправ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ационно- консультационн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Содействие субъектам малого и среднего предпринимательства в продвижении на рынки товаров и услуг путём организации выставок и конкурс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Обеспечение поддержки субъектам малого и среднего предпринимательства в доступе к финансовым и материальным (помещения) ресурса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положительного имиджа предпринимательства и пропаганда его социальной значимост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сновные целевые индикаторы и показатели эффективности реализации М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рирост числа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Количество новых рабочих мест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Доля оборота малых и средних предприятий в общем обороте предприятий город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сновные мероприятия М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Нормативно-правовое, аналитическое и организационное обеспечение малого и среднего предпринимате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Содействие сокращению административных барьеров в развитии предпринимательств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Сроки реализации М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С 1 января 2014 года по 31 декабря 2016 год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бщая сумма расходов бюджета городского поселения «Город Амурск» на реализацию мероприятий программы составит – 525 тыс. рублей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014 год – 165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015 год – 175 тыс. рублей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2016 год – 185 тыс. рубле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П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Прирост числа субъектов малого и среднего предпринимательства на 10 единиц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новых рабочих мест на 60 мес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Систе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управлен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и контроля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МП реализуется в тесном взаимодействии с краевыми органами государственной власти, органами местного самоуправления при участии Совета по предпринимательству при главе городского поселения «Город Амурск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Контроль над ходом выполнения МП и целевым использованием выделенных финансовых средств на их реализацию осуществляет заместитель главы администрации по экономике и финансам городского поселения «Город Амурск»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остояния и проблем в сфере малого и среднег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ое и среднее предпринимательство в течение ряда лет развивается с положительной динамикой, обеспечивая занятость населения, внося свою долю в формирование бюджета, наполняя рынок товарами народного потребления, работами и услуг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крупные предприятия определяют техническую мощь города, то малое предпринимательство, в силу своей массовости, в значительной мере является его социально-экономической основ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ом малый и средний бизнес обеспечивает трудоустройство около 30% от числа граждан, занятых в экономике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 малого и среднего предпринимательства мобилизуют финансовые, производственные, сырьевые и трудовые ресурсы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оследние годы отраслевая группа малых предприятий практически не меняется. Непроизводственная сфера деятельности (прежде всего торговля) остаётся более привлекательной, чем производствен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3 в городе Амурске работает 262 предприятия розничной торговли, 8 предприятий мелкооптовой торговли, 90 временных торговых сооружений, 4 универсальные ярмарки, 24 общедоступных предприятия общественного питания на 941 посадочное место, 4 столовые при промышленных предприятиях на 300 посадочных мест, 185 предприятий бытового обслуживан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занятых в сфере потребительских услуг составила 2400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фера малого бизнеса города представлена в основном предприятиями, выпускающими пищевую продукцию. По состоянию на 1 января 2013 года в городе Амурске работает 6 хлебопекарных предприятий, 6 кондитерских цехов, 7 предприятий по выпуску замороженных полуфабрикатов, 4 предприятиявыпускают кулинарную продукцию, 1 предприятие - пиво и 1 - предприятие солёную и копчёную рыбную продук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имо выпуска пищевой продукции предприятиями малого бизнеса производились мебель и строитель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70C0"/>
          <w:sz w:val="28"/>
          <w:szCs w:val="28"/>
        </w:rPr>
        <w:tab/>
      </w:r>
      <w:r>
        <w:rPr>
          <w:sz w:val="28"/>
          <w:szCs w:val="28"/>
        </w:rPr>
        <w:t>В сфере жилищно-коммунального хозяйства предприятиями малого бизнеса ООО «Управляющая компания «Наш дом», ООО «Управляющая организация «Микрорайон» обслуживался  жилищный фонд города Амурска и станции Мылки. Функции по сбору и вывозу твёрдых бытовых отходов и их утилизации (захоронению) осуществляло общество с ограниченной ответственностью «Магистрал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а развитие малого и среднего предпринимательства в городском поселении «Город Амурск» также, как и в целом на территории Российской федерации, серьёзное влияние оказывает существующая в стране экономическая ситуация и связанные с ней следующи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тартового капита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сокие процентные ставки банковских кредитов и лизинговых опер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к необходимых знаний для успешного начала собственного бизне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ий объём присутствия предприятий малого и среднего бизнеса в производственной структуре экономики городского поселения «Город Амурск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высокая активность субъектов малого предпринимательства в решении социальных пробле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развитие системы информационного обеспечения малого предприниматель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боснование необходимости исполь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целевого мет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обозначенных проблем предпринимательства, обеспечения сохранения сложившейся положительной динамики в его развитии необходима поддержка со стороны органов местного самоуправления городского поселения «Город Амурск» по решению вопросов развития малого и среднего предпринимательства в рамках установленны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24 июля 2007 года № 209-ФЗ «О развитии малого и среднего предпринимательства в Российской Федерации» вся государственная политика в области развития и поддержки субъектов малого и среднего предпринимательства строится на основе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означенных проблем требует использования программно-целевого метода. Программно-целевой метод поддержки малого и среднего предпринимательства обеспечивает комплексное решение проблемных вопросов в предпринимательстве, а так же определяет приоритеты в развитии малого и среднего предпринимательства в муниципальном 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сновные задач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здание и обеспечение благоприятных условий для развития малого и среднего предпринимательства в городском поселении «Город Амурск» на основе повышения качества и эффективности мер муниципаль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требует решения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консультационной, организационно-методической и информационной поддержки начинающих предпринимателей и субъектов малого и среднего предпринима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ширение доступа начинающих предпринимателей и субъектов малого и среднего предпринимательства к финансовым и материальным ресурс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осту конкурентоспособности и продвижению продукции субъектов малого и среднего предпринимательства на рынке товаров и у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енствование нормативно-правовых основ малого предпринимательства и сокращение административных барьеров, сдерживающих его развити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ование положительного имиджа предпринимательства и пропаганда его социальной значим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здание новых рабочих мес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полнение доходной части местного бюджета  за счёт увеличения количества налогоплательщ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вышеперечисленных задач, зависящих как от федеральных и региональных органов власти, так и от местных органов самоуправления может существенно повлиять на эффективность развития малого и среднего предпринимательства в городе Амур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сновные мероприят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программных мероприятий включает разделы, реализация которых будет способствовать дальнейшему эффективному развитию малого и среднего предпринимательства в горо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 мероприятий представлен в Приложении к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роприятия сгруппированы в три раздела, характеризующие основные направления поддержки малого и среднего предпринима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ормативно–правовое, аналитическое и организационное обеспечение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включает ведение реестра субъектов малого и среднего предпринимательства - получателей поддержки от органов местного самоуправления городского поселения «Город Амурск», формирование положительного имиджа предпринимательства и пропаганда его социальной значимости. Раздел предусматривает проведение мероприятий, способствующих продвижению продукции малых и средних предприятий, расширению деловых контактов, нахождению новых партнёров и привлечению инвестиций в малый и средний бизнес. Для этого предполагается создание организационных условий и привлечение субъектов малого и среднего предпринимательства для участия в городских, районных и краевых выставках и конкурсах. Учитывая важность мотивирования субъектов малого и среднего предпринимательства, Программой предусмотрено проведение ежегодного городского конкурса «Предприниматель 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конкурентоспособности субъектов малого и средне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включает комплекс мероприятий по поддержке начинающих субъектов малого предпринимательства. Помощь представителям социально незащищённыхслоёв населения и молодёжи для начала предпринимательской деятельности (подготовка необходимых документов, оказание консультаций по подготовке бизнес-плана). Предоставление информации о возможностях получения кредитов на осуществление предпринимательской деятельности в кредитных организациях</w:t>
      </w:r>
      <w:r>
        <w:rPr/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Содействие сокращению административных барьеров в развитии предприним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дел включает комплекс мероприятий по проведению мониторинга административных препятствий для развития малого и среднего предпринимательства, организации совещаний, «круглых столов»,проведение обучающих семинаров, тренингов для предпринимателей по актуальным темам. Информационная поддержка осуществляться через официальный сайт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бор программных мероприятий и определение объёмов их финансирования обусловлены оценкой их вклада в решение задач, связанных с обеспечением достижения цели МП, ограниченностью общего объёма средств местного бюджета, которые в течение трёх лет могут быть направлены на поддержку развития малого и среднего предпринимательства городского поселения «Город Амурс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м источником финансирования мероприятий МП являются средства городского бюджета, а также средства </w:t>
      </w:r>
      <w:r>
        <w:rPr>
          <w:color w:val="000000"/>
          <w:sz w:val="28"/>
          <w:szCs w:val="28"/>
        </w:rPr>
        <w:t>краевого бюджета.</w:t>
      </w:r>
      <w:r>
        <w:rPr>
          <w:sz w:val="28"/>
          <w:szCs w:val="28"/>
        </w:rPr>
        <w:t>Для реализации мероприятий МП могут привлекаться средства предприним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го на реализацию программных мероприятий предусмотрено выделение средств местного бюджета в объёме 52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16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175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185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Исполнители и участники мероприя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, предназначенных, для реализации мероприятий МП, является администрация городского поселения «Город Амурск», представителем заказчика МП является отдел экономики администрации (далее - отдел экономики). Координатором МП является отдел эконом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исполнителем МП является отдел экономики, соисполнители – отдел по управлению муниципальным имуществом,</w:t>
      </w:r>
      <w:r>
        <w:rPr>
          <w:color w:val="000000"/>
          <w:sz w:val="28"/>
          <w:szCs w:val="28"/>
        </w:rPr>
        <w:t xml:space="preserve"> Совет по предпринимательству при главе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участниками МП являются субъекты малого и среднего предпринимательства, жители городского поселения «Город Амурс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7. Оценка эффективности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жидаются следующи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уровня правовых, экономических и управленческих знаний среди предприним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координации деятельности субъектов малого и среднего предпринимательства, их общественных объединений, организаций поддержки малого и среднего предпринимательства и органов местного самоуправления городского поселения «Город Амурск» по решению вопросов развития и поддержки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сширение доступа субъектов малого и среднего предпринимательства к финансово-бюджетным ресур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вышение конкурентоспособности товаров, работ и услуг, производимых субъектами малого и среднего предприним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величить количество малых и средних предприятий различных организационно- правовых форм на 10 един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величить численность занятых в малом и среднем предпринимательстве путём создания дополнительных рабочих мест на новых и уже существующих предприятиях – на 60 м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. Система управления муниципальной програм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тесном взаимодействии с краевыми органами государственной власти, органами местного самоуправления при активном участии Совета по предпринимательству при главе городского поселения «Город Амурс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экономики ежегодно представляет уточнённою бюджетную заявку в финансовый отдел на финансирование мероприятий МП в течение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 экономики, исходя из фактического выделения финансовых средств местного бюджета, финансирует мероприятия М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троль над ходом выполнения МП и целевым использованием выделенных финансовых средств на их реализацию осуществляет заместитель главы администрации по экономике и финансам городского поселения «Город Амурск»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  <w:tab/>
        <w:tab/>
        <w:tab/>
        <w:tab/>
        <w:tab/>
        <w:t>О.Д.Федосе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850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ЛОЖЕНИЕ </w:t>
      </w:r>
    </w:p>
    <w:p>
      <w:pPr>
        <w:pStyle w:val="Style19"/>
        <w:spacing w:before="100" w:after="0"/>
        <w:ind w:left="8508" w:hanging="0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программе «Развитие и поддержка малого и среднего предпринимательства в городе Амурске на 2014-2016 годы»</w:t>
      </w:r>
    </w:p>
    <w:p>
      <w:pPr>
        <w:pStyle w:val="Style19"/>
        <w:ind w:left="85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РОПРИЯТ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и поддержка малого и среднего предпринимательства в городе Амурске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 – 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378"/>
        <w:gridCol w:w="1080"/>
        <w:gridCol w:w="900"/>
        <w:gridCol w:w="720"/>
        <w:gridCol w:w="90"/>
        <w:gridCol w:w="810"/>
        <w:gridCol w:w="3599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(тыс. руб.)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 (тыс. руб.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о – правовое, аналитическое и организационное обеспечение малого и среднего предприниматель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ведение Реестра субъектов малого и среднего предпринимательства – получателей поддержки от органов местного самоуправления городского поселения «Город Амурск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мероприятий, способствующих продвижению продукции малых и средних предприятий, расширению деловых контактов, нахождению новых партнёров и привлечению инвестиций в малый бизне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оложительного имиджа предпринимательства и пропаганда его социальной значимости:</w:t>
            </w:r>
          </w:p>
          <w:p>
            <w:pPr>
              <w:pStyle w:val="Normal"/>
              <w:jc w:val="both"/>
              <w:rPr/>
            </w:pPr>
            <w:r>
              <w:rPr/>
              <w:t>Городской конкурс «Предприниматель года»;</w:t>
            </w:r>
          </w:p>
          <w:p>
            <w:pPr>
              <w:pStyle w:val="Normal"/>
              <w:jc w:val="both"/>
              <w:rPr/>
            </w:pPr>
            <w:r>
              <w:rPr/>
              <w:t>День Российск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граждение предпринимателей участвующие в краевом конкурсе </w:t>
            </w:r>
          </w:p>
          <w:p>
            <w:pPr>
              <w:pStyle w:val="Normal"/>
              <w:jc w:val="both"/>
              <w:rPr/>
            </w:pPr>
            <w:r>
              <w:rPr/>
              <w:t>Награждение предпринимателей, участвующих в краевом конкурсе «Предприниматель года»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нкурсов профессионального мастерства среди работников предприятий потребительского рынка, конкурсов на лучшее оформление предприятий потребительского рынка к праздникам, награждение лучших работников отрасли в честь Дня работников торговли и бытового обслуживания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дел по управлениюмуниципальным имуществом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ет по предпринимательству при главе города, 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отдел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ие конкурентоспособности субъектов малого и среднего предпринимательства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мощь представителям социально незащищённыхслоёв населения и молодёжи для начала предпринимательской деятельности (подготовка необходимых документов, оказание консультаций по подготовке бизнес-плана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оставление информация о возможностях получения кредитов на осуществление предпринимательской деятельности в кредитных организац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го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; </w:t>
            </w:r>
          </w:p>
          <w:p>
            <w:pPr>
              <w:pStyle w:val="Normal"/>
              <w:jc w:val="both"/>
              <w:rPr/>
            </w:pPr>
            <w:r>
              <w:rPr/>
              <w:t>Центр занятости населения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йствие сокращению административных барьеров в развитии предприниматель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учающих семинаров, </w:t>
            </w:r>
          </w:p>
          <w:p>
            <w:pPr>
              <w:pStyle w:val="Normal"/>
              <w:jc w:val="both"/>
              <w:rPr/>
            </w:pPr>
            <w:r>
              <w:rPr/>
              <w:t>тренингов для предпринимателей по актуальным тем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информационной поддержки через официальный сайт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го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экономики; </w:t>
            </w:r>
          </w:p>
          <w:p>
            <w:pPr>
              <w:pStyle w:val="Normal"/>
              <w:jc w:val="both"/>
              <w:rPr/>
            </w:pPr>
            <w:r>
              <w:rPr/>
              <w:t>Совет по предпринимательству при главе города;организационно - методический отдел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реализации программы 525 тысяч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 го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по экономики и финансам </w:t>
        <w:tab/>
        <w:tab/>
        <w:tab/>
        <w:tab/>
        <w:tab/>
        <w:tab/>
        <w:tab/>
        <w:tab/>
        <w:tab/>
        <w:tab/>
        <w:tab/>
        <w:tab/>
        <w:t xml:space="preserve">С.И. Ким 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ascii="Arial" w:hAnsi="Arial" w:cs="Arial"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rFonts w:ascii="Arial" w:hAnsi="Arial" w:eastAsia="Calibri" w:cs="Arial"/>
      <w:color w:val="000000"/>
      <w:sz w:val="28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3:50:00Z</dcterms:created>
  <dc:creator>Администрация</dc:creator>
  <dc:description/>
  <dc:language>en-US</dc:language>
  <cp:lastModifiedBy>Абраров Сергей М.</cp:lastModifiedBy>
  <cp:lastPrinted>2013-09-26T16:43:00Z</cp:lastPrinted>
  <dcterms:modified xsi:type="dcterms:W3CDTF">2013-10-09T23:50:00Z</dcterms:modified>
  <cp:revision>2</cp:revision>
  <dc:subject/>
  <dc:title/>
</cp:coreProperties>
</file>