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10.2013 </w:t>
        <w:tab/>
        <w:tab/>
        <w:tab/>
        <w:tab/>
        <w:tab/>
        <w:tab/>
        <w:tab/>
        <w:tab/>
        <w:tab/>
        <w:tab/>
        <w:t>№ 265</w:t>
      </w:r>
    </w:p>
    <w:p>
      <w:pPr>
        <w:pStyle w:val="Normal"/>
        <w:jc w:val="center"/>
        <w:rPr/>
      </w:pPr>
      <w:r>
        <w:rPr/>
        <w:t>г. Аму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cantSplit w:val="true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ского поселения «Город Амурск» от 01.03.2012 №45 « Об увеличении фонда оплаты  труда работникам муниципальных казенных и бюджетных учреждений культуры городского поселения « Город Амурс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Указа Президента Российской Федерации т 07.05.2012 № 597 «О мероприятиях по реализации государственной социальной политики», в соответствии с распоряжением Правительства Хабаровского края от 30.05.2013 № 359-рп «О мерах по поэтапному повышению заработной платы отдельных категорий работников краевых государственных учреждений Хабаровского края в 2013году», постановлением администрации Амурского муниципального района Хабаровского края от 11.07.2013 № 667 «О внесении изменений в постановление  администрации Амурского муниципального района от  20.02.2012 № 44 «Об увеличении фонда оплаты труда работникам муниципальных казенных, бюджетных и автономных учреждений культуры и учреждений дополнительного образования детей в сфере культуры Амурского муниципального района», распоряжением администрации от 29.10.2013 № 1132 «Об увеличении оплаты труда отдельным категориям работников культуры с 01 октября 2013 года», с учётом рекомендаций министерства  культуры Хабаровского края от 22.05.2013 № 04.01.40-2286 «Рекомендации по повышению заработной платы работников муниципальных учреждений культуры и педагогических работников  муниципальных образовательных учреждений дополнительного образования детей в 2013году»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от 01.03.2012 №45 «Об увеличении фонда оплаты  труда работникам муниципальных казенных и бюджетных учреждений культуры городского поселения «Город Амурск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Разделы 3,4 Приложения «Базовые оклады (базовые должностные оклады), базовые ставки заработной платы работников муниципальных казённых и бюджетных учреждений культуры городского поселения «Город Амурск» по профессиональным квалификационным группам» изложить в  редакции согласно прилож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тделу культуры (Меньшикова А.А.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нести изменения по системе оплаты труда работников  в локальные  нормативные ак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беспечить   целевое использование средств, направленных на повышение оплаты труда работников муниципальных казенных и бюджетных учреждений культуры в пределах  доведенных лимитов бюджет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Провести оптимизацию штатов в целях исключения необоснованного вакантного фонда и направить высвободившиеся средства на применение  стимулов, созданных новой системой оплаты труда, в том числе с учетом прямой зависимости от результатов и качеств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Финансовому отделу (Панишева С.С.) увеличить объем бюджетных ассигнований по муниципальным казенным, бюджетным учреждениям культуры с учетом увеличения фонда оплаты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постановления возложить на заместителя главы администрации по экономике и финансам Кима С.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Настоящее постановление вступает в силу со дня подписания и распространяется на правоотношения, возникшие с 01 октября 2013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Б.П. Редь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"Город Амурск"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29.10.2013   №  2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3915"/>
        <w:gridCol w:w="1404"/>
      </w:tblGrid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ая квалификационная группа общеотраслевых должностей руководителей, специалистов и служащих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1.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фессиональная квалификационная группа            </w:t>
              <w:br/>
              <w:t>«Общеотраслевые должности служащих первого уров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.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итель;  секретарь; секретарь-машинистка;       </w:t>
              <w:br/>
              <w:t xml:space="preserve">экспедитор; калькулятор;    </w:t>
              <w:br/>
              <w:t xml:space="preserve">кассир; дежурный по залу            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748 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2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</w:t>
              <w:br/>
              <w:t xml:space="preserve">«Общеотраслевые должности служащих второго уровня»: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ор; инспектор по </w:t>
              <w:br/>
              <w:t xml:space="preserve">кадрам; секретарь руководителя; лаборант; художник; техник          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800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хозяйством,  </w:t>
              <w:br/>
              <w:t xml:space="preserve">заведующий складом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906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производством    </w:t>
              <w:br/>
              <w:t xml:space="preserve">(шеф-повар)       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1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к.</w:t>
            </w:r>
          </w:p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7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2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3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</w:t>
              <w:br/>
              <w:t>«Общеотраслевые должности служащих третьего уровня»: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; специалист по    </w:t>
              <w:br/>
              <w:t xml:space="preserve">кадрам; экономист;          </w:t>
              <w:br/>
              <w:t>программист; инжене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инженер-программист (программист), документове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697  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8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8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</w:t>
              <w:br/>
              <w:t>«Общеотраслевые должности служащих четвертого уровня»: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58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алификационный уровен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3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лификационный уровень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(начальник, заведующий) филиала, другого обособленного структурного подраздел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0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фессиональная квалификационная группа            </w:t>
              <w:br/>
              <w:t xml:space="preserve">«Общеотраслевые профессии рабочих»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</w:t>
              <w:br/>
              <w:t xml:space="preserve">«Общеотраслевые профессии рабочих первого уровня»: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деробщик; дворник; истопник; кассир билетный; садовник; сторож (вахтер);  </w:t>
              <w:br/>
              <w:t xml:space="preserve">уборщик служебных </w:t>
              <w:br/>
              <w:t xml:space="preserve">помещений; контролер-кассир; переплетчик документов; рабочий по уходу за животными; уборщик территории; кладовщик; подсобный рабочий; рабочий по комплексному обслуживанию и ремонту зданий         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071   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 </w:t>
            </w:r>
          </w:p>
        </w:tc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ая квалификационная группа            </w:t>
              <w:br/>
              <w:t xml:space="preserve">«Общеотраслевые профессии рабочих второго уровня»: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     </w:t>
              <w:br/>
              <w:t xml:space="preserve">рабочих, по которым         </w:t>
              <w:br/>
              <w:t>предусмотрено присвоение 4 и</w:t>
              <w:br/>
              <w:t xml:space="preserve">5 квалификационных разрядов </w:t>
              <w:br/>
              <w:t xml:space="preserve">в соответствии с ЕТКС работ и профессий рабочих:      </w:t>
              <w:br/>
              <w:t xml:space="preserve">водитель автомобиля; слесарь-ремонтник; сварщик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167 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профессий      </w:t>
              <w:br/>
              <w:t xml:space="preserve">рабочих, по которым         </w:t>
              <w:br/>
              <w:t>предусмотрено присвоение 6 и</w:t>
              <w:br/>
              <w:t xml:space="preserve">7 квалификационных разрядов </w:t>
              <w:br/>
              <w:t xml:space="preserve">в соответствии с ЕТКС работ и профессий рабочих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484  </w:t>
            </w:r>
          </w:p>
        </w:tc>
      </w:tr>
      <w:tr>
        <w:trPr>
          <w:trHeight w:val="7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3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квалификационный     </w:t>
              <w:br/>
              <w:t xml:space="preserve">уровень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589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ab/>
        <w:tab/>
        <w:t>С.С. Панишева</w:t>
      </w:r>
    </w:p>
    <w:sectPr>
      <w:headerReference w:type="default" r:id="rId2"/>
      <w:type w:val="nextPage"/>
      <w:pgSz w:w="11906" w:h="16838"/>
      <w:pgMar w:left="1985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3:57:00Z</dcterms:created>
  <dc:creator>Ильина</dc:creator>
  <dc:description/>
  <cp:keywords/>
  <dc:language>en-US</dc:language>
  <cp:lastModifiedBy>Нуралиева Татьяна Ивановна</cp:lastModifiedBy>
  <cp:lastPrinted>2013-10-29T14:56:00Z</cp:lastPrinted>
  <dcterms:modified xsi:type="dcterms:W3CDTF">2013-10-29T22:34:00Z</dcterms:modified>
  <cp:revision>3</cp:revision>
  <dc:subject/>
  <dc:title>АДМИНИСТРАЦИЯ  ГОРОДСКОГО ПОСЕЛЕНИЯ «ГОРОД АМУРСК»</dc:title>
</cp:coreProperties>
</file>