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23.10.2013</w:t>
        <w:tab/>
        <w:tab/>
        <w:tab/>
        <w:tab/>
        <w:tab/>
        <w:tab/>
        <w:tab/>
        <w:tab/>
        <w:tab/>
        <w:tab/>
        <w:t>№ 260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ского поселения «Город Амурск» от 01.10.2010 № 127 «Об утверждении муниципальной целевой программы «Развитие сельского хозяйства в городском поселении «Город Амурск» на 2011-2013 годы» (в редакции от 26.02.20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Совета депутатов городского поселения «Город Амурск» от 20.12.2012 № 383 «О местном бюджете на 2013 г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городского поселения «Город Амурск» от 01.10.2010 № 127 «Об утверждении муниципальной целевой программы «Развитие сельского хозяйства в городском поселении «Город Амурск» на 2011-2013 годы» (в редакции от 26.02.2013)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1. В Паспорте Программы:</w:t>
      </w:r>
    </w:p>
    <w:p>
      <w:pPr>
        <w:pStyle w:val="Normal"/>
        <w:ind w:firstLine="709"/>
        <w:jc w:val="both"/>
        <w:rPr/>
      </w:pPr>
      <w:r>
        <w:rPr/>
        <w:t xml:space="preserve">строку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нансовое обеспечение МЦП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расходов бюджета городского поселения «Город Амурск» на реализацию мероприятий МЦП составит – 941тыс. 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– 32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315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год – 300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нить 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Финансовое обеспечение МЦП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ая сумма расходов на реализацию мероприятий МЦП составит –1169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1 год – 326 тыс. рублей (бюджет городского поселения «Город Амурск»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2 год – 315 тыс. рублей (бюджет городского поселения «Город Амурск»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528 тыс. рублей (в том числ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тыс. рублей бюджет городского поселения «Город Амурск»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8 тыс. рублей субсидия из краевого бюджета)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ероприятия по реализации муниципальной целевой программы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над выполнением постановления возложить на  заместителя главы администрации по экономике и финансам Кима С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Б.П. Редь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ind w:left="920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ind w:left="9912" w:hanging="0"/>
        <w:rPr/>
      </w:pPr>
      <w:r>
        <w:rPr/>
        <w:t>к муниципальной целевой программе «Развитие сельского хозяйства в городском поселении «Город Амурск» на 2011 – 2013 годы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муниципальной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в городском поселении «Город Амурск» на 2011 – 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378"/>
        <w:gridCol w:w="1080"/>
        <w:gridCol w:w="860"/>
        <w:gridCol w:w="40"/>
        <w:gridCol w:w="720"/>
        <w:gridCol w:w="900"/>
        <w:gridCol w:w="3779"/>
      </w:tblGrid>
      <w:tr>
        <w:trPr/>
        <w:tc>
          <w:tcPr>
            <w:tcW w:w="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.)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(тыс.</w:t>
            </w:r>
          </w:p>
          <w:p>
            <w:pPr>
              <w:pStyle w:val="Normal"/>
              <w:rPr/>
            </w:pPr>
            <w:r>
              <w:rPr/>
              <w:t>руб.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 – методическое обеспечение сельхозпроизводителей</w:t>
            </w:r>
          </w:p>
        </w:tc>
      </w:tr>
      <w:tr>
        <w:trPr>
          <w:trHeight w:val="2198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Развитие личных подсобных хозяйств в рамках реализации приоритетного национального проекта «Развитие АПК».</w:t>
            </w:r>
          </w:p>
          <w:p>
            <w:pPr>
              <w:pStyle w:val="Normal"/>
              <w:rPr/>
            </w:pPr>
            <w:r>
              <w:rPr/>
              <w:t>- Доведение информации до населения о предоставлении субсидий на содержание коров и свиноматок</w:t>
            </w:r>
          </w:p>
          <w:p>
            <w:pPr>
              <w:pStyle w:val="Normal"/>
              <w:rPr/>
            </w:pPr>
            <w:r>
              <w:rPr/>
              <w:t>- Проведение мероприятий, способствующих продвижению сельхозпродукции, расширению деловых контактов, нахождению новых партнёров и привлечению инвестиций в отрасль сельского хозяйства:</w:t>
            </w:r>
          </w:p>
          <w:p>
            <w:pPr>
              <w:pStyle w:val="Normal"/>
              <w:rPr/>
            </w:pPr>
            <w:r>
              <w:rPr/>
              <w:t>организация и участия представителей предприятий сельского хозяйства в конференциях, семинарах, тренинг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, дополнительный офис № 110 г. Амурск Центральное отделение Сбербанка России, ОАО «Российский Сельскохозяйственный банк»</w:t>
            </w:r>
            <w:r>
              <w:rPr>
                <w:spacing w:val="-20"/>
              </w:rPr>
              <w:t xml:space="preserve">, </w:t>
            </w:r>
            <w:r>
              <w:rPr/>
              <w:t>организационно - методический отдел, Некоммерческое партнёрство «Амурский бизнес центр», председатели садоводческих некоммерческих товариществ.</w:t>
            </w:r>
          </w:p>
        </w:tc>
      </w:tr>
      <w:tr>
        <w:trPr>
          <w:trHeight w:val="415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паганда положительного опыта в развитии садово-огородного и дачного хозяйства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ие в городском и районом конкурсе-смотре на лучшее личное подсобное хозяйство.</w:t>
            </w:r>
          </w:p>
          <w:p>
            <w:pPr>
              <w:pStyle w:val="Normal"/>
              <w:rPr/>
            </w:pPr>
            <w:r>
              <w:rPr/>
              <w:t>- Проведение городского праздника «Урожай года».</w:t>
            </w:r>
          </w:p>
          <w:p>
            <w:pPr>
              <w:pStyle w:val="Normal"/>
              <w:rPr/>
            </w:pPr>
            <w:r>
              <w:rPr/>
              <w:t>- Организация торжественного приёма работников сельского хозяйства в честь Дня работников сельского хозяйства и перерабатывающей промышлен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город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,</w:t>
            </w:r>
          </w:p>
          <w:p>
            <w:pPr>
              <w:pStyle w:val="Normal"/>
              <w:rPr/>
            </w:pPr>
            <w:r>
              <w:rPr/>
              <w:t>организационно - методический отдел, отдел ЖКХ, сектор потребительского рынка, отдел культуры, председатели садоводческих некоммерческих товариществ, Некоммерческое партнёрство «Амурский бизнес центр», кооператив «Нива».</w:t>
            </w:r>
          </w:p>
        </w:tc>
      </w:tr>
      <w:tr>
        <w:trPr>
          <w:trHeight w:val="52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здание благоприятных условий для развития садоводческих некоммерческих товариществ</w:t>
            </w:r>
          </w:p>
        </w:tc>
      </w:tr>
      <w:tr>
        <w:trPr>
          <w:trHeight w:val="1672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учению правилам пожарной безопасности председателей садоводческих некоммерческих товариществ.</w:t>
            </w:r>
          </w:p>
          <w:p>
            <w:pPr>
              <w:pStyle w:val="Normal"/>
              <w:rPr/>
            </w:pPr>
            <w:r>
              <w:rPr/>
              <w:t>- Субсидирование затрат на инженерное обеспечение территорий садоводческих товариществ (текущий ремонт дорог, сетей электроснабжения, водоснабжения и друго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>города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; отдел ЖКХ, специалист ГО иЧС</w:t>
            </w:r>
          </w:p>
        </w:tc>
      </w:tr>
      <w:tr>
        <w:trPr>
          <w:trHeight w:val="666" w:hRule="atLeast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по реализации программы 1169 тыс. рублей, в том числе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бюджет город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краевой бюджет</w:t>
            </w:r>
            <w:bookmarkStart w:id="0" w:name="_GoBack"/>
            <w:bookmarkEnd w:id="0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6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5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16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                                              О.Д.Федо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rFonts w:ascii="Arial" w:hAnsi="Arial" w:cs="Arial"/>
      <w:color w:val="00000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" w:hAnsi="Arial" w:eastAsia="Calibri" w:cs="Arial"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2:44:00Z</dcterms:created>
  <dc:creator>Администрация</dc:creator>
  <dc:description/>
  <cp:keywords/>
  <dc:language>en-US</dc:language>
  <cp:lastModifiedBy>Нуралиева Татьяна Ивановна</cp:lastModifiedBy>
  <cp:lastPrinted>2013-10-24T09:43:00Z</cp:lastPrinted>
  <dcterms:modified xsi:type="dcterms:W3CDTF">2013-10-24T22:04:00Z</dcterms:modified>
  <cp:revision>3</cp:revision>
  <dc:subject/>
  <dc:title/>
</cp:coreProperties>
</file>