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12 </w:t>
        <w:tab/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 w:before="0" w:after="0"/>
        <w:ind w:hanging="0"/>
        <w:rPr/>
      </w:pPr>
      <w:r>
        <w:rPr/>
        <w:t xml:space="preserve">О внесении изменений в постановление администрации городского поселения «Город Амурск» от 03.05.2012 № 91 «Об утверждении муниципальной целевой программы «Восстановление благоустройства дворовых территорий и межквартальных проездов на территории городского поселения «Город Амурск» на 2012–2014 годы» (в редакции от18.05.2012 № 9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На основании Устава городского поселения «Город Амурск» Амурского муниципального района Хабаровского края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ПОСТАНОВЛЯЮ:</w:t>
      </w:r>
    </w:p>
    <w:p>
      <w:pPr>
        <w:pStyle w:val="Style16"/>
        <w:widowControl/>
        <w:spacing w:lineRule="auto" w:line="240" w:before="0" w:after="0"/>
        <w:rPr/>
      </w:pPr>
      <w:r>
        <w:rPr/>
        <w:t>1. Внести в постановление администрации городского поселения «Город Амурск» от 03.05.2012 № 91 «Об  утверждении муниципальной целевой программы «Восстановление благоустройства дворовых территорий и межквартальных проездов на территории городского поселения «Город Амурск» на 2012–2014 годы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1.1. В позиции паспорта муниципальной целевой программы, касающейся ожидаемых конечных результатов реализации Программы, цифры 49175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менить цифрами 48870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о втором абзаце раздела 4 «Сроки реализации и ресурсное обеспечение Программы» слова «краевой бюджет 64000 тыс. рублей» заменить словами «краевой бюджет 62000 тыс. рублей»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6 «Целевые индикаторы Программы» и раздел 8 «План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2. Контроль за исполнением постановления возложить на заместителя главы администрации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30.05.2012  № 108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Целевые индикаторы Программы</w:t>
      </w:r>
    </w:p>
    <w:p>
      <w:pPr>
        <w:pStyle w:val="Style18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еализации Программы планируется достижение следующих значений целевых индикаторов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732"/>
        <w:gridCol w:w="1135"/>
        <w:gridCol w:w="1134"/>
        <w:gridCol w:w="11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ind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napToGrid w:val="false"/>
              <w:spacing w:before="0" w:after="0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ind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в которых будет произведен капитальный ремонт и ремонт дворовых территорий при финансовой поддержке края и муниципального образования (с нарастающим итого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дворовых территорий многоквартирных домов, на которых будет произведен капитальный ремонт и ремонт при финансовой поддержке края и муниципального образования (с нарастающим итого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36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ind w:left="-132" w:hanging="0"/>
              <w:jc w:val="center"/>
              <w:rPr/>
            </w:pPr>
            <w:r>
              <w:rPr>
                <w:sz w:val="28"/>
                <w:szCs w:val="28"/>
              </w:rPr>
              <w:t>48870,8</w:t>
            </w:r>
          </w:p>
          <w:p>
            <w:pPr>
              <w:pStyle w:val="Justppt"/>
              <w:widowControl w:val="false"/>
              <w:spacing w:before="0" w:after="0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дворовых территорий в общем количестве предусмотренных к ремонту дворовых территорий при финансовой поддержке края и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муниципальной программы, в отношении которых планируется выполнить капитальный ремонт в общем количестве объектов предусмотренных к ремонту в текущем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417"/>
        <w:gridCol w:w="1276"/>
        <w:gridCol w:w="1417"/>
      </w:tblGrid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рограммных     </w:t>
              <w:br/>
              <w:t xml:space="preserve">мероприят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Объем рабо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(м</w:t>
            </w:r>
            <w:r>
              <w:rPr>
                <w:rStyle w:val="14095"/>
                <w:vertAlign w:val="superscript"/>
              </w:rPr>
              <w:t>2</w:t>
            </w:r>
            <w:r>
              <w:rPr>
                <w:rStyle w:val="14095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Объемы финансирования (тыс.руб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Источники финансирования</w:t>
            </w:r>
          </w:p>
        </w:tc>
      </w:tr>
      <w:tr>
        <w:trPr>
          <w:trHeight w:val="9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Style w:val="14095"/>
                <w:rFonts w:eastAsia="Calibri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Style w:val="14095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Style w:val="14095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Краевой бюджет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Местный бюджет,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Октябрьский,18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Комсомольский, 1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5,13,15,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Победы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14095"/>
              </w:rPr>
              <w:t>Ул. Лесная, 12,1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14095"/>
              </w:rPr>
              <w:t>Пр. Строителей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1594,8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3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04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9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2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67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7 5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>
                <w:rStyle w:val="14095"/>
              </w:rPr>
              <w:t>753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 349,73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64,91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 345,88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87,20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10,132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>
                <w:rStyle w:val="14095"/>
              </w:rPr>
              <w:t>159,83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 360,42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0,40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 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2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1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3 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25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9-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 – пр. Мира, 32 (1 бл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2 (2,3 бл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46в (подъезд 5-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,5,7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4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9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мурская,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4,6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7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48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70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6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6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9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1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 8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79,25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249,32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73,09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728,88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30,16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151,976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>
                <w:rStyle w:val="14095"/>
              </w:rPr>
              <w:t>65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75,4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5,20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3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1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87,2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84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3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 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84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 2,4,6,8,10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21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2,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5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52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73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7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7 604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831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078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372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95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63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0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60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7 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 60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>
                <w:rStyle w:val="14095"/>
                <w:b/>
              </w:rPr>
              <w:t>48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70 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6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8 953,0</w:t>
            </w:r>
          </w:p>
        </w:tc>
      </w:tr>
    </w:tbl>
    <w:p>
      <w:pPr>
        <w:pStyle w:val="Normal"/>
        <w:jc w:val="both"/>
        <w:rPr>
          <w:rStyle w:val="14095"/>
          <w:rFonts w:ascii="Calibri" w:hAnsi="Calibri" w:eastAsia="Calibri" w:cs="Calibri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А.В. Гиттих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4095">
    <w:name w:val="Стиль 14 пт По центру Первая строка:  095 см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39:00Z</dcterms:created>
  <dc:creator>Офис</dc:creator>
  <dc:description/>
  <cp:keywords/>
  <dc:language>en-US</dc:language>
  <cp:lastModifiedBy>nurti</cp:lastModifiedBy>
  <cp:lastPrinted>2012-05-30T10:39:00Z</cp:lastPrinted>
  <dcterms:modified xsi:type="dcterms:W3CDTF">2012-05-31T00:27:00Z</dcterms:modified>
  <cp:revision>3</cp:revision>
  <dc:subject/>
  <dc:title/>
</cp:coreProperties>
</file>