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30.05.2012 </w:t>
        <w:tab/>
        <w:tab/>
        <w:tab/>
        <w:tab/>
        <w:tab/>
        <w:tab/>
        <w:tab/>
        <w:tab/>
        <w:tab/>
        <w:tab/>
        <w:t xml:space="preserve">№ 104 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243" w:hanging="0"/>
        <w:jc w:val="both"/>
        <w:rPr/>
      </w:pPr>
      <w:r>
        <w:rPr>
          <w:szCs w:val="28"/>
        </w:rPr>
        <w:t>О подготовке и проведении мероприятий, посвященных 54-й годовщине со дня основания города Амур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празднования 54-й годовщины со дня основания города Амурск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овести с 19 по 24 июня 2012 года праздничные мероприятия, посвящённые 54-й годовщине со дня основания города Амурс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Состав организационного комитета (ПРИЛОЖЕНИЕ № 1)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План основных мероприятий, посвящённых 54-й годовщине со дня основания  города Амурска (ПРИЛОЖЕНИЕ № 2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меты расходов на проведение мероприятий, посвящённых празднованию Дня города (ПРИЛОЖЕНИЕ № 3, № 4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тделу культуры (Меньшикова А.А)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рок до 10.06.2012 обеспечить праздничное оформление культурно-досуговых учреждений гор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Обеспечить проведение праздничных мероприятий на высоком  организационном и художественном уровне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тделу жилищно-коммунального хозяйства (Бобров К.С.) в срок до 19.06.2012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Организовать и проконтролировать работы по благоустройству Комсомольской площади и эстрадной площад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рганизовать и проконтролировать работы по благоустройству мест проведения праздничных мероприятий: Памятный знак первостроителям, Обелиск Памяти, проспекты Комсомольский и Ми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Сектору потребительского рынка (Горошанская Н.П.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Организовать торговую ярмарку–распродажу на Комсомольской площади 23 июня 2012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Обеспечить праздничное оформление предприятий торговли и общественного питания в срок до 10.06.2012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Отделу физической культуры и спорта (Костиков В.М.) обеспечить проведение спортивно-массовых мероприятий на высоком организационном уровн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 Сектору по молодёжной политике (Шевчук Е.В.) организовать участие молодёжи в праздничных мероприятиях, посвящённых Дню города </w:t>
      </w:r>
    </w:p>
    <w:p>
      <w:pPr>
        <w:pStyle w:val="Normal"/>
        <w:ind w:firstLine="709"/>
        <w:jc w:val="both"/>
        <w:rPr/>
      </w:pPr>
      <w:r>
        <w:rPr>
          <w:szCs w:val="28"/>
        </w:rPr>
        <w:t>8. Отделу архитектуры и градостроительства (Сережникова О.П.) организовать работу по праздничному оформлению гор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Организационно-методическому отделу (Захарова Е.Н.):</w:t>
      </w:r>
    </w:p>
    <w:p>
      <w:pPr>
        <w:pStyle w:val="Normal"/>
        <w:ind w:firstLine="709"/>
        <w:jc w:val="both"/>
        <w:rPr/>
      </w:pPr>
      <w:r>
        <w:rPr>
          <w:szCs w:val="28"/>
        </w:rPr>
        <w:t>9.1. Организовать освещение подготовки и проведения мероприятий, посвященных празднику Дня города в средствах массовой информ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2. Провести организационные мероприятия по поздравлению первостроителей города в честь 54-годовщины со дня основания города Амурс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10. Рекомендовать обществу ограниченной ответственности «Такт» (Могильный В.А.) обеспечить качественное озвучивание праздничных мероприятий ко Дню города 23 июня 2012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Рекомендовать МО МВД «Амурский» (Уткин С.А.) обеспечить охрану общественного порядка при проведении праздничных мероприятий, посвящённых Дню го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Финансовому отделу администрации городского поселения (Панишева С.С.) произвести финансирование праздничных мероприятий за счет средств бюджета 2012 года согласно утвержденной смете расх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13. 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14. Постановление вступает в силу со дня подпис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ского поселения                                                           Б.П. Редь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firstLine="5940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spacing w:lineRule="exact" w:line="240"/>
        <w:ind w:firstLine="5940"/>
        <w:rPr>
          <w:sz w:val="24"/>
          <w:szCs w:val="24"/>
        </w:rPr>
      </w:pPr>
      <w:r>
        <w:rPr>
          <w:sz w:val="24"/>
          <w:szCs w:val="24"/>
        </w:rPr>
        <w:t>«Город Амурск»</w:t>
      </w:r>
    </w:p>
    <w:p>
      <w:pPr>
        <w:pStyle w:val="Normal"/>
        <w:ind w:left="5400" w:firstLine="554"/>
        <w:rPr>
          <w:sz w:val="26"/>
          <w:szCs w:val="26"/>
        </w:rPr>
      </w:pPr>
      <w:r>
        <w:rPr>
          <w:sz w:val="26"/>
          <w:szCs w:val="26"/>
        </w:rPr>
        <w:t>от 30.05.2012 № 1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/>
      </w:pPr>
      <w:r>
        <w:rPr>
          <w:szCs w:val="28"/>
        </w:rPr>
        <w:t xml:space="preserve">оргкомитета по подготовке и проведению праздничных мероприятий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вященных Дню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728"/>
      </w:tblGrid>
      <w:tr>
        <w:trPr>
          <w:trHeight w:val="584" w:hRule="atLeast"/>
        </w:trPr>
        <w:tc>
          <w:tcPr>
            <w:tcW w:w="38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дьк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ис Петрович</w:t>
            </w:r>
          </w:p>
        </w:tc>
        <w:tc>
          <w:tcPr>
            <w:tcW w:w="57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ского поселения «Город Амурск»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организационного комитета.</w:t>
            </w:r>
          </w:p>
        </w:tc>
      </w:tr>
      <w:tr>
        <w:trPr>
          <w:trHeight w:val="584" w:hRule="atLeast"/>
        </w:trPr>
        <w:tc>
          <w:tcPr>
            <w:tcW w:w="38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и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Иванович</w:t>
            </w:r>
          </w:p>
        </w:tc>
        <w:tc>
          <w:tcPr>
            <w:tcW w:w="5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меститель главы администрации городского поселения «Город Амурск», заместитель председателя организационного комитета.</w:t>
            </w:r>
          </w:p>
        </w:tc>
      </w:tr>
      <w:tr>
        <w:trPr>
          <w:trHeight w:val="876" w:hRule="atLeast"/>
        </w:trPr>
        <w:tc>
          <w:tcPr>
            <w:tcW w:w="3842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ахарова Елена Николаевна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организационно-методического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а, секретарь организационного комитета.</w:t>
            </w:r>
          </w:p>
        </w:tc>
      </w:tr>
      <w:tr>
        <w:trPr>
          <w:trHeight w:val="29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ы организационного комитета:</w:t>
            </w:r>
          </w:p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Бабичева Галина Григорьевна – главный редактор газеты «Наш город Амурск»</w:t>
            </w:r>
          </w:p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Бобров Кирилл Сергеевич – начальник отдела ЖКХ</w:t>
            </w:r>
          </w:p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Горошанская Наталья Петровна – заведующая сектором потребительского рынка</w:t>
            </w:r>
          </w:p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Ермолаева Людмила Тарасовна - председатель Совета предпринимателей</w:t>
            </w:r>
          </w:p>
          <w:p>
            <w:pPr>
              <w:pStyle w:val="Normal"/>
              <w:ind w:left="3828" w:hanging="3828"/>
              <w:jc w:val="both"/>
              <w:rPr/>
            </w:pPr>
            <w:r>
              <w:rPr>
                <w:szCs w:val="28"/>
              </w:rPr>
              <w:t>Забаровский Александр Михайлович- ведущий специалист сектора ГО и ЧС</w:t>
            </w:r>
          </w:p>
          <w:p>
            <w:pPr>
              <w:pStyle w:val="Normal"/>
              <w:ind w:left="3828" w:hanging="3828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йкова Галина Егоровна - председатель координационного совета по делам ветеранов войны и труда города</w:t>
            </w:r>
          </w:p>
        </w:tc>
      </w:tr>
      <w:tr>
        <w:trPr>
          <w:trHeight w:val="29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Колмыков Сергей Иванович - председатель Совета депутатов</w:t>
            </w:r>
          </w:p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Костиков Владимир Михайлович – главный специалист отдела физической культуры и спорта</w:t>
            </w:r>
          </w:p>
        </w:tc>
      </w:tr>
      <w:tr>
        <w:trPr>
          <w:trHeight w:val="29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Меньшикова Александра Александровна - начальник отдела культуры</w:t>
            </w:r>
          </w:p>
        </w:tc>
      </w:tr>
      <w:tr>
        <w:trPr>
          <w:trHeight w:val="29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Серёжникова Ольга Павловна - начальник отдела архитектуры и градостроительства</w:t>
            </w:r>
          </w:p>
          <w:p>
            <w:pPr>
              <w:pStyle w:val="Normal"/>
              <w:ind w:left="3828" w:hanging="3828"/>
              <w:jc w:val="both"/>
              <w:rPr>
                <w:szCs w:val="28"/>
              </w:rPr>
            </w:pPr>
            <w:r>
              <w:rPr>
                <w:szCs w:val="28"/>
              </w:rPr>
              <w:t>Федосеева Ольга Дмитриевна - начальник отдела экономики</w:t>
            </w:r>
          </w:p>
        </w:tc>
      </w:tr>
      <w:tr>
        <w:trPr>
          <w:trHeight w:val="29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ind w:left="3828" w:hanging="3828"/>
              <w:jc w:val="both"/>
              <w:rPr/>
            </w:pPr>
            <w:r>
              <w:rPr>
                <w:szCs w:val="28"/>
              </w:rPr>
              <w:t>Шевчук Елена Владимировна - заведующий сектором по молодёжной политике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рганизационно-методического отдела                  Е.Н. Захарова</w:t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firstLine="5940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spacing w:lineRule="exact" w:line="240"/>
        <w:ind w:firstLine="5940"/>
        <w:rPr>
          <w:sz w:val="24"/>
          <w:szCs w:val="24"/>
        </w:rPr>
      </w:pPr>
      <w:r>
        <w:rPr>
          <w:sz w:val="24"/>
          <w:szCs w:val="24"/>
        </w:rPr>
        <w:t>«Город Амурск»</w:t>
      </w:r>
    </w:p>
    <w:p>
      <w:pPr>
        <w:pStyle w:val="Normal"/>
        <w:ind w:left="5400" w:firstLine="554"/>
        <w:rPr>
          <w:sz w:val="26"/>
          <w:szCs w:val="26"/>
        </w:rPr>
      </w:pPr>
      <w:r>
        <w:rPr>
          <w:sz w:val="26"/>
          <w:szCs w:val="26"/>
        </w:rPr>
        <w:t>от 30.05.2012  № 1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новных мероприятий, посвященных 54-й годовщине со дня основания города Амурск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5"/>
        <w:gridCol w:w="4594"/>
        <w:gridCol w:w="62"/>
        <w:gridCol w:w="1675"/>
        <w:gridCol w:w="2573"/>
        <w:gridCol w:w="57"/>
        <w:gridCol w:w="16"/>
      </w:tblGrid>
      <w:tr>
        <w:trPr>
          <w:trHeight w:val="3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Благоустройство территории город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мест проведения праздничных мероприятий и обеспечение санитарного порядка мест массового посещения жителями город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К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орожник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ое благоустройство дворовых</w:t>
              <w:br/>
              <w:t xml:space="preserve">территорий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 «Наш дом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 «Микрорайон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убботника по санитарной уборке, благоустройству и озеленению города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КХ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адка цветочной рассады в цветники на проспектах город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цветников по пр. Победы, пр. Комсомольский и Набережной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Дорожни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цветника на «кольце» по пр. Мир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Дорожник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>2.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Праздничные и торжественные мероприятия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родских мероприятий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анская Н.П.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орговой ярмарки на Комсомольской площади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июня</w:t>
            </w:r>
          </w:p>
          <w:p>
            <w:pPr>
              <w:pStyle w:val="Normal"/>
              <w:ind w:firstLine="157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анская Н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и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формления витрин и торговых залов предприятий сферы потребительского рынк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анская Н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и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ыставок-продаж, дегустаций продукции производителей города Амурск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анская Н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и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чного обеда для первостроителей город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анская Н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и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оформление в художественном стиле фасадов предприятий отрасли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анская Н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и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первостроителей города в предприятиях бытового обслуживания со скидкой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анская Н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и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ствование семь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рожденного, родившегося в День 54-й годовщины рождения города Амурска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у камня Первостроителям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лавы города первостроителей  «Мы памяти нашей как прежде верны»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требительского рынка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е  площад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тупление эстрадно-духового оркестра г. Комсомольска на/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тупление клуб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вторской и бардовской песни «Крыль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тупление хора Совета ветеранов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 – 11.0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чное шествие предприятий и учреждений гор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город – моя горд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-11.3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ржественная часть праздн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ремония поднятия Флага города на фоне Гимна Аму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етственное обращение Главы  к амурчанам и гостям гор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хождение шествия перед трибунам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выступление церемониальных отрядов (разворот флага города,  дефиле барабанщ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тупление  клуба Киокушинкай каратэ 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сня о городе Амурс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учение звания «Почетный гражданин город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ремония чествования новобрачных «Свадебный Амур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граждение талантливых детей города «Юные талант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выступление эстрадно-духового оркест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сомольска на/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.-11.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.35-11.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0.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 12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-12.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5-12.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5-13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3.4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ГО и Ч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молодёжной политик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-концерт «Город устремленный в будущее!», посвященный 54-й годовщине рождения г. Амурск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ец культуры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казательное выступление  клуба Киокушинкай каратэ 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казательное выступление боксе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тупление по кик-боксингу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0 -17.0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С</w:t>
            </w:r>
          </w:p>
        </w:tc>
      </w:tr>
      <w:tr>
        <w:trPr>
          <w:trHeight w:val="69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для дете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есная полянк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о-игровая программа, спортивные развлечения, командные игры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 – 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она сквера)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ый концерт - дискотека для молодежи с участием группы «Порт-Рояль» из г. Владивосток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 -23.0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ый фейерверк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0-23.10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ГО и ЧС</w:t>
            </w:r>
          </w:p>
        </w:tc>
      </w:tr>
      <w:tr>
        <w:trPr>
          <w:trHeight w:val="240" w:hRule="atLeast"/>
        </w:trPr>
        <w:tc>
          <w:tcPr>
            <w:tcW w:w="96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ьтурно-массовые, спортивные мероприятия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курсы, акции и игры.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родских конкурс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торабот «Город на ладон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исунков «Город белого аиста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- 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-фантазия «Город моей мечты» ко Дню города (сочинения и рисунки учащихс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 – 18.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иблиот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Комсомольский 63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ная выставка «Поэтический Амурск» для взрослы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 -30.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иблиот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Комсомольский 63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ная выставка «Город на Амурском берегу», посвященная г. Амурску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 -30.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иблиот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Комсомольский 63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театрализованные экскурсии по выставочным залам музея «Городу посвящается…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-20.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выставка «Амурск  вчера, сегодня, завтра - продолжен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-журнал о город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0.06.2012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Кинотеатр «Молодость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ная выставка «Город детства моего» ко Дню города для детей и взрослы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 -30.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массового чтения ст. Мылки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ая  программа  «Город, в котором мы живем», Награждение победителей и участников городских конкурсов фоторабот и рисунко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ная экскурсия по городу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заявкам)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ая программа «Люди моего города» ко Дню города для взрослых и дете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семейного чт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 Октябрьский, 8 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открытие реэкспозиции Зала Первостроителей  «Друзьям на память города дарить» с элементами театрализац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выставки «Достижения спортсменов г. Амурска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«Питон» из г. Комсомольска на Амур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-23.06.2012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Ботанический сад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творительные экскурсии для первостроителей город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.00-17.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Ботанический сад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льный фильм «Амурск и 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-журнал о город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Кинотеатр «Молодость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ая дискотека на паркете «У родного крыльца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Дворец культуры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-игра «Мой город»</w:t>
            </w:r>
          </w:p>
          <w:p>
            <w:pPr>
              <w:pStyle w:val="Normal"/>
              <w:ind w:left="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Дворец культуры»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ательные выступления спортсменов по киокушинкай каратэ до, боксу, кикбоксингу и другим видам спор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июн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ФиС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ые соревнован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 футболу среди детских дворовых коман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пляжному волейбо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уличному баскетбо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настольному теннис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шахмат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кибер-спор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урнир по футболу среди команд ветерано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ию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11-00 стадион “Юность”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0-00  городской пляж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10-00 проспект Строителей, 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1-00 “Юность России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2-00  Дворец культур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-00 ул.Пионерская, 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ион «Юность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ФиС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игровая программа «Мир детства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- 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ская акция «Посади своё дерево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ктор по молодежной политике, отдел культуры 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ской фотокросс «Амурск глазами горожан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праздник «День двора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ской конкурс поздравительных открыток «С днем рождения, Амурск!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- 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игра «Энкаунтер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акция «Я – гражданин России!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а на «Лучшую публикацию о городе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комитет</w:t>
            </w:r>
          </w:p>
        </w:tc>
      </w:tr>
      <w:tr>
        <w:trPr>
          <w:trHeight w:val="240" w:hRule="atLeast"/>
        </w:trPr>
        <w:tc>
          <w:tcPr>
            <w:tcW w:w="96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ремонии награждения в честь  54-й годовщины со дня основ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а Амурска</w:t>
            </w:r>
          </w:p>
        </w:tc>
      </w:tr>
      <w:tr>
        <w:trPr>
          <w:trHeight w:val="480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дравление долгожителей с Днем города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июн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.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480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ремония присвоения звания «Первостроитель  города  Амурска»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июня 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614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лавой города выпускников ДиМО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июня 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614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ем главой города активистов молодежного движения (День молодежи России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июня 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рганизацион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тодического отдела                                                                              Е.Н. Захарова.</w:t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firstLine="5940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spacing w:lineRule="exact" w:line="240"/>
        <w:ind w:firstLine="5940"/>
        <w:rPr>
          <w:sz w:val="24"/>
          <w:szCs w:val="24"/>
        </w:rPr>
      </w:pPr>
      <w:r>
        <w:rPr>
          <w:sz w:val="24"/>
          <w:szCs w:val="24"/>
        </w:rPr>
        <w:t>«Город Амурск»</w:t>
      </w:r>
    </w:p>
    <w:p>
      <w:pPr>
        <w:pStyle w:val="Normal"/>
        <w:ind w:left="5400" w:firstLine="554"/>
        <w:rPr>
          <w:sz w:val="26"/>
          <w:szCs w:val="26"/>
        </w:rPr>
      </w:pPr>
      <w:r>
        <w:rPr>
          <w:sz w:val="26"/>
          <w:szCs w:val="26"/>
        </w:rPr>
        <w:t>от 30.05.2012 № 1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а расходов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организационных мероприятий, посвящённых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ованию Дня города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 торжественный приём первостроителей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Цветы  - 100 букетов по 300 рублей -                                         30000 рублей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дарки – 100 штук     по 150  рублей                                         15000 рублей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1.3. Оформление зала –   гирлянды шаров                                             5000 рубле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Фотографирование      100 фото по 200 рублей                           20000 рублей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оведение конкурса на «Лучшую публикацию о городе» 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в газете «Наш город Амурск»                                                           5000 рубле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Чествование долгожителей города (5 чел.)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1. Цветы (5 букетов по 300 рублей) –                                     1500 рубле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2. Подарки (5чел. х 1000 руб.)                                                 5000 рубле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своение звания «Первостроитель города»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Цветы и подарки                                                                     1500 рубле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зготовление баннера «Наш город Амурск»                         10000 рубле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Всего: 93000 (девяносто три тысячи) рублей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рганизационно-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ого отдела                                                                 Захарова Е.Н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финансового отдела                                        Ильенко О.Ю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firstLine="5940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spacing w:lineRule="exact" w:line="240"/>
        <w:ind w:firstLine="5940"/>
        <w:rPr>
          <w:sz w:val="24"/>
          <w:szCs w:val="24"/>
        </w:rPr>
      </w:pPr>
      <w:r>
        <w:rPr>
          <w:sz w:val="24"/>
          <w:szCs w:val="24"/>
        </w:rPr>
        <w:t>«Город Аму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от 30.05.2012  № 1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а расход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проведение культурно-массовых мероприятий, посвящённых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ованию Дня города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5636"/>
        <w:gridCol w:w="18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Д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2" w:leader="none"/>
                <w:tab w:val="left" w:pos="5703" w:leader="none"/>
              </w:tabs>
              <w:spacing w:lineRule="exact" w:line="240" w:before="0" w:after="0"/>
              <w:contextualSpacing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Наименование расхо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дение городских конкурсов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 фоторабот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исун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Чествование семьи новорожденны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Встреча у Памятного знака первостроите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Презентация фильма о первостроителя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0000 (добровольные пожертвов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Музыкальные площад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5000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Шествие «Мой город – моя гордость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00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Торжественная часть праздн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6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Гала-концер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«Лесная полянка» для де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000 (добровольные пожертвов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Вечерний праздничный концерт, дискоте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Праздничный салю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30000 (добровольные пожертвов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Звуковое оформление праздничных мероприя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1000</w:t>
            </w:r>
          </w:p>
        </w:tc>
      </w:tr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сего по смете:                                                                                                     585000</w:t>
            </w:r>
          </w:p>
        </w:tc>
      </w:tr>
    </w:tbl>
    <w:p>
      <w:pPr>
        <w:pStyle w:val="Normal"/>
        <w:shd w:fill="FFFFFF" w:val="clear"/>
        <w:ind w:hanging="56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hanging="56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  <w:t>И.о. начальника финансового отдела</w:t>
        <w:tab/>
        <w:t xml:space="preserve">           О.Ю. Ильенко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  <w:t>Начальник отдела культуры</w:t>
        <w:tab/>
        <w:t xml:space="preserve">    А.А. Меньшикова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rFonts w:ascii="Tahoma" w:hAnsi="Tahoma" w:cs="Tahoma"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ahoma" w:hAnsi="Tahoma" w:cs="Tahoma"/>
      <w:color w:val="000000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42:00Z</dcterms:created>
  <dc:creator>gorvv</dc:creator>
  <dc:description/>
  <cp:keywords/>
  <dc:language>en-US</dc:language>
  <cp:lastModifiedBy>nurti</cp:lastModifiedBy>
  <cp:lastPrinted>2012-05-30T12:40:00Z</cp:lastPrinted>
  <dcterms:modified xsi:type="dcterms:W3CDTF">2012-05-31T00:16:00Z</dcterms:modified>
  <cp:revision>3</cp:revision>
  <dc:subject/>
  <dc:title>                                                     ПОСТАНОВЛЕНИЕ</dc:title>
</cp:coreProperties>
</file>