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5.2012 </w:t>
        <w:tab/>
        <w:tab/>
        <w:tab/>
        <w:tab/>
        <w:tab/>
        <w:tab/>
        <w:tab/>
        <w:tab/>
        <w:tab/>
        <w:tab/>
        <w:t>№ 91</w:t>
      </w:r>
    </w:p>
    <w:p>
      <w:pPr>
        <w:pStyle w:val="Normal"/>
        <w:jc w:val="center"/>
        <w:rPr/>
      </w:pPr>
      <w:r>
        <w:rPr/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exact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exact" w:line="240" w:before="0" w:after="0"/>
        <w:ind w:hanging="0"/>
        <w:rPr/>
      </w:pPr>
      <w:r>
        <w:rPr/>
        <w:t>Об утверждении муниципальной целевой программы «Восстановление благоустройства дворовых территорий и межквартальных проездов на территории  городского поселения «Город Амурск» на 2012–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before="0" w:after="0"/>
        <w:rPr/>
      </w:pPr>
      <w:r>
        <w:rPr/>
        <w:t>На основании Федерального Закона от 06.10.2003 № 131-ФЗ (в ред. от 06.12.2011) «Об общих принципах организации местного самоуправления в Российской Федерации», Устава городского поселения «Город Амурск» Амурского муниципального района Хабаровского края, с целью улучшения состояния благоустройства дворовых территорий, создания условий для повышения уровня комфортности проживания населения на территории городского поселения «Город Амурск»,</w:t>
      </w:r>
    </w:p>
    <w:p>
      <w:pPr>
        <w:pStyle w:val="Style25"/>
        <w:widowControl/>
        <w:spacing w:before="0" w:after="0"/>
        <w:ind w:hanging="0"/>
        <w:rPr/>
      </w:pPr>
      <w:r>
        <w:rPr/>
        <w:t>ПОСТАНОВЛЯЮ:</w:t>
      </w:r>
    </w:p>
    <w:p>
      <w:pPr>
        <w:pStyle w:val="Style25"/>
        <w:widowControl/>
        <w:spacing w:before="0" w:after="0"/>
        <w:ind w:firstLine="720"/>
        <w:rPr/>
      </w:pPr>
      <w:r>
        <w:rPr/>
        <w:t xml:space="preserve">1. Утвердить прилагаемую муниципальную целевую программу «Восстановление благоустройства дворовых территорий и межквартальных проездов на территории  городского поселения «Город Амурск» на 2012–2014 годы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2. Контроль за исполнением постановления возложить на заместителя главы администрации городского поселения Гиттих А.В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529" w:hanging="0"/>
        <w:rPr/>
      </w:pPr>
      <w:r>
        <w:rPr>
          <w:sz w:val="28"/>
          <w:szCs w:val="28"/>
        </w:rPr>
        <w:t xml:space="preserve">постановлением администрации городского поселения </w:t>
      </w:r>
    </w:p>
    <w:p>
      <w:pPr>
        <w:pStyle w:val="Normal"/>
        <w:spacing w:lineRule="exact" w:line="240"/>
        <w:ind w:left="5529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spacing w:lineRule="exact" w:line="240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3.05.2012 №  91</w:t>
      </w:r>
    </w:p>
    <w:p>
      <w:pPr>
        <w:pStyle w:val="Normal"/>
        <w:spacing w:lineRule="exact" w:line="24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33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Восстановление </w:t>
      </w:r>
      <w:r>
        <w:rPr>
          <w:b/>
          <w:bCs/>
          <w:sz w:val="28"/>
          <w:szCs w:val="28"/>
        </w:rPr>
        <w:t xml:space="preserve"> благоустройства дворовых территорий и межквартальных проездов на территории городского поселения    </w:t>
      </w:r>
    </w:p>
    <w:p>
      <w:pPr>
        <w:pStyle w:val="33"/>
        <w:spacing w:lineRule="exact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«Город Амурск» </w:t>
      </w:r>
      <w:r>
        <w:rPr>
          <w:b/>
          <w:sz w:val="28"/>
          <w:szCs w:val="28"/>
        </w:rPr>
        <w:t>на 2012-2014 годы»</w:t>
      </w:r>
    </w:p>
    <w:p>
      <w:pPr>
        <w:pStyle w:val="33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ПАСПОРТ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16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«Город Амурск»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сстановление благоустройства дворовых территорий и межквартальных проездов на территории городского поселения «Город Амурск» на 2012-2014 годы»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06.10.2003  № 131-ФЗ «Об общих принципах организации местного самоуправления в Российской Федерации»;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 администрации городского поселения «Город Амурск»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КХ, финансовый отдел, отдел экономики, организация, выбранная по результатам конкурса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комфортности проживания населения на территории городского поселения «Город Амурск»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монта и реконструкция дворовых территорий и межквартальных проездов к дворовым территориям многоквартирных до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и городского поселения «Город Амурск»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 годы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 на реализацию целевой программы всего составляет </w:t>
            </w:r>
            <w:r>
              <w:rPr>
                <w:b/>
                <w:sz w:val="28"/>
                <w:szCs w:val="28"/>
              </w:rPr>
              <w:t>70880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33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012 г. – 16000 тыс.рублей, в том числе:</w:t>
            </w:r>
          </w:p>
          <w:p>
            <w:pPr>
              <w:pStyle w:val="33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аевой бюджет – 14 000 тыс. рублей,</w:t>
            </w:r>
          </w:p>
          <w:p>
            <w:pPr>
              <w:pStyle w:val="33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стный бюджет – 2 000 тыс. рублей;</w:t>
            </w:r>
          </w:p>
          <w:p>
            <w:pPr>
              <w:pStyle w:val="33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013 г. – 27276 тыс. рублей, в том числе:</w:t>
            </w:r>
          </w:p>
          <w:p>
            <w:pPr>
              <w:pStyle w:val="33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аевой бюджет – 25 000 тыс. рублей,</w:t>
            </w:r>
          </w:p>
          <w:p>
            <w:pPr>
              <w:pStyle w:val="33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стный бюджет – 2 276 тыс. рублей;</w:t>
            </w:r>
          </w:p>
          <w:p>
            <w:pPr>
              <w:pStyle w:val="33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014 г. – 27604 тыс. рублей, в том числе:</w:t>
            </w:r>
          </w:p>
          <w:p>
            <w:pPr>
              <w:pStyle w:val="33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аевой бюджет – 25 000 тыс. рублей,</w:t>
            </w:r>
          </w:p>
          <w:p>
            <w:pPr>
              <w:pStyle w:val="33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естный бюджет – 2 604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носят прогнозный характер и подлежат ежегодному уточнению в соответствии с параметрами местного и краевого бюджетов.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 повысить транспортно-эксплуатационные характеристики дворовых территорий и межквартальных проездов к дворовым территориям многоквартирных домов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ыполнения мероприятий программы планируется выполнение ремонта дворовых территорий площадью 45875,8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еконструкция дворовой территории площадью 33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над реализацией Программы     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ЖКХ, финансовый отдел, отдел экономики администрации городского поселения «Город Амурск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Характеристика проблемы, решение котор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ся путем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3cl"/>
        <w:spacing w:before="0" w:after="0"/>
        <w:ind w:firstLine="709"/>
        <w:jc w:val="both"/>
        <w:rPr/>
      </w:pPr>
      <w:bookmarkStart w:id="0" w:name="p657"/>
      <w:bookmarkEnd w:id="0"/>
      <w:r>
        <w:rPr>
          <w:sz w:val="28"/>
          <w:szCs w:val="28"/>
        </w:rPr>
        <w:t>Благоустройство дворовых территорий и межквартальных проездов является системным элементом благоустройства и реконструкции улиц, микрорайонов и города в целом.</w:t>
      </w:r>
    </w:p>
    <w:p>
      <w:pPr>
        <w:pStyle w:val="Text3c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овая территория, ее состояние и уровень благоустройства в значительной степени определяют психологический микроклимат микрорайонов города. Без благоустройства дворов благоустройство города не может носить комплексный характер и эффективно влиять на повышение качества жизни населения. Поэтому назрела необходимость создания данной Программы, где предусматривается целенаправленная работа по благоустройству дворовых и внутриквартальных территор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территории городского поселения насчитывается 216 многоквартирных домов. Общая обслуживаемая площадь зданий многоквартирных домов в муниципальном образовании по состоянию на 1 января 2012 года составляет 943,8 тыс. квадратных метров, площадь дворовых территории 1277,8 тыс. квадратных метров, в том числе с усовершенствованным покрытием 352,3 тыс. квадратных мет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ществующем жилищном фонде на территории города Амурска объекты благоустройства дворов за многолетний период эксплуатации не отвечают в полной мере современным требования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асфальтобетонного покрытия дворовых и внутриквартальных проездов имеет высокую степень износа, так как срок службы дорожных покрытий истек с момента застройки города. Асфальтобетонное покрытие разрушается из-за несоблюдения сроков службы дорожных покрытий. Ветхое состояние асфальтобетонного покрытия объясняется тем, что в течение длительного времени по причине недостаточного финансирования отрасли практически не производился его ремонт. Работа по ремонту дворовых территорий с привлечением средств местного бюджета была начата в 2010 году, за  период 2010-2011годов на эти цели из средств местного бюджета затрачено 4562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для решения задач, направленных на повышение уровня благоустройства дворов, капитальный ремонт и ремонт дворовых территорий многоквартирных домов определяется тем, что данные задачи требуют значительных бюджетных расходов и сроков реализации, превышающих один год, а кроме того их решение оказывает существенное положительное влияние на социальное благополучие населения город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Normal"/>
        <w:ind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Целью программы является повышение уровня благоустройства дворовых территорий, создание условий для повышения уровня комфортности проживания населения на территории городского поселения «Город Амурск».</w:t>
      </w:r>
    </w:p>
    <w:p>
      <w:pPr>
        <w:pStyle w:val="Justppt"/>
        <w:spacing w:before="0" w:after="0"/>
        <w:ind w:firstLine="709"/>
        <w:rPr/>
      </w:pPr>
      <w:r>
        <w:rPr>
          <w:sz w:val="28"/>
          <w:szCs w:val="28"/>
        </w:rPr>
        <w:t>Программа ориентирована на выполнение следующих основных задач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величение срока  эксплуатации объектов дворовых территорий многоквартирных домов и межквартальных проездов к дворовым территориям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ведение в надлежащее техническое состояние дворовых территорий многоквартирных домов и межквартальных проездов к дворовым территориям многоквартирных дом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эффективности и надежности функционирования объектов дворовых территорий многоквартирных домов и межквартальных проездов к дворовым территориям многоквартирных дом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здание парковочных мест на дворовых территори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Сроки реализации и ресурсное обеспечение Программы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Justpp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течение 2012-2014 гг.</w:t>
      </w:r>
    </w:p>
    <w:p>
      <w:pPr>
        <w:pStyle w:val="ConsPlusCell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краевого и местного бюджетов составляет 70880 тыс. рублей, в том числе краевой бюджет 64000 тыс. рублей, местный бюджет 6880 тыс. рублей.</w:t>
      </w:r>
      <w:r>
        <w:rPr>
          <w:sz w:val="28"/>
          <w:szCs w:val="28"/>
        </w:rPr>
        <w:t xml:space="preserve"> 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за счет средств бюджетов носят прогнозный характер и подлежат ежегодному уточнению в соответствии с параметрами местного и краевого бюджетов.</w:t>
      </w:r>
    </w:p>
    <w:p>
      <w:pPr>
        <w:pStyle w:val="Justppt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реализаци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граммы производится по итогам выполнения Программы за год и по окончании срока реализации Программы на основании достижения целевых показа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рограммы являются: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- количество многоквартирных домов, в которых будет произведен ремонт дворовых территорий при финансовой поддержке края и муниципального образования (с нарастающим итогом), шт.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</w:t>
      </w:r>
      <w:r>
        <w:rPr>
          <w:sz w:val="28"/>
          <w:szCs w:val="28"/>
        </w:rPr>
        <w:t>бщая площадь дворовых территорий многоквартирных домов, на которых будет произведен ремонт при финансовой поддержке края и муниципального образования (с нарастающим итогом)</w:t>
      </w:r>
      <w:r>
        <w:rPr>
          <w:bCs/>
          <w:sz w:val="28"/>
          <w:szCs w:val="28"/>
        </w:rPr>
        <w:t>, кв.м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- доля отремонтированных дворовых территорий в общем количестве предусмотренных к ремонту дворовых территорий при финансовой поддержке края и муниципального образования, %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ногоквартирных домов, в которых будет произведена реконструкция  дворовых территорий при финансовой поддержке края и муниципального образования (с нарастающим итогом), шт.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- общая площадь дворовых территорий многоквартирных домов, на которых будет произведена реконструкция при финансовой поддержке края и муниципального образования, кв.м.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- доля реконструируемых дворовых территорий в общем количестве предусмотренных к реконструкции дворовых территорий при финансовой поддержке края и муниципального образования, %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по итогам реализации мероприятий Программы значения целевых показателей подлежат корректировке с учетом фактического финансирования и документов, подтверждающих завершение работ.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6. Целевые индикаторы Программ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 завершении реализации Программы планируется достижение следующих значений целевых индикаторов:</w:t>
      </w:r>
    </w:p>
    <w:p>
      <w:pPr>
        <w:pStyle w:val="Style18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5"/>
        <w:gridCol w:w="992"/>
        <w:gridCol w:w="993"/>
        <w:gridCol w:w="1133"/>
        <w:gridCol w:w="113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личество многоквартирных домов, в которых будет произведен ремонт дворовых территорий при финансовой поддержке края и муниципального образования (с нарастающим ито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щая площадь дворовых территорий многоквартирных домов, на которых будет произведен ремонт при финансовой поддержке края и муниципального образования (с нарастающим ито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ind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5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дворовых территорий в общем количестве предусмотренных к ремонту дворовых территорий при финансовой поддержке края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личество многоквартирных домов, в которых будет произведена реконструкция  дворовых территорий при финансовой поддержке края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щая площадь дворовых территорий многоквартирных домов, на которых будет произведена реконструкция при финансовой поддержке края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я реконструируемых дворовых территорий в общем количестве предусмотренных к реконструкции дворовых территорий при финансовой поддержке края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Justppt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ом реализации Программы является отдел ЖКХ администрации городского поселения. 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инансовых ресурсов будет осуществляться на основании размещения муниципальных заказов в соответствии с действием Федерального закона от 21.07.2005 № 94-ФЗ «О размещении заказов на поставки товаров, выполнение работ, оказания услуг для государственных и муниципальных нужд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 взаимодействия структурных подразделений администрации городского поселения, а также предприятий, осуществляющих выполнение мероприятий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в ходе реализации Программ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текущее управление и координацию деятельности исполнителей, обеспечивая их согласованные действия по реализации программных мероприятий, по целевому и эффективному использованию финансов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перечень дворовых территорий,  в отношении которых будет произведен ремон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яет контроль над выполнением мероприяти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 учетом выделяемых средств ежегодно уточняет целевые показатели и механизм реализации Программы, затраты по программным мероприятия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еспечивает подготовку и представление предложений по финансированию мероприятий муниципальной целевой программы в очередно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еспечивает подготовку конкурс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программы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и, выбранные по результатам конкурсов (аукционов)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надлежащее и своевременное исполнение программных мероприятий, рациональное использование выделяемых на их реализацию бюджетных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дел экономики администрации в ходе выполнения Программы осуществляет размещение муниципального заказа на выполнение работ и оказание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ый отдел администрации в ходе выполнения Программы предусматривает средства в проекте бюджета города на исполнение плана мероприятий Программы, осуществляет финансирование мероприятий Программы в соответствии с бюджетом города, утвержденным Советом депутатов город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ан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417"/>
        <w:gridCol w:w="1276"/>
        <w:gridCol w:w="1275"/>
      </w:tblGrid>
      <w:tr>
        <w:trPr>
          <w:trHeight w:val="386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программных     </w:t>
              <w:br/>
              <w:t xml:space="preserve">мероприятий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Объем рабо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(м</w:t>
            </w:r>
            <w:r>
              <w:rPr>
                <w:rStyle w:val="14095"/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Style w:val="14095"/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Объемы финансирования (тыс.руб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91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Краевой бюдж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Реконструкция дворовых дорог по пр. Октябрьский,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  <w:b/>
              </w:rPr>
              <w:t>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  <w:b/>
              </w:rPr>
              <w:t>7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91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Капитальный ремонт дворовых территорий всего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Комсомольский, 17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5,13,15,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Победы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7</w:t>
            </w:r>
          </w:p>
          <w:p>
            <w:pPr>
              <w:pStyle w:val="ConsPlusNormal"/>
              <w:widowControl/>
              <w:ind w:hanging="0"/>
              <w:rPr>
                <w:rStyle w:val="1409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7385,8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204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47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0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30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32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467,8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8 463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2 349,73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2 345,88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79,46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387,209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310,132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180,15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 360,424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13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708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2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10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14 0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Капитальный ремонт дворовых территорий всего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25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9-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сная,14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 5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 27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1 – пр. Мира, 32 (1 блок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32 (2,3 бло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46в (подъезд 5-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3,5,7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2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, 1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14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19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мурская, 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4,6,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19989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3483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270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061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2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5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56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251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4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8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1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89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01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3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8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31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7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2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9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7 276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4179,252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3249,329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1273,094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728,88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84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79,46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250,40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30,16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754,539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151,976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5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9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6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1075,67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56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3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7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50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7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1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287,2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97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47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  <w:b/>
              </w:rPr>
              <w:t>2 2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5 0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3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19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7 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 2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5 0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Капитальный ремонт дворовых территорий всего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3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3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1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 2,4,6,8,10,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9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9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Строителей, 19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21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2,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Победы, 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20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18501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52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73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97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247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6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6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6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0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3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9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3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2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2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7 604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1831,1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2078,3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2372,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0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755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67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6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7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7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7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12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3953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74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7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748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9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963,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5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96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304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5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</w:rPr>
            </w:pPr>
            <w:r>
              <w:rPr>
                <w:rStyle w:val="14095"/>
                <w:rFonts w:cs="Times New Roman" w:ascii="Times New Roman" w:hAnsi="Times New Roman"/>
              </w:rPr>
              <w:t>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 6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5 0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4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  <w:b/>
              </w:rPr>
              <w:t>18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7 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 6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Style w:val="14095"/>
                <w:rFonts w:cs="Times New Roman" w:ascii="Times New Roman" w:hAnsi="Times New Roman"/>
                <w:b/>
              </w:rPr>
              <w:t>25 0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14095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  <w:b/>
              </w:rPr>
              <w:t>70 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  <w:b/>
              </w:rPr>
              <w:t>6 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14095"/>
                <w:rFonts w:cs="Times New Roman" w:ascii="Times New Roman" w:hAnsi="Times New Roman"/>
                <w:b/>
              </w:rPr>
              <w:t>64 00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14095"/>
          <w:b/>
          <w:sz w:val="28"/>
          <w:szCs w:val="28"/>
        </w:rPr>
        <w:t>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А.В. Гиттих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3">
    <w:name w:val="Основной текст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4095">
    <w:name w:val="Стиль 14 пт По центру Первая строка:  095 см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  <w:jc w:val="both"/>
    </w:pPr>
    <w:rPr>
      <w:sz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 CYR" w:hAnsi="Times New Roman CYR" w:cs="Times New Roman CYR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enpt">
    <w:name w:val="cenp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0" w:after="24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 Об утверждении муниципальной целевой программы Двор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2:06:00Z</dcterms:created>
  <dc:creator>Абраров Сергей М.</dc:creator>
  <dc:description/>
  <dc:language>en-US</dc:language>
  <cp:lastModifiedBy>Абраров Сергей М.</cp:lastModifiedBy>
  <cp:lastPrinted>2012-05-03T14:46:00Z</cp:lastPrinted>
  <dcterms:modified xsi:type="dcterms:W3CDTF">2012-06-03T22:06:00Z</dcterms:modified>
  <cp:revision>1</cp:revision>
  <dc:subject/>
  <dc:title/>
</cp:coreProperties>
</file>