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5.2012 </w:t>
        <w:tab/>
        <w:tab/>
        <w:tab/>
        <w:tab/>
        <w:tab/>
        <w:tab/>
        <w:tab/>
        <w:tab/>
        <w:tab/>
        <w:tab/>
        <w:t>№ 90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итогах подготовки энергетического комплекса и жилищно-коммунального хозяйства городского поселения «Город Амурск» к работе в зимний период 2011/2012 года и задачах по подготовке к зимнему периоду 2012/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 апреля 2012 года состоялось заседание коллегии при главе городского поселения «Город Амурск» по подведению итогов подготовки энергетического комплекса и жилищно-коммунального хозяйства городского поселения «Город Амурск» к работе в зимний период 2011/2012 года и задачах по подготовке к зимнему периоду 2012/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длежащей подготовки энергетического комплекса и жилищно-коммунального хозяйства городского поселения «Город Амурск» к работе в зимний период 2012/2013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довлетворительной работу предприятий и организаций энергетического комплекса, жилищно-коммунального хозяйства и сферы жизнеобеспечения на территории городского поселения «Город Амурск» в зимний период 2011-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по подготовке объектов энергетики, инженерных сетей и жилищного фонда к работе в зимний период 2012/2013 года (Приложение № 1,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срок выполнения утвержденного планом мероприятий 15 сентября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еспечить полную готовность всех объектов к началу отопительного сезона 2012/2013 г. в срок до 20 сентября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управляющих организаций общества с ограниченной ответственностью Управляющая компания «Наш дом» (Байдаков С.В.) и общества с ограниченной ответственностью «Управляющая организация «Микрорайон» (Гордейко Е.Д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срок до 20 мая 2012 года завершить проведение ежегодных общих собраний собственников помещений в многоквартирном доме и утвердить по каждому дому план работ по капитальному и текущему ремо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инять необходимые меры по накоплению и привлечению материально-технических и финансовых средств для выполнения планируемых объемов и видов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ри необходимости, заключить договоры со сторонними организациями на производство ремонт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Обеспечить своевременное и качественное проведение работ по промывке и опрессовке системы отопления в жилых многоквартирных до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В срок до 15 сентября 2012 года получить паспорта готовности многоквартирных домов к эксплуатации в зимн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Обеспечить необходимое накопление топлива на угольной котельной ст. Мылки к 20 сентября 2012 года и взять под личный контроль режим расхода топл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Принять меры по улучшению качества работы аварийно-диспетчерских служб, с полной ответственностью рассматривать жалобы и заявлени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уководителям предприятий и организаций энергетического комплекса и жилищно-коммунального хозяйства независимо от формы собствен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Взять под личный контроль состояние энергетического оборудования, наличие и условия хранения запасов материально-техн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Разработать и утвердить план действий по ликвидации чрезвычайных ситуаций в случаи аварии на энергетических и жилищно-коммунальных объектах в срок до 01 июля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Систематически применять меры воздействия к потребителям, нарушающим договорные обязательства по оплате жилищно-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делу жилищно-коммунального хозяйства (Бобров К.С.) обеспечить подготовку и заключение соответствующего договора по обеспечению нуждающегося населения дро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комендовать обществу с ограниченной ответственностью «Дорожник» (Денисюк Н.А.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Обеспечить надлежащую готовность снегоуборочной техники на уровне 0,9 в срок к 01 октября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Обеспечить накопление на территории предприятия запаса противогололёдных средств (песка) в объёме не менее 1000 куб. м в срок до 20 сентября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озложить персональную ответственность на руководителей предприятий, организаций и учреждений всех форм собственности за своевременную и качественную подготовку своих объектов к отопительному сезону 2012/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целях осуществления контроля за ходом подготовки предприятий и организаций энергетического комплекса, жилищно-коммунального хозяйства и сферы жизнеобеспечения на территории городского поселения «Город Амурск» к отопительному сезону 2012-2013 года в срок до 01.06.2012 создать постоянно действующий штаб в составе: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Гиттих А.В.– первый заместитель главы городского поселения «Город Амурск», председатель штаба</w:t>
      </w:r>
    </w:p>
    <w:p>
      <w:pPr>
        <w:pStyle w:val="Normal"/>
        <w:ind w:left="1843" w:hanging="1843"/>
        <w:jc w:val="both"/>
        <w:rPr/>
      </w:pPr>
      <w:r>
        <w:rPr>
          <w:sz w:val="28"/>
          <w:szCs w:val="28"/>
        </w:rPr>
        <w:t>Бобров К.С. – начальник отдела ЖКХ администрации городского поселения «Город Амурск», заместитель председателя штаба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Харченко А.И. – заместитель начальника отдела ЖКХ администрации городского поселения «Город Амурск»,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Касилова Н.Л.– специалист отдела ЖКХ администрации городского поселения «Город Амурск»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Байдаков С.В.– директор ООО УК «Наш дом»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Гордейко Е.Д. – директор ООО «УО «Микрорайон»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Шильников И.Б.– начальник АЭР СП КТС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Гордейко Ю.В.– генеральный директор ООО «УК «Водоканал»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Богодухов В.И. – начальник Амурского участка КФ ОАО «Хабаровсккрайгаз»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Козорез А.И.– начальник Амурского РЭС СП «Северные се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нтроль за исполнением постановления возложить на заместителя главы администрации городского поселения «Город Амурск» Гиттих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620"/>
        <w:rPr/>
      </w:pPr>
      <w:r>
        <w:rPr/>
        <w:t>Приложение № 1</w:t>
      </w:r>
    </w:p>
    <w:p>
      <w:pPr>
        <w:pStyle w:val="Normal"/>
        <w:ind w:firstLine="10620"/>
        <w:rPr/>
      </w:pPr>
      <w:r>
        <w:rPr/>
      </w:r>
    </w:p>
    <w:p>
      <w:pPr>
        <w:pStyle w:val="Normal"/>
        <w:ind w:firstLine="10620"/>
        <w:rPr/>
      </w:pPr>
      <w:r>
        <w:rPr/>
        <w:t>УТВЕРЖДЕН</w:t>
      </w:r>
    </w:p>
    <w:p>
      <w:pPr>
        <w:pStyle w:val="Normal"/>
        <w:ind w:firstLine="10620"/>
        <w:rPr/>
      </w:pPr>
      <w:r>
        <w:rPr/>
        <w:t>постановлением администрации</w:t>
      </w:r>
    </w:p>
    <w:p>
      <w:pPr>
        <w:pStyle w:val="Normal"/>
        <w:ind w:firstLine="10620"/>
        <w:rPr/>
      </w:pPr>
      <w:r>
        <w:rPr/>
        <w:t>городского поселения</w:t>
      </w:r>
    </w:p>
    <w:p>
      <w:pPr>
        <w:pStyle w:val="Normal"/>
        <w:ind w:firstLine="10620"/>
        <w:rPr/>
      </w:pPr>
      <w:r>
        <w:rPr/>
        <w:t>«Город Амурск»</w:t>
      </w:r>
    </w:p>
    <w:p>
      <w:pPr>
        <w:pStyle w:val="Normal"/>
        <w:ind w:firstLine="10620"/>
        <w:rPr/>
      </w:pPr>
      <w:r>
        <w:rPr/>
        <w:t>от 02.05.2012  № 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 предприятий и организаций сферы ЖКХ по подготовке своих инженерных сетей и объектов </w:t>
      </w:r>
    </w:p>
    <w:p>
      <w:pPr>
        <w:pStyle w:val="Normal"/>
        <w:jc w:val="center"/>
        <w:rPr/>
      </w:pPr>
      <w:r>
        <w:rPr/>
        <w:t>на территории городского поселения «Город Амурск» к отопительному периоду 2012-2013 г.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05"/>
        <w:gridCol w:w="1973"/>
        <w:gridCol w:w="1966"/>
        <w:gridCol w:w="1665"/>
        <w:gridCol w:w="22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работ и адрес их провед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р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ём рабо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 руб.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инансир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АЭР СП КТ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на т/тр. от ТК 15-23 до пр. Строителей,24-26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на т/тр. от ТК 15-20 до ТК 15-44с 10 (территория больничного городка с пересечением пр. Строителей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на т/тр. от ТК 16-32 до НО-33 (вдоль ул. Лесна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на т/тр. между зданием управлением ООО «УК «Водоканал» и лингвистической школ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ОО «УК «Водокана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на уличного водовода:</w:t>
            </w:r>
          </w:p>
          <w:p>
            <w:pPr>
              <w:pStyle w:val="Normal"/>
              <w:rPr/>
            </w:pPr>
            <w:r>
              <w:rPr/>
              <w:t>-пр. Строителей,4 – пр. Мира,38</w:t>
            </w:r>
          </w:p>
          <w:p>
            <w:pPr>
              <w:pStyle w:val="Normal"/>
              <w:rPr/>
            </w:pPr>
            <w:r>
              <w:rPr/>
              <w:t>-пр. Строителей,52-58</w:t>
            </w:r>
          </w:p>
          <w:p>
            <w:pPr>
              <w:pStyle w:val="Normal"/>
              <w:rPr/>
            </w:pPr>
            <w:r>
              <w:rPr/>
              <w:t>-ул. Амурская,7 – Дворец спорта</w:t>
            </w:r>
          </w:p>
          <w:p>
            <w:pPr>
              <w:pStyle w:val="Normal"/>
              <w:rPr/>
            </w:pPr>
            <w:r>
              <w:rPr/>
              <w:t>-пр. Строителей,52 – пр. Комсомольский,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пр. Октябрьский,10 – пр. мира,52Б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30</w:t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412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на домовых ввод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73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на пожарных гидран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монт водопроводных колодце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на задвижек на водопроводной се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мена участка резервной нитки водовода речной воды с восстановлением опор в проходном канале от камеры 5 до камеры 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47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1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на канализационного коллектора по пр. Комсомольский,53 – МОУ СОШ № 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монт канализационных колодце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62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Амурский РЭС СП «Северные се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3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Л-6-10 к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 участ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4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Л-6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4 участ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уфт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7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05"/>
        <w:gridCol w:w="1973"/>
        <w:gridCol w:w="1966"/>
        <w:gridCol w:w="1665"/>
        <w:gridCol w:w="22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5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Л-0,4 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5 участ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0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6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Л-0,4 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1 участ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2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7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апитальный ремонт оборудования городской ПС 35/10 к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8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8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апитальный ремонт Т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6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Амурский участок КФ ОАО «Хабаровсккрайгаз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9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кущий ремонт групповых резервуарных установок С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7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прессовка на герметичность наружного газопров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968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60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1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краска надземных газопровод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8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монт изоляции газопровода при выходе из земли и ремонт гиль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3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апитальный ремонт ограждения ГР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4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кущий ремонт ограждения ГР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5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хническое освидетельствование сосудов, работающих под давлением на ГР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680,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05"/>
        <w:gridCol w:w="1973"/>
        <w:gridCol w:w="1966"/>
        <w:gridCol w:w="1665"/>
        <w:gridCol w:w="2211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ОО «Гаран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6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полнить профилактические работы на котельн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7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сти и заменить глубинный насос на скважи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8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чистить и промыть внешнюю канализационную сеть на ст. Мыл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г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9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вести энергоаудит котельн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0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становка прибора учёта теп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Начальник отдела ЖКХ</w:t>
        <w:tab/>
        <w:tab/>
        <w:tab/>
        <w:tab/>
        <w:tab/>
        <w:tab/>
        <w:tab/>
        <w:tab/>
        <w:t xml:space="preserve">                                      К.С.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ind w:right="-6" w:firstLine="540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lineRule="exact" w:line="240"/>
        <w:ind w:left="5400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5400" w:right="-6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exact" w:line="240"/>
        <w:ind w:left="5400" w:right="-6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pacing w:lineRule="exact" w:line="240"/>
        <w:ind w:left="5400" w:right="-6"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</w:r>
    </w:p>
    <w:p>
      <w:pPr>
        <w:pStyle w:val="Normal"/>
        <w:spacing w:lineRule="exact" w:line="240"/>
        <w:ind w:left="5400" w:right="-6" w:hanging="0"/>
        <w:rPr>
          <w:sz w:val="26"/>
          <w:szCs w:val="26"/>
        </w:rPr>
      </w:pPr>
      <w:r>
        <w:rPr>
          <w:sz w:val="26"/>
          <w:szCs w:val="26"/>
        </w:rPr>
        <w:t>Город Амурск»</w:t>
      </w:r>
    </w:p>
    <w:p>
      <w:pPr>
        <w:pStyle w:val="Normal"/>
        <w:spacing w:lineRule="exact" w:line="240"/>
        <w:ind w:left="5400" w:right="-6" w:hanging="0"/>
        <w:rPr>
          <w:sz w:val="26"/>
          <w:szCs w:val="26"/>
        </w:rPr>
      </w:pPr>
      <w:r>
        <w:rPr>
          <w:sz w:val="26"/>
          <w:szCs w:val="26"/>
        </w:rPr>
        <w:t>от 02.05.2012  № 90</w:t>
      </w:r>
    </w:p>
    <w:p>
      <w:pPr>
        <w:pStyle w:val="Normal"/>
        <w:spacing w:lineRule="exact" w:line="240"/>
        <w:ind w:left="5400" w:right="-6"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 предприятий и организаций сферы ЖКХ по подготовке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многоквартирных домов на территории городского поселения «Город Амурск» к отопительному периоду 2012-2013 г.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3"/>
        <w:gridCol w:w="2880"/>
        <w:gridCol w:w="190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ов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/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/2582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фаса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/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263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ежпанельных ш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/пог.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/922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дъез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з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подъездного ото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зд/пог.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/112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 тепловодоснаб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анализационных с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ажны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/ пог.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9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ЖКХ</w:t>
        <w:tab/>
        <w:tab/>
        <w:tab/>
        <w:tab/>
        <w:tab/>
        <w:tab/>
        <w:tab/>
        <w:tab/>
        <w:t>К.С. Боб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41:00Z</dcterms:created>
  <dc:creator>Пользователь</dc:creator>
  <dc:description/>
  <cp:keywords/>
  <dc:language>en-US</dc:language>
  <cp:lastModifiedBy>nurti</cp:lastModifiedBy>
  <cp:lastPrinted>2012-05-02T15:15:00Z</cp:lastPrinted>
  <dcterms:modified xsi:type="dcterms:W3CDTF">2012-05-02T21:38:00Z</dcterms:modified>
  <cp:revision>7</cp:revision>
  <dc:subject/>
  <dc:title>ПОСТАНОВЛЯЮ:</dc:title>
</cp:coreProperties>
</file>