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15.05.2012 </w:t>
        <w:tab/>
        <w:tab/>
        <w:tab/>
        <w:tab/>
        <w:tab/>
        <w:tab/>
        <w:tab/>
        <w:tab/>
        <w:tab/>
        <w:tab/>
        <w:t>№ 94</w:t>
      </w:r>
    </w:p>
    <w:p>
      <w:pPr>
        <w:pStyle w:val="Normal"/>
        <w:spacing w:lineRule="exact" w:line="240"/>
        <w:jc w:val="center"/>
        <w:rPr/>
      </w:pPr>
      <w:r>
        <w:rPr/>
        <w:t>г. Амурс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24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городских конкурсов, посвященных 54-й годовщине со дня основания города Амурс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азвития творческих способностей самодеятельного творчества, стимулирования творческой активности жителей города Амурска, формирования идей добра, гуманизма, патриотизма и любви к  малой Родине, в связи с проведением праздничных мероприятий, посвященных 54-й годовщине со дня основания города Амурс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тделу культуры администрации городского поселения Город Амурск» (Меньшикова А.А.) провести городские конкурсы, посвященные 54-й годовщине со дня основания города Амурска (далее – «Конкурсы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 Положение о проведении городского конкурса фоторабот «Город на ладони» (ПРИЛОЖЕНИЕ № 1)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ложение о проведении городского конкурса рисунка «Город белого аиста»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Заявку на участие в Конкурсах (ПРИЛОЖЕНИЕ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Смету расходов на проведение Конкурсов (ПРИЛОЖЕНИЕ № </w:t>
      </w:r>
      <w:bookmarkStart w:id="0" w:name="_GoBack"/>
      <w:bookmarkEnd w:id="0"/>
      <w:r>
        <w:rPr>
          <w:sz w:val="28"/>
          <w:szCs w:val="28"/>
        </w:rPr>
        <w:t>4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 Организационно-методическому отделу (Захарова Е.Н.) опубликовать постановление в газете «Наш город Амурск» и разместить на официальном сайте администрации городского поселения «Город Амурск» в сети «Интернет»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4. Финансовому отделу (Панишева С.С.) произвести финансирование Конкурса согласно смете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по экономике и финансам Кима С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  <w:tab/>
        <w:tab/>
        <w:tab/>
        <w:tab/>
        <w:tab/>
        <w:tab/>
        <w:t xml:space="preserve">      Б.П. Редькин</w:t>
      </w:r>
    </w:p>
    <w:p>
      <w:pPr>
        <w:pStyle w:val="Normal"/>
        <w:tabs>
          <w:tab w:val="clear" w:pos="720"/>
          <w:tab w:val="left" w:pos="5103" w:leader="none"/>
        </w:tabs>
        <w:ind w:firstLine="65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firstLine="65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firstLine="652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left" w:pos="5245" w:leader="none"/>
        </w:tabs>
        <w:spacing w:lineRule="exact" w:line="240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spacing w:lineRule="exact" w:line="240"/>
        <w:ind w:left="6521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20"/>
          <w:tab w:val="left" w:pos="5245" w:leader="none"/>
        </w:tabs>
        <w:spacing w:lineRule="exact" w:line="240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5245" w:leader="none"/>
          <w:tab w:val="left" w:pos="6096" w:leader="none"/>
          <w:tab w:val="left" w:pos="6270" w:leader="none"/>
        </w:tabs>
        <w:spacing w:lineRule="exact" w:line="240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tabs>
          <w:tab w:val="clear" w:pos="720"/>
          <w:tab w:val="left" w:pos="5245" w:leader="none"/>
          <w:tab w:val="left" w:pos="6096" w:leader="none"/>
          <w:tab w:val="left" w:pos="6270" w:leader="none"/>
        </w:tabs>
        <w:spacing w:lineRule="exact" w:line="240"/>
        <w:ind w:left="6521" w:hanging="0"/>
        <w:rPr>
          <w:sz w:val="28"/>
          <w:szCs w:val="28"/>
        </w:rPr>
      </w:pPr>
      <w:r>
        <w:rPr>
          <w:sz w:val="28"/>
          <w:szCs w:val="28"/>
        </w:rPr>
        <w:t>«Город Амурск»</w:t>
      </w:r>
    </w:p>
    <w:p>
      <w:pPr>
        <w:pStyle w:val="Normal"/>
        <w:tabs>
          <w:tab w:val="clear" w:pos="720"/>
          <w:tab w:val="left" w:pos="5245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>от 15.05.2012  № 94</w:t>
      </w:r>
    </w:p>
    <w:p>
      <w:pPr>
        <w:pStyle w:val="Normal"/>
        <w:tabs>
          <w:tab w:val="clear" w:pos="720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городского конкурса фоторабот «Город на ладони», посвящённого 54-й годовщине со дня основания города Аму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Style19"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егулирует порядок, сроки проведения и условия участия в городском конкурсе фоторабот «Город на ладони» (далее – «Конкурс»), посвященного 54-й годовщине со дня основания г. Амурска. </w:t>
      </w:r>
    </w:p>
    <w:p>
      <w:pPr>
        <w:pStyle w:val="Style19"/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нкурс проводится на территории городского поселения «Город Амурск».</w:t>
      </w:r>
    </w:p>
    <w:p>
      <w:pPr>
        <w:pStyle w:val="Style19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Учредителем и организатором Конкурса является отдел культуры администрации городского поселения «Город Амурск».</w:t>
      </w:r>
    </w:p>
    <w:p>
      <w:pPr>
        <w:pStyle w:val="Style19"/>
        <w:tabs>
          <w:tab w:val="clear" w:pos="720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конкурса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, самодеятельного творчества населения, посредством фотоискусства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дей добра, гуманизма, патриотизма и любви к  малой Родине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творческой активности жителей города Амурска.</w:t>
      </w:r>
    </w:p>
    <w:p>
      <w:pPr>
        <w:pStyle w:val="Style19"/>
        <w:tabs>
          <w:tab w:val="clear" w:pos="720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словия и участники конкурса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spacing w:before="0" w:after="0"/>
        <w:ind w:left="1571" w:hanging="862"/>
        <w:contextualSpacing/>
        <w:jc w:val="both"/>
        <w:rPr/>
      </w:pPr>
      <w:r>
        <w:rPr>
          <w:sz w:val="28"/>
          <w:szCs w:val="28"/>
        </w:rPr>
        <w:t>Конкурс проводится с 23.05.2012 по 10.06.2012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имать участие как профессиональные, так и самодеятельные фотографы города. Возраст участников не ограничен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3. Работы принимаются в отделе культуры администрации городского поселения «Город Амурск», Мира просп., 14, каб. № 4, тел.: 2-52-94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оформлению работ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На Конкурс предоставляются фотоработы размером не менее    20х30 см., оформленные в рамку или паспар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2. В работе обязательно указа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ФИО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озрас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аименование работы, техника исполн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чре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аботы, не соответствующие требованиям, на Конкурс не принимаются.</w:t>
      </w:r>
    </w:p>
    <w:p>
      <w:pPr>
        <w:pStyle w:val="Style19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або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 Соответствие темы в работ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2. Композиция работ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3. Оригинальность.</w:t>
      </w:r>
    </w:p>
    <w:p>
      <w:pPr>
        <w:pStyle w:val="Style19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граж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Участники, занявшие 1, 2, 3 места награждаются дипломами и памятными подар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Участники, не занявшие призовые места, но предоставившие оригинальные работы, награждаются благодарственными письмами и поощрительными призами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Награждение победителей Конкурса состоится 15.06.2012 в 11.00 часов в муниципальном казенном учреждении культуры «Амурский городской краеведческий музей» городского поселения «Город Амурск», Комсомольский просп., 9, телефон: 2-45-3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sz w:val="28"/>
          <w:szCs w:val="28"/>
        </w:rPr>
        <w:t>Начальник отдела культуры</w:t>
        <w:tab/>
        <w:t xml:space="preserve">   А.А. Меньш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firstLine="65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firstLine="652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spacing w:lineRule="exact" w:line="240"/>
        <w:ind w:left="6521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20"/>
          <w:tab w:val="left" w:pos="5245" w:leader="none"/>
        </w:tabs>
        <w:spacing w:lineRule="exact" w:line="240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5245" w:leader="none"/>
          <w:tab w:val="left" w:pos="6096" w:leader="none"/>
          <w:tab w:val="left" w:pos="6270" w:leader="none"/>
        </w:tabs>
        <w:spacing w:lineRule="exact" w:line="240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tabs>
          <w:tab w:val="clear" w:pos="720"/>
          <w:tab w:val="left" w:pos="5245" w:leader="none"/>
          <w:tab w:val="left" w:pos="6096" w:leader="none"/>
          <w:tab w:val="left" w:pos="6270" w:leader="none"/>
        </w:tabs>
        <w:spacing w:lineRule="exact" w:line="240"/>
        <w:ind w:left="6521" w:hanging="0"/>
        <w:rPr>
          <w:sz w:val="28"/>
          <w:szCs w:val="28"/>
        </w:rPr>
      </w:pPr>
      <w:r>
        <w:rPr>
          <w:sz w:val="28"/>
          <w:szCs w:val="28"/>
        </w:rPr>
        <w:t>«Город Амурск»</w:t>
      </w:r>
    </w:p>
    <w:p>
      <w:pPr>
        <w:pStyle w:val="Normal"/>
        <w:tabs>
          <w:tab w:val="clear" w:pos="720"/>
          <w:tab w:val="left" w:pos="5245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>от 15.05.2012 № 94</w:t>
      </w:r>
    </w:p>
    <w:p>
      <w:pPr>
        <w:pStyle w:val="Style17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городского конкурса рисунка «Город белого аиста», посвящённого 54-й годовщине со дня основания города Аму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1. Настоящее Положение регулирует порядок, сроки проведения и условия участия в городском конкурсе рисунка «Город белого аиста» (далее – «Конкурс»), посвященного 54-й годовщине со дня основания города Амурск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нкурс проводится на территории городского поселения «Город Амурск».</w:t>
      </w:r>
    </w:p>
    <w:p>
      <w:pPr>
        <w:pStyle w:val="Style19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1.3. Учредителем и организатором конкурса является отдел культуры администрации городского поселения «Город Амурск».</w:t>
      </w:r>
    </w:p>
    <w:p>
      <w:pPr>
        <w:pStyle w:val="Style19"/>
        <w:tabs>
          <w:tab w:val="clear" w:pos="720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конкурса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Развитие самодеятельного творчества, посредством изобразительного искус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Стимулирование интереса к родному городу, его истории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3. Стимулирование творческой активности жителей города Аму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ловия и участники конкурса</w:t>
      </w:r>
    </w:p>
    <w:p>
      <w:pPr>
        <w:pStyle w:val="Style19"/>
        <w:numPr>
          <w:ilvl w:val="1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онкурс предоставляются авторские композиционные работы по различным видам: графика, живопись, акварель, декоративно-прикладное искусство, соответствующее теме конкурс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2. Конкурс проводится с 23.05.2012 по 10.06.2012 по 4-м возрастным категориям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4 до 6 лет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от 7 до 10 лет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1 до 13 лет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4 до 18 лет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 В конкурсе принимают участие все желающие, учащиеся общеобразовательных учреждений, профессиональное училище № 15, техникума, воспитанники учреждений дополнительного образования г. Амурска, представившие свои работы в срок до 10 июня 2012 год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4.</w:t>
        <w:tab/>
        <w:t xml:space="preserve"> Допускаются как индивидуальные, так и коллективные работ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 xml:space="preserve"> Каждый участник может представить не более 2-х работ.</w:t>
      </w:r>
    </w:p>
    <w:p>
      <w:pPr>
        <w:pStyle w:val="Normal"/>
        <w:tabs>
          <w:tab w:val="clear" w:pos="720"/>
          <w:tab w:val="left" w:pos="1134" w:leader="none"/>
        </w:tabs>
        <w:ind w:right="-141" w:firstLine="709"/>
        <w:jc w:val="both"/>
        <w:rPr/>
      </w:pPr>
      <w:r>
        <w:rPr>
          <w:sz w:val="28"/>
          <w:szCs w:val="28"/>
        </w:rPr>
        <w:t>3.6.</w:t>
        <w:tab/>
        <w:t xml:space="preserve"> Работы принимаются в отделе культуры администрации городского поселения «Город Амурск», Мира просп., 14, каб. № 4, тел.: 2-52-94.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оформлению работ</w:t>
      </w:r>
    </w:p>
    <w:p>
      <w:pPr>
        <w:pStyle w:val="Style19"/>
        <w:numPr>
          <w:ilvl w:val="1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Работа должна быть выполнена форматом не менее А3,      оформленная в рамку или паспарту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В работе обязательно указать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ФИО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озраст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наименование работы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техника исполнения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ФИО преподавателя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учреждение.</w:t>
      </w:r>
    </w:p>
    <w:p>
      <w:pPr>
        <w:pStyle w:val="Style19"/>
        <w:numPr>
          <w:ilvl w:val="1"/>
          <w:numId w:val="5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, не соответствующие требованиям, на конкурс не принимаются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276" w:leader="none"/>
        </w:tabs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абот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.1.</w:t>
        <w:tab/>
        <w:t xml:space="preserve"> Соответствие темы в работе;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Художественность;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3. </w:t>
        <w:tab/>
        <w:t>Оригинальность;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4. </w:t>
        <w:tab/>
        <w:t>Техника исполнени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276" w:leader="none"/>
        </w:tabs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граждение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6.1.</w:t>
        <w:tab/>
        <w:t xml:space="preserve"> Участники, занявшие 1, 2, 3 места награждаются дипломами и памятными подарками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</w:t>
        <w:tab/>
        <w:t>Участники, не занявшие призовые места, но предоставившие оригинальные работы, награждаются благодарственными письмами и поощрительными призами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</w:t>
        <w:tab/>
        <w:t>Награждение победителей конкурса состоится 15.06.2012 в 11.00 часов в МКУК «Амурский городской краеведческий музей» городского поселения «Город Амурск», Комсомольский просп., 9, телефон: 2-45-3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</w:t>
        <w:tab/>
        <w:t>А.А. Меньш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340" w:hanging="0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spacing w:lineRule="exact" w:line="240"/>
        <w:ind w:left="11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34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1134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11340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«Город Амурск»</w:t>
      </w:r>
    </w:p>
    <w:p>
      <w:pPr>
        <w:pStyle w:val="Normal"/>
        <w:spacing w:lineRule="exact" w:line="240"/>
        <w:ind w:left="11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340" w:hanging="0"/>
        <w:rPr>
          <w:sz w:val="28"/>
          <w:szCs w:val="28"/>
        </w:rPr>
      </w:pPr>
      <w:r>
        <w:rPr>
          <w:sz w:val="28"/>
          <w:szCs w:val="28"/>
        </w:rPr>
        <w:t>от 15.05.2012  № 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городском конкурсе ________________________________________________________________________________________________________от 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____»__________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76"/>
        <w:gridCol w:w="2955"/>
        <w:gridCol w:w="2955"/>
        <w:gridCol w:w="29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участников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 детей указывать возраст)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ремя выступления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_____________________________________ даю согласие на обработку отделом культуры администрации городского поселения «Город Амурск» моих персональных данных и моих детей в процессе организации и проведения  городского конкурса 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widowControl/>
        <w:tabs>
          <w:tab w:val="clear" w:pos="720"/>
          <w:tab w:val="left" w:pos="5103" w:leader="none"/>
        </w:tabs>
        <w:autoSpaceDE w:val="true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/>
        <w:tabs>
          <w:tab w:val="clear" w:pos="720"/>
          <w:tab w:val="left" w:pos="5103" w:leader="none"/>
        </w:tabs>
        <w:autoSpaceDE w:val="true"/>
        <w:spacing w:lineRule="exact" w:line="240"/>
        <w:ind w:left="5954"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820" w:leader="none"/>
          <w:tab w:val="left" w:pos="5245" w:leader="none"/>
        </w:tabs>
        <w:autoSpaceDE w:val="true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/>
        <w:tabs>
          <w:tab w:val="clear" w:pos="720"/>
          <w:tab w:val="left" w:pos="4820" w:leader="none"/>
          <w:tab w:val="left" w:pos="5245" w:leader="none"/>
        </w:tabs>
        <w:autoSpaceDE w:val="true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widowControl/>
        <w:tabs>
          <w:tab w:val="clear" w:pos="720"/>
          <w:tab w:val="left" w:pos="4820" w:leader="none"/>
          <w:tab w:val="left" w:pos="5245" w:leader="none"/>
        </w:tabs>
        <w:autoSpaceDE w:val="true"/>
        <w:spacing w:lineRule="exact" w:line="240"/>
        <w:ind w:left="5954" w:hanging="0"/>
        <w:rPr/>
      </w:pPr>
      <w:r>
        <w:rPr>
          <w:sz w:val="28"/>
          <w:szCs w:val="28"/>
        </w:rPr>
        <w:t>администрации городского поселения «Город Амурск»</w:t>
      </w:r>
    </w:p>
    <w:p>
      <w:pPr>
        <w:pStyle w:val="Normal"/>
        <w:widowControl/>
        <w:autoSpaceDE w:val="true"/>
        <w:spacing w:lineRule="exact" w:line="24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.05.2012 </w:t>
      </w:r>
      <w:r>
        <w:rPr>
          <w:bCs/>
          <w:color w:val="000000"/>
          <w:spacing w:val="-9"/>
          <w:sz w:val="24"/>
          <w:szCs w:val="24"/>
        </w:rPr>
        <w:t xml:space="preserve"> №   94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widowControl/>
        <w:autoSpaceDE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проведение городских конкурсов, посвященных 54-й годовщине со дня основания города Амурска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18"/>
        <w:gridCol w:w="2008"/>
        <w:gridCol w:w="16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2" w:leader="none"/>
                <w:tab w:val="left" w:pos="5703" w:leader="none"/>
              </w:tabs>
              <w:spacing w:lineRule="exact" w:line="240" w:before="0" w:after="0"/>
              <w:contextualSpacing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Наименование расход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Расч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амки для диплом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0х18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 xml:space="preserve">Призы победителям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8х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4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3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Поощрительные приз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х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4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Оплата звукооператора</w:t>
            </w:r>
          </w:p>
          <w:p>
            <w:pPr>
              <w:pStyle w:val="Normal"/>
              <w:rPr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>Налог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none"/>
              </w:tabs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о по смете:                                                                                                         23325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Начальник отдела культуры </w:t>
        <w:tab/>
        <w:tab/>
        <w:tab/>
        <w:tab/>
        <w:tab/>
        <w:t xml:space="preserve">          А.А. Меньшиков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ab/>
        <w:t xml:space="preserve">    С.С. Панишев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3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8"/>
    <w:lvlOverride w:ilvl="0"/>
    <w:lvlOverride w:ilvl="1">
      <w:startOverride w:val="1"/>
    </w:lvlOverride>
  </w:num>
  <w:num w:numId="11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0:30:00Z</dcterms:created>
  <dc:creator>Управление культуры</dc:creator>
  <dc:description/>
  <cp:keywords/>
  <dc:language>en-US</dc:language>
  <cp:lastModifiedBy>nurti</cp:lastModifiedBy>
  <cp:lastPrinted>2012-05-15T11:30:00Z</cp:lastPrinted>
  <dcterms:modified xsi:type="dcterms:W3CDTF">2012-05-15T22:10:00Z</dcterms:modified>
  <cp:revision>3</cp:revision>
  <dc:subject/>
  <dc:title>Администрация городского поселения «Город Амурск»</dc:title>
</cp:coreProperties>
</file>