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05.2012</w:t>
        <w:tab/>
        <w:tab/>
        <w:tab/>
        <w:tab/>
        <w:tab/>
        <w:tab/>
        <w:tab/>
        <w:tab/>
        <w:tab/>
        <w:tab/>
        <w:t>№ 106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Об утверждении Положения о </w:t>
      </w:r>
      <w:r>
        <w:rPr>
          <w:rStyle w:val="Applestylespan"/>
          <w:color w:val="000000"/>
          <w:sz w:val="28"/>
          <w:szCs w:val="28"/>
        </w:rPr>
        <w:t>городских лесах, расположенных на территории городского поселения</w:t>
      </w:r>
      <w:r>
        <w:rPr>
          <w:color w:val="000000"/>
          <w:sz w:val="28"/>
          <w:szCs w:val="28"/>
        </w:rPr>
        <w:t xml:space="preserve"> Город Амурск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Лесным Кодексом Российской Федерации от 04.12.2006 № 200-ФЗ (ред. от 18.07.2011), Уставом городского поселения «Город Амурск» Амурского муниципального района Хабаровского края,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городских лесах, расположенных на территории городского поселения Город Амурс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ского поселения                                                       Б.П. Редьки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55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pacing w:lineRule="exact" w:line="240"/>
        <w:ind w:firstLine="55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55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</w:t>
      </w:r>
    </w:p>
    <w:p>
      <w:pPr>
        <w:pStyle w:val="Normal"/>
        <w:spacing w:lineRule="exact" w:line="240"/>
        <w:ind w:firstLine="55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spacing w:lineRule="exact" w:line="240"/>
        <w:ind w:firstLine="55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ind w:firstLine="55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ород Амурск»</w:t>
      </w:r>
    </w:p>
    <w:p>
      <w:pPr>
        <w:pStyle w:val="Normal"/>
        <w:spacing w:lineRule="exact" w:line="240"/>
        <w:ind w:firstLine="55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5.2012  №  106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</w:t>
      </w:r>
      <w:r>
        <w:rPr>
          <w:rStyle w:val="Applestylespan"/>
          <w:color w:val="000000"/>
          <w:sz w:val="28"/>
          <w:szCs w:val="28"/>
        </w:rPr>
        <w:t>городских лесах, расположенных на территории городского поселения</w:t>
      </w:r>
      <w:r>
        <w:rPr>
          <w:color w:val="000000"/>
          <w:sz w:val="28"/>
          <w:szCs w:val="28"/>
        </w:rPr>
        <w:t xml:space="preserve"> Город Амурск»</w:t>
      </w:r>
    </w:p>
    <w:p>
      <w:pPr>
        <w:pStyle w:val="Normal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разработано в соответствии с Лес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, Уставом городского поселения «Город Амурс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аспространяется на отношения, связанные с использованием, охраной, воспроизводством городских лесов и лесных насаждений в границах городской черты населенного пункта г. Амур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3. Городские леса (далее - леса) - это леса, расположенные на территории городского поселения в границах городской черты населенного пункта г. Амурск, предназначенные для отдыха, туризма, занятий физической культурой и спортом, выполняющие защитные, рекреационные и иные функции. В состав лесов входят покрытые и не покрытые лесом земли, а также нелесные земли в границах городских лесов, используемые для охраны леса, организации лесопользования и ведения лесного хозяйства и не исключенные из состава лесов в установленном порядке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Лесные насаждения - это древесно-кустарниковая растительность на земельных участк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Граница городских лесов - это граница земельных участков, на которых находятся лесные насаждения, утвержденная представительным органом местного самоуправления на основании градостроительной документации (генерального плана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Использование, охрана, защита, воспроизводство лесов осуществляются исходя из понятия о лесе как об экологической системе или как о природном ресурсе. 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7. Состав и назначение участков городских лесов определяются генпланом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Городские леса располагаются на землях населенного пункта г. Амурск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9. По целевому назначению городские леса относятся к защитным лесам. 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0. Использование, охрана, защита, воспроизводство лесов осуществляются в соответствии с целевым назначением земель, на которых эти леса располагаются. 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1. Границы городских лесов определяются в соответствии с земельным законодательством, лесным законодательством и законодательством о градостроительной деятельности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2. Порядок использования лесных насаждений, указанных в п. 1.4, устанавливает администрация городского поселения в соответствии с градостроительной документацией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администрации городского поселения в сфере использования, охраны и защиты городских ле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ладение, пользование, распоряжение лесными участками в пределах своих полномоч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работка лесохозяйственных регламентов, а также проведение муниципальной экспертизы проектов освоения л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едставление на утверждение Совета депутатов городского поселения проектов градостроительной документации о градостроительном планировании развития территории города и ее застройке либо внесении изменений в нее, связанных с изменением границ городских лесов и градостроитель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Разработка и реализация муниципальных программ использования, и воспроизводства городских л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Разработка и реализация муниципальных программ охраны городских л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риостановление, ограничение и прекращение работ, представляющих опасность для состояния и воспроизводства городских лесов, в рамках предоставленных полномоч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Организация мероприятий по представлению населению информации по вопросам использования, и воспроизводства городских л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Организация мероприятий по представлению населению информации по вопросам охраны, и защиты городских лесов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9. Осуществление муниципального контроля в отношении городских лесов;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Организация осуществления защиты городских л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0. Организация очистки городских лесов от мусора, сухостоя, в том числе создание противопожарных расстояний от границ жилой застро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Установление порядка заключения договоров купли-продажи лесных насаждений, древесных и недревесных лесных ресурсов;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Заключение договоров купли-продажи лесных насаждений для собственных нужд граждан в порядке, установленном органами государственной власти субъектов Российской Федерации;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Заключение договоров купли-продажи лесных насаждений при отводе земельных участков под строительство на основании распоряжений администрации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ункциональное назначение и порядок использования  городских лесов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Городские леса предназначены исключительно для организации отдыха, туризма, культурно-оздоровительных и спортивных мероприятий граждан, а также для обеспечение благоприятной экологической обстановки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Использование территории леса для культурно-оздоровительных, туристических и спортивных целей допускает проведение следующих мероприятий по благоустройству: обустройство видовых площадок, устройство санузлов, установка указателей, мусоросборников, спусков к воде, благоустройство естественных источников и дорожно-тропиночной сети. Размещение зданий, строений, сооружений в городских лесах допускается только для обеспечения комфортного отдыха населения, проведения культурно-оздоровительных, спортивных и туристических мероприятий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3. Использование леса в спортивных целях предполагает создание условий для широкого применения средств физической культуры и спорта, проведения спортивно-массовых мероприятий, учебно-тренировочных сборов, других мероприятий физкультурно-оздоровительного характера.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4. В городских лесах запрещается осуществление лесопользования, несовместимого с назначением этих лесов. Допускается проведение рубок ухода, санитарных рубок, рубок реконструкции и обновления.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рядок изменения границ городских лесов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несение изменений в градостроительный регламент и материалы по лесоустройству в связи с переводом участка городского леса осуществляется администрацией городского поселения после утверждения Советом депутатов городского поселения проекта градостроительной документации (генерального плана) о градостроительном планировании развития территории города и ее застройке либо внесения изменений в нее, связанных с изменением границ городских лесов, в соответствии с нормами градостроительного и земельн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Решение Совета депутатов городского поселения является основанием для изменения градостроительной документации, для формирования и последующего предоставления земельного участка, занятого городскими ле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рядок размещения зданий, строений, сооружений в городских лесах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Администрация городского поселения утверждает проект размещения зданий, строений, сооружений в городских лесах, согласованный в установленном порядке, с учетом соблюдения разрешенного использования земельных участков, градостроительного регламента и ограничений на осуществление хозяйственной деятельности, установленных законодательством Российской Федерации, Хабаровского края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ельные размеры земельных участков, предлагаемых для размещения зданий, строений, сооружений в городских лесах, определяются в соответствии с земельным законодательством,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осле проведения процедуры согласования проекта размещения зданий, строений, сооружений в городских лесах  уполномоченный орган местного самоуправления осуществляет предоставление земельных участков под размещение зданий, строений, сооружений в городских лесах в соответствии с требованиями земельного законодательства о предоставлении земельных участков для строитель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Разрешение споров и ответственность за нарушение лесного, земельного и природоохранного законодательства при пользовании городскими лес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Споры в области использования, охраны, защиты и воспроизводства городских лесов разрешаются в судебном и административ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Лица, виновные в нарушении лесного, земельного и природоохранного законодательства РФ, несут административную и уголовную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ца, виновные в нарушении Правил благоустройства и содержании территории городского поселения «Город Амурск» Амурского муниципального района Хабаровского края утвержденных решением Совета депутатов городского поселения «Город Амурск» от 15.04.2010 № 132 «Об утверждении Правил благоустройства и содержания территории городского поселения «Город Амурск» Амурского муниципального района Хабаровского края» в части разделов 4, 5, 6, 8, 9 несут установленную данными нормативными правовыми актами ответственность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 вопросам ЖКХ и транспорта                                                        А.В. Гиттих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56:00Z</dcterms:created>
  <dc:creator>WIN7XP</dc:creator>
  <dc:description/>
  <cp:keywords/>
  <dc:language>en-US</dc:language>
  <cp:lastModifiedBy>nurti</cp:lastModifiedBy>
  <cp:lastPrinted>2012-05-30T15:54:00Z</cp:lastPrinted>
  <dcterms:modified xsi:type="dcterms:W3CDTF">2012-05-31T00:21:00Z</dcterms:modified>
  <cp:revision>3</cp:revision>
  <dc:subject/>
  <dc:title/>
</cp:coreProperties>
</file>