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5.2012 </w:t>
        <w:tab/>
        <w:tab/>
        <w:tab/>
        <w:tab/>
        <w:tab/>
        <w:tab/>
        <w:tab/>
        <w:tab/>
        <w:tab/>
        <w:tab/>
        <w:t>№ 92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center"/>
        <w:rPr>
          <w:sz w:val="18"/>
          <w:szCs w:val="18"/>
        </w:rPr>
      </w:pPr>
      <w:r>
        <w:rPr>
          <w:sz w:val="18"/>
          <w:szCs w:val="18"/>
        </w:rPr>
        <w:t>г. Амурск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в 2012 году субсидий из местного бюджета на капитальный ремонт социально значимых объектов, находящихся в муниципальной собственности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, Гражданским кодексом Российской Федерации, решением Совета депутатов городского поселения «Город Амурск» от 15 декабря 2011 года № 295 «О местном бюджете на 2012 год»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ab/>
        <w:t>1. Утвердить прилагаемый Порядок предоставления в 2012 году субсидий из местного бюджета на капитальный ремонт социально значимых объектов, находящихся в муниципальной собственно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ab/>
      </w:r>
      <w:r>
        <w:rPr>
          <w:spacing w:val="-20"/>
          <w:sz w:val="28"/>
          <w:szCs w:val="28"/>
        </w:rPr>
        <w:t xml:space="preserve">2. </w:t>
      </w:r>
      <w:r>
        <w:rPr>
          <w:sz w:val="28"/>
          <w:szCs w:val="28"/>
        </w:rPr>
        <w:t>Организационно - методическому отделу (Е.Н. Захарова) опубликовать настоящее постановление в сборнике правовых актов органов местного самоуправления городского поселения «Город Амурск» и разместить на официальном Интернет-сайте администрации города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</w:t>
      </w:r>
      <w:r>
        <w:rPr>
          <w:spacing w:val="-7"/>
          <w:sz w:val="28"/>
          <w:szCs w:val="28"/>
        </w:rPr>
        <w:t xml:space="preserve"> на </w:t>
      </w:r>
      <w:r>
        <w:rPr>
          <w:spacing w:val="-8"/>
          <w:sz w:val="28"/>
          <w:szCs w:val="28"/>
        </w:rPr>
        <w:t>заместителя главы администрации по вопросам жилищно-коммунального хозяйства и транспорта Гиттих А.В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shd w:fill="FFFFFF" w:val="clear"/>
        <w:ind w:left="48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Б.П. Редькин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firstLine="77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040" w:firstLine="7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firstLine="77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040" w:firstLine="772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exact" w:line="240"/>
        <w:ind w:left="5040" w:firstLine="772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pacing w:lineRule="exact" w:line="240"/>
        <w:ind w:left="5040" w:firstLine="772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left="5040" w:firstLine="772"/>
        <w:rPr/>
      </w:pPr>
      <w:r>
        <w:rPr>
          <w:sz w:val="28"/>
          <w:szCs w:val="28"/>
        </w:rPr>
        <w:t xml:space="preserve">«Город Амурск» </w:t>
      </w:r>
    </w:p>
    <w:p>
      <w:pPr>
        <w:pStyle w:val="Normal"/>
        <w:ind w:left="5041" w:firstLine="771"/>
        <w:rPr>
          <w:sz w:val="28"/>
          <w:szCs w:val="28"/>
        </w:rPr>
      </w:pPr>
      <w:r>
        <w:rPr>
          <w:sz w:val="28"/>
          <w:szCs w:val="28"/>
        </w:rPr>
        <w:t>от 04.05.2012 №  9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редоставления в 2012 году субсидий из местного бюджета на капитальный ремонт социально значимых объектов, находящихс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Настоящий Порядок предоставления в 2012 году субсидий из бюджета городского поселения «Город Амурск» (далее - местный бюджет) юридическим лицам и индивидуальным предпринимателям на капитальный ремонт социально значимых объектов, находящихся в муниципальной собственности, определяет правила предоставления субсидий из местного бюджета на возмещение понесённых затрат на капитальный ремонт муниципального имущества, предоставленного в арен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юридическим лицам и индивидуальным предпринимателям (далее – получатели субсидий), осуществляющим капитальный ремонт зданий коммунальной инфраструктуры, а также зданий, предназначенных для осуществления деятельности по благоустройству города, жизнеобеспечению гражда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едоставление субсидий осуществляется на основании соглашения, заключаемого между администрацией города Амурска и получателем субсидий в пределах средств, предусмотренных по соответствующему виду расходов в местном бюдже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При заключении соглашений получатели субсидий предоставляют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заявку (письмо) на предоставление субсид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копии учредитель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тдела по управлению муниципальным имуществом администрации о принадлежности объекта к муниципальной собственности и предоставлении в аренд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мету затрат на капитальный ремонт объекта, прошедшую в установленном порядке проверку специалистами отдела жилищно-коммунального хозяйства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) документы, подтверждающие фактические расходы на капитальный ремонт данного объекта (в т.ч. документы по оплаченным услугам, материалам, работам сторонних организаций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акты выполненных работ по капитальному ремонту данного объе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жет производиться уплата авансовых платежей на приобретение материалов на основании предъявленных счетов, в пределах утвержденной сме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Перечисление средств, предусмотренных соглашением, осуществляется на лицевой счёт получателя субсидии, открытый им в финансовом органе администрации городского поселения «Город Амурск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лучатели субсидий несут предусмотренную законодательством ответственность за достоверность предоставленных данных и нецелевое использование субсид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дел жилищно-коммунального хозяйства совместно с отделом по управлению муниципальным имуществом, финансовым отделом администрации осуществляют контроль за целевым использованием субсидий, предоставленных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ind w:left="708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firstLine="28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93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С.С. Паниш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2:05:00Z</dcterms:created>
  <dc:creator>Оператор</dc:creator>
  <dc:description/>
  <cp:keywords/>
  <dc:language>en-US</dc:language>
  <cp:lastModifiedBy>Нуралиева Татьяна И.</cp:lastModifiedBy>
  <cp:lastPrinted>2012-05-05T09:03:00Z</cp:lastPrinted>
  <dcterms:modified xsi:type="dcterms:W3CDTF">2012-05-05T03:04:00Z</dcterms:modified>
  <cp:revision>3</cp:revision>
  <dc:subject/>
  <dc:title>Утверждён</dc:title>
</cp:coreProperties>
</file>