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05.2012 </w:t>
        <w:tab/>
        <w:tab/>
        <w:tab/>
        <w:tab/>
        <w:tab/>
        <w:tab/>
        <w:tab/>
        <w:tab/>
        <w:tab/>
        <w:tab/>
        <w:t>№ 96</w:t>
      </w:r>
    </w:p>
    <w:p>
      <w:pPr>
        <w:pStyle w:val="Normal"/>
        <w:jc w:val="center"/>
        <w:rPr/>
      </w:pPr>
      <w:r>
        <w:rPr/>
        <w:t>г. Аму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exact" w:line="240" w:before="0" w:after="0"/>
        <w:ind w:hanging="0"/>
        <w:rPr/>
      </w:pPr>
      <w:r>
        <w:rPr/>
        <w:t>О внесении изменений в постановление администрации городского поселения «Город Амурск» от 03.05.2012 № 91 «Об утверждении муниципальной целевой программы «Восстановление благоустройства дворовых территорий и межквартальных проездов на территории городского поселения «Город Амурск» на 2012–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>На основании Устава городского поселения «Город Амурск» Амурского муниципального района Хабаровского края, в соответствии с Бюджетным кодексом Российской Федерации, решением Совета депутатов городского поселения «Город Амурск» от 15.12.2011 № 295 «О местном бюджете на 2012 год»,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ПОСТАНОВЛЯЮ:</w:t>
      </w:r>
    </w:p>
    <w:p>
      <w:pPr>
        <w:pStyle w:val="Style16"/>
        <w:widowControl/>
        <w:spacing w:lineRule="auto" w:line="240" w:before="0" w:after="0"/>
        <w:rPr/>
      </w:pPr>
      <w:r>
        <w:rPr/>
        <w:t>1. Внести в постановление администрации городского поселения «Город Амурск» от 03.05.2012 № 91 «Об утверждении муниципальной целевой программы «Восстановление благоустройства дворовых территорий и межквартальных проездов на территории городского поселения «Город Амурск» на 2012–2014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озиции паспорта муниципальной целевой программы касающейся задач Программы слово «реконструкция» заменить словами «капитального ремонта»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1.2. В позиции паспорта муниципальной целевой программы касающейся объемов и источников финансирования Программы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Слова «всего составляет 70880 тыс. рублей», заменить словами  «всего составляет 70953 тыс. рублей»;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Слова «2012г. – 16000,0 тыс. рублей, в том числе: Краевой бюджет – 14000 тыс. рублей, Местный бюджет – 2000 тыс. рублей» заменить словами «2012г. – 17500 тыс. рублей, в том числе: Краевой бюджет – 14000 тыс. рублей, Местный бюджет – 3500 тыс. рублей»;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Слова « 2013г. – 27276 тыс. рублей, в том числе: Краевой бюджет – 25000 тыс. рублей, Местный бюджет – 2276 тыс. рублей» заменить словами  «2012г. – 25849 тыс. рублей, в том числе: Краевой бюджет – 23000 тыс. рублей, Местный бюджет – 2849 тыс. рублей»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1.3. В позиции паспорта муниципальной целевой программы, касающейся ожидаемых конечных результатов реализации Программы цифры 45875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заменить цифрами 49175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исключить слова «реконструкция дворовой территории площадью 33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1.4. Во втором абзаце раздела 4 «Сроки реализации и ресурсное обеспечение Программы» слова «составляет 70880 тыс. рублей», заменить словами «составляет 70953 тыс. рублей», слова «местный бюджет 6880 тыс. рублей» заменить словами  «местный бюджет 8953 тыс. рублей»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Раздел 5 «Оценка эффективности реализации программы», раздел 6 «Целевые индикаторы Программы» и раздел 8 «План мероприятий» изложить в новой редакции согласно приложению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исполнением постановления возложить на заместителя главы администрации  Гиттих А.В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3. 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                                                        Б.П. Редь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городского поселения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«Город Амурск»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от 18.05.2012 </w:t>
        <w:tab/>
        <w:t xml:space="preserve"> № 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ценка эффективности реализации 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Программы производится по итогам выполнения Программы за год и по окончании срока реализации Программы на основании достижения целевых показате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Программы являются: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ногоквартирных домов, в которых будет произведен капитальный ремонт и ремонт дворовых территорий при финансовой поддержке края и муниципального образования (с нарастающим итогом), шт.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о</w:t>
      </w:r>
      <w:r>
        <w:rPr>
          <w:sz w:val="28"/>
          <w:szCs w:val="28"/>
        </w:rPr>
        <w:t>бщая площадь дворовых территорий многоквартирных домов, на которых будет произведен капитальный ремонт и ремонт при финансовой поддержке края и муниципального образования (с нарастающим итогом)</w:t>
      </w:r>
      <w:r>
        <w:rPr>
          <w:bCs/>
          <w:sz w:val="28"/>
          <w:szCs w:val="28"/>
        </w:rPr>
        <w:t>, кв.м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ля отремонтированных дворовых территорий в общем количестве предусмотренных к ремонту дворовых территорий при финансовой поддержке края и муниципального образования, %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ля объектов муниципальной программы, в отношении которых планируется выполнить капитальный ремонт, %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по итогам реализации мероприятий Программы значения целевых показателей подлежат корректировке с учетом фактического финансирования и документов, подтверждающих завершение раб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6. Целевые индикаторы Программ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реализации Программы планируется достижение следующих значений целевых индикаторов: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939"/>
        <w:gridCol w:w="709"/>
        <w:gridCol w:w="1135"/>
        <w:gridCol w:w="1134"/>
        <w:gridCol w:w="1135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оказателя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ногоквартирных домов, в которых будет произведен капитальный ремонт и ремонт дворовых территорий при финансовой поддержке края и муниципального образования (с нарастающим итог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дворовых территорий многоквартирных домов, на которых будет произведен капитальный ремонт и ремонт при финансовой поддержке края и муниципального образования (с нарастающим итог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ind w:hanging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5,8</w:t>
            </w:r>
          </w:p>
          <w:p>
            <w:pPr>
              <w:pStyle w:val="Justppt"/>
              <w:spacing w:before="0" w:after="0"/>
              <w:ind w:hanging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дворовых территорий в общем количестве предусмотренных к  ремонту дворовых территорий при финансовой поддержке края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 муниципальной программы, в отношении которых планируется выполнить капитальный ремонт в общем количестве объектов предусмотренных к ремонту в текуще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лан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134"/>
        <w:gridCol w:w="1416"/>
        <w:gridCol w:w="1272"/>
        <w:gridCol w:w="1421"/>
      </w:tblGrid>
      <w:tr>
        <w:trPr>
          <w:trHeight w:val="386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  <w:br/>
              <w:t xml:space="preserve">программных     </w:t>
              <w:br/>
              <w:t xml:space="preserve">мероприятий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Объем работ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(м</w:t>
            </w:r>
            <w:r>
              <w:rPr>
                <w:rStyle w:val="14095"/>
                <w:vertAlign w:val="superscript"/>
              </w:rPr>
              <w:t>2</w:t>
            </w:r>
            <w:r>
              <w:rPr>
                <w:rStyle w:val="14095"/>
              </w:rPr>
              <w:t>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Объемы финансирования (тыс.руб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Источники финансирования</w:t>
            </w:r>
          </w:p>
        </w:tc>
      </w:tr>
      <w:tr>
        <w:trPr>
          <w:trHeight w:val="915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4095"/>
                <w:rFonts w:eastAsia="Calibri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409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4095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Краевой бюджет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Местный бюджет, тыс.руб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</w:rPr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Капитальный ремонт дворовых территорий всего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Октябрьский,18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Комсомольский, 17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 2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Победы, 5,13,15,1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Победы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1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1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Октябрьский, 9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Style w:val="14095"/>
              </w:rPr>
              <w:t>Ул. Лесная, 12,14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Style w:val="14095"/>
              </w:rPr>
              <w:t>Пр. Строителей,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11899,8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33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2045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48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47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0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305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328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9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467,8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53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251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31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17 5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7537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2 349,733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764,916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2 345,885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79,461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387,209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310,132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59,839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 360,424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8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250,401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50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4 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3 50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2012го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1189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17 5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14 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3 500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Капитальный ремонт дворовых территорий всего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Октябрьский,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Октябрьский, 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 25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Победы, 9-1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Победы,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Победы,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 5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1 – пр. Мира, 32 (1 блок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Мира, 32 (2,3 блок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Мира, 46в (подъезд 5-12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Мира, 3,5,7,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Мира, 2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сная, 1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 1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14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19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Октябрьский, 2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мурская, 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4,6,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18775,0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3483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2708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061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2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5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566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880,0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1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892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015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3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8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7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29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9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25 849,0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179,252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3249,329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273,094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728,882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84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79,461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30,165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151,976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56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98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6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075,41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56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755,201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36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75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1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287,23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97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472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8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23 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2 849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2013 го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1877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25 84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23 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2 849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Капитальный ремонт дворовых территорий всего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Октябрьский, 2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 3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 3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2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2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2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2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1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2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Мира, 1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Мира 2,4,6,8,10,1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 19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 19б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 19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Октябрьский,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Октябрьский,21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Победы, 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Победы, 2,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Победы, 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2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20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1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18501,0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526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732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977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9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247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68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68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68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02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3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9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3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28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2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8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27 604,0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831,1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2078,3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2372,3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0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755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72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68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7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7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7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12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3953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748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7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748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99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963,3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58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96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304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55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4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</w:rPr>
              <w:t>76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25 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2 604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2014 го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1850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27 60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25 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2 604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4917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70 95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62 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b/>
              </w:rPr>
              <w:t>8 953,0</w:t>
            </w:r>
          </w:p>
        </w:tc>
      </w:tr>
    </w:tbl>
    <w:p>
      <w:pPr>
        <w:pStyle w:val="Normal"/>
        <w:jc w:val="both"/>
        <w:rPr>
          <w:rStyle w:val="14095"/>
          <w:rFonts w:ascii="Calibri" w:hAnsi="Calibri" w:eastAsia="Calibri" w:cs="Calibri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                                                                А.В. Гитт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4095">
    <w:name w:val="Стиль 14 пт По центру Первая строка:  095 см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overflowPunct w:val="true"/>
      <w:autoSpaceDE w:val="true"/>
      <w:spacing w:lineRule="atLeast" w:line="240" w:before="720" w:after="0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color w:val="000000"/>
      <w:sz w:val="24"/>
      <w:szCs w:val="24"/>
    </w:rPr>
  </w:style>
  <w:style w:type="paragraph" w:styleId="Justppt">
    <w:name w:val="justpp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3:44:00Z</dcterms:created>
  <dc:creator>Офис</dc:creator>
  <dc:description/>
  <cp:keywords/>
  <dc:language>en-US</dc:language>
  <cp:lastModifiedBy>nurti</cp:lastModifiedBy>
  <cp:lastPrinted>2012-05-18T14:45:00Z</cp:lastPrinted>
  <dcterms:modified xsi:type="dcterms:W3CDTF">2012-05-22T00:10:00Z</dcterms:modified>
  <cp:revision>5</cp:revision>
  <dc:subject/>
  <dc:title/>
</cp:coreProperties>
</file>