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5.2012 </w:t>
        <w:tab/>
        <w:tab/>
        <w:tab/>
        <w:tab/>
        <w:tab/>
        <w:tab/>
        <w:tab/>
        <w:tab/>
        <w:tab/>
        <w:tab/>
        <w:t xml:space="preserve">№ 10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 работников муниципальных учреждений культуры городского поселения «Город Аму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«Об общих принципах организации местного самоуправления в Российской Федерации», Уставом городского поселения «Город Амурск» Амурского муниципального района Хабаровского края, учитывая 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12 год, утверждённые решением Российской трёхсторонней комиссии по регулированию социально-трудовых отношений от 27.02.2011 №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плате труда работников муниципальных учреждений культуры городского поселения «Город Амур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главы городского поселения «Город Амурск» от 02.03.2009 № 27 «Об утверждении Положения об оплате труда работников муниципальных учреждений культуры городского поселения «Город Амур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экономике и финансам С.И. Ки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01 сент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Normal"/>
        <w:spacing w:lineRule="exact" w:line="240"/>
        <w:ind w:firstLine="6379"/>
        <w:jc w:val="both"/>
        <w:rPr/>
      </w:pPr>
      <w:r>
        <w:rPr/>
        <w:t>ПРИЛОЖЕНИЕ</w:t>
      </w:r>
    </w:p>
    <w:p>
      <w:pPr>
        <w:pStyle w:val="Normal"/>
        <w:spacing w:lineRule="exact" w:line="240"/>
        <w:ind w:firstLine="6379"/>
        <w:jc w:val="both"/>
        <w:rPr/>
      </w:pPr>
      <w:r>
        <w:rPr/>
      </w:r>
    </w:p>
    <w:p>
      <w:pPr>
        <w:pStyle w:val="Normal"/>
        <w:spacing w:lineRule="exact" w:line="240"/>
        <w:ind w:firstLine="6379"/>
        <w:jc w:val="both"/>
        <w:rPr/>
      </w:pPr>
      <w:r>
        <w:rPr/>
        <w:t>УТВЕРЖДЕНО</w:t>
      </w:r>
    </w:p>
    <w:p>
      <w:pPr>
        <w:pStyle w:val="Normal"/>
        <w:spacing w:lineRule="exact" w:line="240"/>
        <w:ind w:firstLine="6379"/>
        <w:jc w:val="both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ind w:firstLine="6379"/>
        <w:jc w:val="both"/>
        <w:rPr/>
      </w:pPr>
      <w:r>
        <w:rPr/>
        <w:t>администрации</w:t>
      </w:r>
    </w:p>
    <w:p>
      <w:pPr>
        <w:pStyle w:val="Normal"/>
        <w:spacing w:lineRule="exact" w:line="240"/>
        <w:ind w:firstLine="6379"/>
        <w:jc w:val="both"/>
        <w:rPr/>
      </w:pPr>
      <w:r>
        <w:rPr/>
        <w:t>городского поселения</w:t>
      </w:r>
    </w:p>
    <w:p>
      <w:pPr>
        <w:pStyle w:val="Normal"/>
        <w:spacing w:lineRule="exact" w:line="240"/>
        <w:ind w:firstLine="6379"/>
        <w:jc w:val="both"/>
        <w:rPr/>
      </w:pPr>
      <w:r>
        <w:rPr/>
        <w:t>«Город Амурск»</w:t>
      </w:r>
    </w:p>
    <w:p>
      <w:pPr>
        <w:pStyle w:val="Normal"/>
        <w:spacing w:lineRule="exact" w:line="240"/>
        <w:ind w:firstLine="6379"/>
        <w:jc w:val="both"/>
        <w:rPr/>
      </w:pPr>
      <w:r>
        <w:rPr/>
        <w:t>от 24.05.2012 № 10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об оплате труда работников муниципальных учреждений культуры городского поселения «Город Амурск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exact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sz w:val="28"/>
          <w:szCs w:val="28"/>
        </w:rPr>
        <w:t>1.1. Настоящее Положение разработано в целях обеспечения единых подходов к регулированию заработной платы, в соответствии с Трудовым кодексом Российской Федерации, рекомендациями Министерства культуры Хабаровского края от 15.02.2012, учитывая 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12 год, утвержденные решением Российской трехсторонней комиссией по регулированию социально-трудовых отношений от 27.02.2011 № 10, а также иными нормативными правовыми  актами Российской Федерации, Хабаровского края, городского поселения «Город Амурск»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вводится с целью упорядочения вопросов оплаты труда и материального стимулирования работников за достигнутые результаты работы, усиления связи оплаты труда с личным вкладом работников в решение задач, поставленных перед учреждением, и формирования у работников стимулов к совершенствованию качества свое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ложение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3.1. Порядок и условия оплаты труда работников учреждения, осуществляющих профессиональную деятельность по должностям руководителей, специалистов, служащих и технических исполн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2. Порядок и условия оплаты труда работников учреждения, </w:t>
      </w:r>
      <w:r>
        <w:rPr>
          <w:spacing w:val="-8"/>
          <w:sz w:val="28"/>
          <w:szCs w:val="28"/>
        </w:rPr>
        <w:t>осуществляющих профессиональную деятельность по профессиям рабочих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 Выплаты стимулирующего характера, наименование, порядок и условия их установлени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4. Выплаты компенсационного характера, наименование, условия и размеры выплат;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</w:tabs>
        <w:ind w:left="0" w:firstLine="708"/>
        <w:jc w:val="both"/>
        <w:outlineLvl w:val="1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Выплата материальной помощи;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</w:tabs>
        <w:ind w:left="0" w:firstLine="708"/>
        <w:jc w:val="both"/>
        <w:outlineLvl w:val="1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платы труда руководителя учреждения, его заместителей и главного бухгалтера;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</w:tabs>
        <w:ind w:left="0" w:firstLine="708"/>
        <w:jc w:val="both"/>
        <w:outlineLvl w:val="1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вопросы, связанные с оплатой труда. 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132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а включает в себя должностной оклад, выплаты стимулирующего и компенсационного характера, предельными размерами не ограничива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.5. Настоящее Положение распространяется на всех работников, выполняющих обязанности по трудовому договору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есячная заработная плата работников учреждения, отработавших норму рабочего времени и выполнивших трудовые обязанности, не может быть ниже минимальной заработной платы, установленной нормативным правовым актом Хабаров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ind w:left="0" w:firstLine="709"/>
        <w:jc w:val="both"/>
        <w:rPr/>
      </w:pPr>
      <w:r>
        <w:rPr>
          <w:sz w:val="28"/>
          <w:szCs w:val="28"/>
        </w:rPr>
        <w:t>1.8. Условия оплаты труда работника, включая размер должностного оклада, виды и размеры выплат стимулирующего и компенсационного характера, исходя из особенностей деятельности учреждения и трудовой функции работника, являются обязательными для включения в трудовой догово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ind w:left="0" w:firstLine="709"/>
        <w:jc w:val="both"/>
        <w:rPr>
          <w:color w:val="000000"/>
          <w:szCs w:val="28"/>
        </w:rPr>
      </w:pPr>
      <w:r>
        <w:rPr>
          <w:spacing w:val="-8"/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>Должностные оклады рабочих и служащих определяются исходя из базовых окладов (базовых должностных окладов), устанавливаемых по соответствующим профессиональным квалификационным группам, установленным законодательством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.10. Базовый должностной оклад – должностной оклад работника, осуществляющего профессиональную деятельность по профессии рабочего или должности служащего, входящей в соответствующую профессиональную квалификационную группу, без учёта выплат компенсационного и стимулирующего характер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. Профессии рабочих или должности руководителей, специалистов и служащих, входящие в профессиональные квалификационные группу, подразделяются по квалификационным уровням в зависимости от сложности выполняемой работы и уровня квалификационной подготовки, необходимой для работы по профессии рабочего или занятия должности служащег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ind w:left="0" w:firstLine="700"/>
        <w:jc w:val="both"/>
        <w:rPr/>
      </w:pPr>
      <w:r>
        <w:rPr>
          <w:sz w:val="28"/>
          <w:szCs w:val="28"/>
        </w:rPr>
        <w:t>1.12. Размеры должностных окладов работников устанавливаются нормативным актом администрации городского поселения «Город Амурск» на основании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ётом сложности и объёма выполняем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Фонд оплаты труда учреждения формируется на финансовый год исходя из лимитов бюджетных обязательств местного бюджета, утверждаемых учреждению главным распорядителем средств местного бюджета, органом, осуществляющим функции и полномочия учредителя с учетом гарантированного выполнения функций и задач уставной деятельности и муниципальных заданий, установленных отделом культуры городского поселения «Город Амурс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Директор учреждения формирует, утверждает штатное расписание в пределах фонда оплаты труда и согласовывает с начальником отдела культуры городского поселения «Город Амурск». Штатное расписание включает в себя все должности работников и профессии рабочих учреждения. Численный состав работников учреждения должен быть достаточным для гарантированного выполнения его функций, задач, объёмных и финансовых показателей.</w:t>
      </w:r>
    </w:p>
    <w:p>
      <w:pPr>
        <w:pStyle w:val="Normal"/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и условия оплаты труда работников учреждения, 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существляющих профессиональную деятельность по должностям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8"/>
          <w:sz w:val="28"/>
          <w:szCs w:val="28"/>
        </w:rPr>
        <w:t>руководителей, специалистов, служащих и технических исполнителей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8"/>
          <w:sz w:val="28"/>
          <w:szCs w:val="28"/>
        </w:rPr>
        <w:t>2.1</w:t>
      </w:r>
      <w:r>
        <w:rPr>
          <w:b/>
          <w:spacing w:val="-8"/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>Должности руководителей, специалистов, служащих и технических исполнителей учреждения распределяются по профессиональным квалификационным группам (ПКГ) в соответствии с Приказами  Минздравсоцразвития России от 31.08.2007 № 570 (профессиональные квалификационные группы должностей работников культуры, искусства и кинематографии), от 29.05.2008 № 247н (профессиональные квалификационные группы общеотраслевых должностей руководителей, специалистов и служащих).</w:t>
      </w:r>
    </w:p>
    <w:p>
      <w:pPr>
        <w:pStyle w:val="Heading"/>
        <w:ind w:firstLine="708"/>
        <w:jc w:val="both"/>
        <w:rPr/>
      </w:pPr>
      <w:r>
        <w:rPr/>
        <w:t>2.2. Работникам, занимающим должности руководителей, специалистов, служащих и технических исполнителей, могут устанавливаться следующие повышающие коэффициенты к окладам (должностным окладам):</w:t>
      </w:r>
    </w:p>
    <w:p>
      <w:pPr>
        <w:pStyle w:val="ConsPlusNormal"/>
        <w:widowControl/>
        <w:numPr>
          <w:ilvl w:val="2"/>
          <w:numId w:val="21"/>
        </w:numPr>
        <w:tabs>
          <w:tab w:val="clear" w:pos="708"/>
          <w:tab w:val="left" w:pos="140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окладу;</w:t>
      </w:r>
    </w:p>
    <w:p>
      <w:pPr>
        <w:pStyle w:val="ConsPlusNormal"/>
        <w:widowControl/>
        <w:numPr>
          <w:ilvl w:val="2"/>
          <w:numId w:val="21"/>
        </w:numPr>
        <w:tabs>
          <w:tab w:val="clear" w:pos="708"/>
          <w:tab w:val="left" w:pos="140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по занимаемой должности;</w:t>
      </w:r>
    </w:p>
    <w:p>
      <w:pPr>
        <w:pStyle w:val="ConsPlusNormal"/>
        <w:widowControl/>
        <w:numPr>
          <w:ilvl w:val="2"/>
          <w:numId w:val="21"/>
        </w:numPr>
        <w:tabs>
          <w:tab w:val="clear" w:pos="708"/>
          <w:tab w:val="left" w:pos="140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наличие звания "заслуженный", "народный"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Решение о введении соответствующих норм принимается директором учреждения с учетом обеспечения указанных выплат финансовыми средствами, в пределах бюджетных ассигнований и субсидий, выделенных на выполнение муниципального задания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ышающего коэффициента не образует новый оклад и не учитывается при начислении иных стимулирующих и компенсационных выплат, устанавливаемых в процентном отношении к окладу, за исключением норм, установленных статьями 315-317 Трудового кодекса Российской Федерации и изданными в соответствии с ними нормативными правовыми актам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, но не более чем на год, и являются персонифицированным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вышающий коэффициент не применяется к должностному окладу директора учреждения и окладам (должностным окладам) главного бухгалтера и заместителей директора, за исключением персонального коэффициента к окладу за наличие звания «заслуженный», «</w:t>
      </w:r>
      <w:r>
        <w:rPr>
          <w:sz w:val="28"/>
          <w:szCs w:val="28"/>
        </w:rPr>
        <w:t>народный»</w:t>
      </w:r>
      <w:r>
        <w:rPr>
          <w:spacing w:val="-10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, а также условия применения повышающих коэффициентов к должностным окладам работников пересматриваются при переходе (переводе) работника на другую должность (работу, специальность) и (или) в другое структурное подразделение, а также в связи с изменением его функциональных обязанностей, характера выполняемых работ, а также при изменении системы оплаты труд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меры и условия применения повышающих коэффициентов к окладам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повышающий коэффициент к окладу может быть установлен работнику, занимающему должность руководителя, специалиста,  служащего или технического исполнителя, с учё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в учреждении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азмер персонального </w:t>
      </w:r>
      <w:r>
        <w:rPr>
          <w:bCs/>
          <w:sz w:val="28"/>
          <w:szCs w:val="28"/>
        </w:rPr>
        <w:t>повышающего коэффициента к окладу устанавливается в пределах до 1,0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9.2. Повышающий коэффициент к окладу по занимаемой должности устанавливается всем работникам, занимающим должности руководителей, специалистов и служащих, предусматривающих должностное категорирование. Размеры повышающих коэффициентов данного вида рассчитываются на основе дифференциации типовых должностей, включаемых в штатное расписание.</w:t>
      </w:r>
    </w:p>
    <w:p>
      <w:pPr>
        <w:pStyle w:val="ConsPlus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Размер повышающего коэффициента</w:t>
      </w:r>
      <w:r>
        <w:rPr>
          <w:rFonts w:cs="Times New Roman" w:ascii="Times New Roman" w:hAnsi="Times New Roman"/>
          <w:sz w:val="28"/>
          <w:szCs w:val="28"/>
        </w:rPr>
        <w:t xml:space="preserve"> по должностям работников, занимающих должности руководителей, специалистов и служащи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лиалом (отделом) – до 0,1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й – до 0,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й – до 0,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ервой категор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до 0,0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торой категории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 до 0,01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ющий коэффициент за наличие звания «заслуженный», «народный» устанавливается за звания, имеющие непосредственное отношение к профессиональной деятельности и выполняемым трудовым функциям, устанавливаются в размер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0,3 за почётное звание «Заслуженный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0,5 за почётное звание «Народ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коэффициент устанавливается по одному из оснований, имеющих наибольшую значимость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54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 Работникам, занимающим должности руководителей, специалистов и служащих, могут устанавливаться выплаты стимулирующего характера, предусмотренные главой 4 настоящего Положения.</w:t>
      </w:r>
    </w:p>
    <w:p>
      <w:pPr>
        <w:pStyle w:val="ConsPlusNormal"/>
        <w:widowControl/>
        <w:numPr>
          <w:ilvl w:val="1"/>
          <w:numId w:val="26"/>
        </w:numPr>
        <w:tabs>
          <w:tab w:val="clear" w:pos="708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ётом условий труда, работникам, занимающим должности руководителей, специалистов и служащих, устанавливаются выплаты компенсационного характера, предусмотренные главой 5 настоящего Положения.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6"/>
        </w:numPr>
        <w:tabs>
          <w:tab w:val="clear" w:pos="708"/>
          <w:tab w:val="left" w:pos="709" w:leader="none"/>
          <w:tab w:val="left" w:pos="1400" w:leader="none"/>
        </w:tabs>
        <w:spacing w:lineRule="exact" w:line="240"/>
        <w:ind w:left="709" w:hanging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латы труда работников, осуществляющих профессиональную деятельность по профессиям рабочих.</w:t>
      </w:r>
    </w:p>
    <w:p>
      <w:pPr>
        <w:pStyle w:val="ConsPlusNormal"/>
        <w:tabs>
          <w:tab w:val="clear" w:pos="708"/>
          <w:tab w:val="left" w:pos="709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Должностные оклады работников, осуществляющих профессиональную деятельность по профессиям рабочих устанавливаются на основе отнесения занимаемых ими должностей к профессиональным квалификационным группам Приказами Министерства здравоохранения и социального развития Российской Федерации РФ от 14.03.2008 № 121н «Об утверждении профессиональных квалификационных групп профессий рабочих культуры, искусства и кинематографии», от 29.05.2008 г. N 248н «Об утверждении профессиональных квалификационных групп должностей общеотраслевых профессий рабочих».</w:t>
      </w:r>
    </w:p>
    <w:p>
      <w:pPr>
        <w:pStyle w:val="ConsPlusTitl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Работникам учреждения, занимающим должности рабочих могут устанавливаться следующие повышающие коэффициенты к должностным окладам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окладу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за выполнение важных (особо важных) и ответственных (особо ответственных) работ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320" w:leader="none"/>
        </w:tabs>
        <w:ind w:left="0"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повышающих коэффициентов принимается директором, с учё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чего на величину повышающего коэффициента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320" w:leader="none"/>
        </w:tabs>
        <w:ind w:left="0"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к окладам устанавливаются на определённый период времени в течение соответствующего календарного года, но не более чем на год, и являются персонифицированными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320" w:leader="none"/>
        </w:tabs>
        <w:ind w:left="0"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0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ый повышающий коэффициент к окладу может быть установлен рабочему с учётом уровня его профессиональной подготовленности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</w:t>
      </w:r>
    </w:p>
    <w:p>
      <w:pPr>
        <w:pStyle w:val="ConsPlusNormal"/>
        <w:tabs>
          <w:tab w:val="clear" w:pos="708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ерсонального </w:t>
      </w:r>
      <w:r>
        <w:rPr>
          <w:rFonts w:cs="Times New Roman" w:ascii="Times New Roman" w:hAnsi="Times New Roman"/>
          <w:bCs/>
          <w:sz w:val="28"/>
          <w:szCs w:val="28"/>
        </w:rPr>
        <w:t>повышающего коэффициента к окладу устанавливается в пределах до 1,0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1200" w:leader="none"/>
        </w:tabs>
        <w:ind w:left="0"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за выполнение важных (особо важных) и ответственных (особо ответственных) работ устанавливается приказом директор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, тарифицированным не ниже 4 разряда ЕТКС (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рофессиональной квалификационной групп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щеотраслевые профессии рабочих второго уровня") </w:t>
      </w:r>
      <w:r>
        <w:rPr>
          <w:rFonts w:cs="Times New Roman" w:ascii="Times New Roman" w:hAnsi="Times New Roman"/>
          <w:sz w:val="28"/>
          <w:szCs w:val="28"/>
        </w:rPr>
        <w:t>и  привлекаемым для выполнения важных (особо важных) и ответственных (особо ответственных) работ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мер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ающего коэффициента к окладу устанавливается в пределах до </w:t>
      </w:r>
      <w:r>
        <w:rPr>
          <w:rFonts w:cs="Times New Roman" w:ascii="Times New Roman" w:hAnsi="Times New Roman"/>
          <w:sz w:val="28"/>
          <w:szCs w:val="28"/>
        </w:rPr>
        <w:t>0,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важных (особо важных) и ответственных (особо ответственных) работ и рабочих, занятых на </w:t>
      </w:r>
      <w:r>
        <w:rPr>
          <w:spacing w:val="-8"/>
          <w:sz w:val="28"/>
          <w:szCs w:val="28"/>
        </w:rPr>
        <w:t xml:space="preserve">важных (особо важных) и ответственных (особо ответственных) работах, ежегодно утверждается директором </w:t>
      </w:r>
      <w:r>
        <w:rPr>
          <w:sz w:val="28"/>
          <w:szCs w:val="28"/>
        </w:rPr>
        <w:t>по согласованию с отделом культуры городского поселения «Город Амурск»</w:t>
      </w:r>
      <w:r>
        <w:rPr>
          <w:spacing w:val="-8"/>
          <w:sz w:val="28"/>
          <w:szCs w:val="28"/>
        </w:rPr>
        <w:t>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0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ботникам рабочих профессий могут устанавливаться выплаты стимулирующего характера, предусмотренные главой 4 настоящего Положе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0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условий труда работникам рабочих профессий, устанавливаются выплаты компенсационного характера, предусмотренные главой 5 настоящего Положения.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платы стимулирующего характера, </w:t>
      </w:r>
    </w:p>
    <w:p>
      <w:pPr>
        <w:pStyle w:val="ConsPlusTitle"/>
        <w:tabs>
          <w:tab w:val="clear" w:pos="708"/>
          <w:tab w:val="left" w:pos="567" w:leader="none"/>
          <w:tab w:val="left" w:pos="993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, порядок и условия их установления</w:t>
      </w:r>
    </w:p>
    <w:p>
      <w:pPr>
        <w:pStyle w:val="ConsPlusTitle"/>
        <w:spacing w:lineRule="exact" w:line="240"/>
        <w:ind w:left="70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К выплатам стимулирующего характера относятся следующие выплаты, направленные на стимулирование работника к качественному результату труда, а также поощрение за выполненную работу: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960" w:leader="none"/>
          <w:tab w:val="left" w:pos="1418" w:leader="none"/>
          <w:tab w:val="left" w:pos="15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;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960" w:leader="none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качество выполняемых работ;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960" w:leader="none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выслугу лет;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960" w:leader="none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профессиональное мастерство, классность;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960" w:leader="none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применение в работе достижений науки и передовых методов труда;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960" w:leader="none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платы стимулирующего характера устанавливаются работникам с учётом критериев, позволяющих оценить результативность и качество их работы. Критерии оценки качества работ установлены настоящим положение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Источниками выплат стимулирующего характера являются средства, выделенные в качестве бюджетных ассигнований и субсидий на выполнение муниципального задания, направленные учреждением на оплату труда работников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омимо указанного фонда на выплату стимулирующих надбавок и доплат из бюджетных средств может использоваться экономия фонда оплаты труда, образовавшаяся в результате временного наличия вакансий в штатном расписании учреждения, а также в результате отсутствия работников по причине временной нетрудоспособности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Размер средств, направляемых на стимулирующие выплаты, рассчитывается в начале календарного года директором и включается в штатное расписание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 Стимулирующие выплаты могут устанавливаться как в процентном отношении к установленному работнику должностному окладу, так и в абсолютном размер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4.7. Стимулирующие выплаты устанавливаются приказом директ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елах фонда оплаты труда и </w:t>
      </w:r>
      <w:r>
        <w:rPr>
          <w:rFonts w:cs="Times New Roman" w:ascii="Times New Roman" w:hAnsi="Times New Roman"/>
          <w:sz w:val="28"/>
          <w:szCs w:val="28"/>
        </w:rPr>
        <w:t>с учётом обеспечения указанных выплат финансовыми средст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ксимальными размерами не ограничиваютс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8. Стимулирующие выплаты могут устанавливаться на календарный год, квартал, месяц, а также на иной период времени, но не более одного года, и оформляются новым дополнительным соглашением к трудовому договору на каждый последующий год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9. В учреждении создается комиссия по установлению стимулирующих выплат работникам с обязательным включением в нее представителя трудового коллектива. Представления (служебные записки, заявления) поступают в комиссию для рассмотрения и установления стимулирующих выпла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Лица, осуществляющие письменное представление на установление стимулирующих выплат для работников учреждения, несут персональную ответственность за организацию учёта фактически достигнутых результатов и достоверность представленной информации</w:t>
      </w:r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1. На основании решения комиссии по установлению стимулирующих выплат с обоснованием необходимости установления выплаты конкретному работнику или группе работников учреждения с соответствующей резолюцией директора издается приказ об установлении стимулирующих выпла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учреждениях с численностью коллектива менее 20 человек, комиссия может не создаваться. В этом случае, лица, осуществляющие письменное представление на установление стимулирующих выплат для работников учреждения представляют служебную записку на рассмотрение директору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Размер стимулирующей выплаты определяется директором учреждения с учётом соответствующего пред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 Выплаты стимулирующего характера могут не устанавливаться, быть уменьшенными или отменяться полностью в следующих случаях:</w:t>
      </w:r>
    </w:p>
    <w:p>
      <w:pPr>
        <w:pStyle w:val="ConsPlusNormal"/>
        <w:widowControl/>
        <w:numPr>
          <w:ilvl w:val="0"/>
          <w:numId w:val="30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сутствия или недостатка финансовых средств, в том числе средств местного бюджета;</w:t>
      </w:r>
    </w:p>
    <w:p>
      <w:pPr>
        <w:pStyle w:val="ConsPlusNormal"/>
        <w:widowControl/>
        <w:numPr>
          <w:ilvl w:val="0"/>
          <w:numId w:val="30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я срока действия стимулирующих выплат;</w:t>
      </w:r>
    </w:p>
    <w:p>
      <w:pPr>
        <w:pStyle w:val="ConsPlusNormal"/>
        <w:widowControl/>
        <w:numPr>
          <w:ilvl w:val="0"/>
          <w:numId w:val="30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зменения системы оплаты труд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евода работника на другую должность (работу, специальность) и (или) в другое структурное подразделение, а также в связи с изменением его функциональных обязанностей, характера выполняемых работ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ыполнения или не надлежащего выполнения работником своих должностных обязанностей, в том числе отказа работника от выполнения дополнительных работ, за которые были </w:t>
      </w:r>
      <w:r>
        <w:rPr>
          <w:rFonts w:cs="Times New Roman" w:ascii="Times New Roman" w:hAnsi="Times New Roman"/>
          <w:spacing w:val="-2"/>
          <w:sz w:val="28"/>
          <w:szCs w:val="28"/>
        </w:rPr>
        <w:t>установлены выплаты,</w:t>
      </w:r>
      <w:r>
        <w:rPr>
          <w:rFonts w:cs="Times New Roman" w:ascii="Times New Roman" w:hAnsi="Times New Roman"/>
          <w:sz w:val="28"/>
          <w:szCs w:val="28"/>
        </w:rPr>
        <w:t xml:space="preserve"> не представления в установленные сроки материалов, справок и другой отчётной документации, предоставления недостоверной информации в отчётных документах, наложения на работника дисциплинарного взыскания, не выполнения утверждённого плана работ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нижения качества работ, за которые были установлены выпл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4.15. В случаях невыполнения или ненадлежащего выполнения работником своих должностных обязанностей, выплаты стимулирующего характера могут быть отменены либо </w:t>
      </w:r>
      <w:r>
        <w:rPr>
          <w:rFonts w:cs="Times New Roman" w:ascii="Times New Roman" w:hAnsi="Times New Roman"/>
          <w:sz w:val="28"/>
          <w:szCs w:val="28"/>
        </w:rPr>
        <w:t>пересмотрены в индивидуальном порядк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а основании приказа директора. </w:t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16. Основанием для издания приказа является решение комиссии, с приложением документов, подтверждающих допущенные сотрудником нарушения трудовой дисциплины, некачественного и (или) несвоевременного выполнения порученной основной и (или) дополнительной работы (подтверждающие акты, объяснительные записки работника и другие документы для обоснования отмены или уменьшения размера выплаты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7. Стимулирующие выплаты работникам, уволенным в течение месяца, за который выплачивается надбавка, а также отсутствующим на работе по причине временной нетрудоспособности выплачиваются пропорционально отработанному времени  в отчётном периоде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4.18. Районный коэффициент и процентная надбавка за стаж работы в местностях, приравненных к районам Крайнего Севера, начисляются на стимулирующие выплаты в порядке установленном действующими нормативными правовыми акт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9. Заместителю директора и главному бухгалтеру стимулирующие выплаты устанавливаются в порядке, предусмотренном для всех работников учреждения, в зависимости от степени самостоятельности и ответственности при выполнении поставленных задач, качественного выполнения своих основных задач и функций подразделениями, непосредственно подчиненными заместителю директора, соблюдения правил бухгалтерского учёта, недопущения финансовых и налоговых наруш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учреждения, а также с учётом результатов премирования директора учрежд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0. </w:t>
      </w:r>
      <w:r>
        <w:rPr>
          <w:rFonts w:cs="Times New Roman" w:ascii="Times New Roman" w:hAnsi="Times New Roman"/>
          <w:sz w:val="28"/>
          <w:szCs w:val="28"/>
        </w:rPr>
        <w:t>Выплата за интенсивность и высокие результаты работ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0.1. Стимулирующая выплата за интенсивность и высокие результаты работы может устанавливаться работникам, занимающим должности руководителей, специалистов и служащих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0.2. Критериями оценки интенсивности и высоких результатов работ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и реализация стратегических планов, проектов нормативных документов, целевых программ по развитию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инновационных проектов, создание и продвижение информационных продуктов и услуг, направленных на формирование положительного имиджа учреждения и увеличение дополнительных средств финансир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а и проведение масштабных проектов (выставочных проектов, циклов лекций, семинаров, круглых столов, конкурсов, фестивалей, и т.д.), имеющих важное социокультурное значение, направленных на повышение качества услуг и имиджа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а и проведение масштабных проектов, имеющих значение для специалистов ведущих отраслей экономики городского поселения «Город Амурск» и  учреждений культур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лечение партнёров к деятельности учреждения, подготовка и реализация масштабных совместных проект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изданию монографий, сборников, материалов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 с уставной деятельностью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одготовке и проведении мероприятий (в том числе работа в составе оргкомитета, рабочей группы), связанных с уставной деятельностью учрежд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ероприятиях (конференциях, семинарах, симпозиумах), проводимых другими учреждениями и организациями (учитываются выступления с докладами и сообщениями, работа в оргкомитетах и т.д.), связанных с социокультурной деятельностью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и внедрение комплексных проектов (технических, программных, организационных решений) развития учреждения, направленных на создание ресурсов, качественное улучшение продуктов и услуг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внедрение современных информационных технологий в производственные процес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ольших объёмов регламентирующих и инструктивно-методических документов,</w:t>
      </w:r>
      <w:r>
        <w:rPr>
          <w:color w:val="000000"/>
          <w:sz w:val="28"/>
          <w:szCs w:val="28"/>
        </w:rPr>
        <w:t xml:space="preserve"> связанных с уставной деятельностью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 организации самодеятельного творчества и проведению досуг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коллективными заявкам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ктронных баз данных для пользов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обслуживание пользователей, количество которых превышает  установленные  нормати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руководство структурным подразделением учреждения с численностью  работников, превышающей 10 человек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уководство производственной практикой студентов средних и высших учебных за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бота по адаптации вновь принятых работников к производ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профессионального масте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систематическая работа со средствами массовой информации (подготовка пресс-релизов, публикация статей в периодических изданиях, интервью, выступления на радио, телевиден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рекламных кампаний и акций с целью создания привлекательного имиджа учреждения, привлечения потенциальных пользователей и продвижения  информационных продуктов и услуг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ей с общественностью и привлечение социальных партнёров к осуществлению устав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экскурсионного обслуживания на новом качественном уровне (разработка программ, текстов, методических рекомендаций по проведению экскурсий, привлечение экскурса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клубной деятельности с использованием инновационных форм (разработка тематических программ, сбор аудитории, реклама, освещение результатов деятельности в С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ое библиотечно-информационое и справочно-библиографическое  обслуживание населения, входящего в группы риска и социально незащищённых слоёв населения;</w:t>
      </w:r>
    </w:p>
    <w:p>
      <w:pPr>
        <w:pStyle w:val="21"/>
        <w:numPr>
          <w:ilvl w:val="0"/>
          <w:numId w:val="23"/>
        </w:numPr>
        <w:tabs>
          <w:tab w:val="clear" w:pos="708"/>
          <w:tab w:val="left" w:pos="960" w:leader="none"/>
        </w:tabs>
        <w:ind w:left="0" w:right="-31" w:firstLine="700"/>
        <w:rPr/>
      </w:pPr>
      <w:r>
        <w:rPr>
          <w:szCs w:val="28"/>
        </w:rPr>
        <w:t>интенсивность работы по выполнению плана по платным услугам, оказываемых насе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эффективное внедрение фандрайзинга в практику работы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срочных, сверхплановых заданий и заказов, поступивших от вышестоящих органов, городских учреждений и организаци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обый режим работы, связанный с обеспечением безаварийной, и бесперебойной работы инженерных и хозяйственно-эксплуатационных систем жизнеобеспечения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й режим работы, связанный с текущими изменениями в производственном, эксплуатационном, инженерном и хозяйственном обслуживании, административном, финансово-экономическом, социальном, кадровом, бухгалтерском и других процессах управления учреждением; обеспечением безопасности, соблюдением правил охраны труда и техники безопасности, пожарной безопасности, других процессах, связанных с обеспечением основной и иной уставной деятельности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й режим работы, связанный с организацией работы в нескольких филиалах учрежд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показатели качества и интенсивности труда работника, связанные с</w:t>
      </w:r>
      <w:r>
        <w:rPr>
          <w:rFonts w:cs="Times New Roman" w:ascii="Times New Roman" w:hAnsi="Times New Roman"/>
          <w:sz w:val="28"/>
          <w:szCs w:val="28"/>
        </w:rPr>
        <w:t xml:space="preserve"> конкретным объёмом и периодом работ с высокой степенью интенсивности и результатив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одящие к улучшению уставной деятельности учрежд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4.20.3. </w:t>
      </w:r>
      <w:r>
        <w:rPr>
          <w:rFonts w:cs="Times New Roman" w:ascii="Times New Roman" w:hAnsi="Times New Roman"/>
          <w:sz w:val="28"/>
          <w:szCs w:val="28"/>
        </w:rPr>
        <w:t>Показателями оценки интенсивности и высоких результатов работы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уровень, масштаб проводимого мероприятия и его значение для повышения имиджа учрежд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важность проводимого мероприятия (работ) для решения задач развития учреждения, расширения спектра и повышения качества услуг учрежд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иода проведения конкретного мероприятия (работ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 и срочности проводимых мероприятий (работ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степень самостоятельности, ответственности и участия каждого работника в проводимых мероприятия, работах (фактическая загрузка работника в период проведения мероприятий и достигнутый результат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уровень исполнительской дисциплины работника (отсутствие ошибок, простоев, аварий по вине работника, соблюдение установленных сроков предоставления документов и т.д.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0.4. Размер выплаты – в пределах 30 процентов должностного оклад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1. Выплата за качество выполняемых рабо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1. Стимулирующая выплата за качество выполняемых работ может устанавливаться всем категориям работников по результатам труда за определённый период времен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 быть обусловлена повышением качества труда и достижением работниками дополнительных результатов по сравнению с установленными требованиям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1.2. Критериями оценки качества выполняемых работ,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, качественное и эффективное выполнение работником должностных обязанностей, а также дополнительных видов работ в соответствующем периоде, в установленные сроки и граф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еративная, качественная подготовка и своевременная сдача отчётности; подготовка плановых и отчётных документов сотрудниками учреждения, согласно их должностной инструкции (учитывается наличие электронного текстового и табличного варианта, приложений к отчёту: копий публикаций, электронных презентаций, видео - и фотоматериалов, благодарственных писем, сценарных материалов и др.)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безусловное соблюдение сроков предоставления финансово-экономической, кадровой документации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чественная разработка нормативно-правовой документ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качественное и оперативное выполнение особо важных работ и заданий руководства учре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ачественное проведение мероприятий (конференций, семинаров, выставок и иных важных организационных мероприятий), связанных с уставной деятельностью учрежд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качественное выполнение в установленном порядке требований нормативно</w:t>
        <w:softHyphen/>
        <w:t>-правовых актов, регламентирующих производственную и административно-хозяйственную деятельность учреждения, приказов, распоряжений и указаний вышестоящих орган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тандартов, применяемых в деятельности учреждения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96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нарушений в ведении правовой, кадровой документации, организации документооборота, ведения делопроизвод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ачественная и оперативная подготовка учреждения к зимнему отопительному сезон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ачественное и своевременное техническое обеспечение рабочего процесса в учреждении (оснащение, монтаж и ремонт хозяйственного оборудования, зданий и сооружени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аварийная работа всех систем жизнеобеспечения учре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тензий и жалоб со стороны посетителей учреждения;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4.21.3. Размер выплаты – в пределах 30 процентов должностного оклада</w:t>
      </w:r>
      <w:r>
        <w:rPr/>
        <w:t>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4.22. Выплата за выслугу лет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4.22.1. Стимулирующая выплата за выслугу лет устанавливается всем категориям работников, в зависимости от непрерывного стажа работы, проработанного в учреждениях культуры и искусств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80" w:leader="none"/>
        </w:tabs>
        <w:ind w:left="0" w:firstLine="720"/>
        <w:jc w:val="both"/>
        <w:rPr/>
      </w:pPr>
      <w:r>
        <w:rPr>
          <w:sz w:val="28"/>
          <w:szCs w:val="28"/>
        </w:rPr>
        <w:t>Выплата ежемесячной надбавки за выслугу лет к должностному окладу работникам учреждения культуры производится дифференцированно в за</w:t>
        <w:softHyphen/>
        <w:t>висимости от непрерывного стажа работы, дающего право на полу</w:t>
        <w:softHyphen/>
        <w:t>чение этой надбавки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стаже работы       </w:t>
        <w:tab/>
        <w:tab/>
        <w:t xml:space="preserve">   Размер надбавки (в % к месяч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лжностному окладу, ставк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3 лет                                               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до 5 лет                                                        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                                       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10 лет         </w:t>
        <w:tab/>
        <w:tab/>
        <w:tab/>
        <w:t xml:space="preserve">                             30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2.3. Выплата надбавки за выслугу лет производится работникам, для которых данная работа является основной.</w:t>
      </w:r>
    </w:p>
    <w:p>
      <w:pPr>
        <w:pStyle w:val="Normal"/>
        <w:tabs>
          <w:tab w:val="clear" w:pos="708"/>
          <w:tab w:val="left" w:pos="872" w:leader="none"/>
          <w:tab w:val="left" w:pos="1090" w:leader="none"/>
        </w:tabs>
        <w:ind w:firstLine="720"/>
        <w:rPr/>
      </w:pPr>
      <w:r>
        <w:rPr>
          <w:sz w:val="28"/>
          <w:szCs w:val="28"/>
        </w:rPr>
        <w:t xml:space="preserve">4.22.4. В стаж работы, дающий право на получение надбавок, засчитывается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 в учреждениях культуры, искусства и киноциркового объедин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выборных должностях на постоянной ос</w:t>
        <w:softHyphen/>
        <w:t>нове в органах государственной вла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военной службы граждан, если в течение года после увольнения с этой службы они поступили на работу в учреж</w:t>
        <w:softHyphen/>
        <w:t>дение культуры и искус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бучения на курсах усовершенствования или повы</w:t>
        <w:softHyphen/>
        <w:t>шения квалификации по специально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в качестве освобожденных работников профсоюзных организаций в учреждениях культуры и искус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частично оплачиваемого отпуска по уходу за ре</w:t>
        <w:softHyphen/>
        <w:t>бенком до достижения им возраста полутора лет и дополнитель</w:t>
        <w:softHyphen/>
        <w:t>ного отпуска без сохранения заработной платы по уходу за ре</w:t>
        <w:softHyphen/>
        <w:t>бенком до достижения им возраста трех лет, женщинам, состояв</w:t>
        <w:softHyphen/>
        <w:t>шим в трудовых отношениях с учреждениями культуры и искус</w:t>
        <w:softHyphen/>
        <w:t>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в районах Крайнего Севера и приравненных к ним местностях, дающий право на получение ежемесячных надба</w:t>
        <w:softHyphen/>
        <w:t>вок, исчисляется год за год.</w:t>
      </w:r>
    </w:p>
    <w:p>
      <w:pPr>
        <w:pStyle w:val="Normal"/>
        <w:tabs>
          <w:tab w:val="clear" w:pos="708"/>
          <w:tab w:val="left" w:pos="1199" w:leader="none"/>
        </w:tabs>
        <w:ind w:firstLine="720"/>
        <w:jc w:val="both"/>
        <w:rPr/>
      </w:pPr>
      <w:r>
        <w:rPr>
          <w:sz w:val="28"/>
          <w:szCs w:val="28"/>
        </w:rPr>
        <w:t>4.22.5. Стаж работы, дающий право на получение надбавки за выслугу лет, сохраняется при поступлении на работу в учреждения культуры и искусства в следующих случаях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0" w:leader="none"/>
        </w:tabs>
        <w:ind w:left="1080" w:hanging="360"/>
        <w:jc w:val="both"/>
        <w:rPr/>
      </w:pPr>
      <w:r>
        <w:rPr>
          <w:sz w:val="28"/>
          <w:szCs w:val="28"/>
        </w:rPr>
        <w:t>Не позднее одного месяца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после научной и педагогической деятельности, которая непосредственно следовала за работой в учреждениях культуры и искусства.</w:t>
      </w:r>
    </w:p>
    <w:p>
      <w:pPr>
        <w:pStyle w:val="Normal"/>
        <w:tabs>
          <w:tab w:val="clear" w:pos="708"/>
          <w:tab w:val="left" w:pos="1526" w:leader="none"/>
          <w:tab w:val="left" w:pos="2160" w:leader="none"/>
        </w:tabs>
        <w:jc w:val="both"/>
        <w:rPr/>
      </w:pPr>
      <w:r>
        <w:rPr>
          <w:sz w:val="28"/>
          <w:szCs w:val="28"/>
        </w:rPr>
        <w:t>- после прекращения временной инвалидности или болезни, вызвавших увольнение из учреждения культуры и искусства, а также в случаях перевода на другую ра</w:t>
        <w:softHyphen/>
        <w:t>боту по этим основаниям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трех недель со дня увольнения по собст</w:t>
        <w:softHyphen/>
        <w:t>венному желанию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вух месяцев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со дня увольнения из учреждения культуры и искусства после окончания обусловленного трудовым дого</w:t>
        <w:softHyphen/>
        <w:t>вором срока работы в районах Крайнего Севера и местностях, при</w:t>
        <w:softHyphen/>
        <w:t>равненных к районам Крайнего Севера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после возвращения с работы в учреждениях культуры и искусства РФ за границей или в качестве специалистов культуры и искусства по оказанию помощи другим государствам, если рабо</w:t>
        <w:softHyphen/>
        <w:t>те за границей непосредственно предшествовала работа в учреждениях культуры и искусства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трех месяцев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после окончания высшего, среднего специального учебно</w:t>
        <w:softHyphen/>
        <w:t>го заведения, аспирантуры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со дня увольнения в связи с ликвидацией (реорганиза</w:t>
        <w:softHyphen/>
        <w:t>цией) учреждения культуры и искусства, сокращением штатов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в связи с переводом мужа (жены) военнослужащего в дру</w:t>
        <w:softHyphen/>
        <w:t>гую местность или переездом мужа (жены) в связи с увольнением с военной службы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22.5.5. Стаж работы, дающий право на получение надбавки за выслугу лет, сохраняется независимо от продолжительности перерыва в рабо</w:t>
        <w:softHyphen/>
        <w:t>те,  при условии, если перерыву непосредственно предшест</w:t>
        <w:softHyphen/>
        <w:t>вовала работа в учреждениях культуры и искусств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ицам, покинувшим постоянное место жительство и работу в свя</w:t>
        <w:softHyphen/>
        <w:t>зи с осложнением межнациональных отношений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лицам, эвакуируемым или выезжающим в добровольном порядке   из зоны радиоактивного загрязнения (имеющим соответствующие документы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пенсионерам, получающим государственную пенсию  по старости, инвалидност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2.6.  Выплата за выслугу лет начисляется исходя из должностного оклада работника, определённого в трудовом договоре, выплачивается ежемесячно с заработной плато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2.7. Выплата за выслугу лет выплачивается с момента возникновения права на назначение или изменение размера данной надбавк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2.8. В случае возникновения у работника права на назначение или изменение размера надбавки в период его пребывания в очередном или дополнительном отпуске, а также в период его временной нетрудоспособности, выплата новой надбавки производится после окончания отпуска, временной нетрудоспособност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2.9. Основным документом для определения стажа работы, дающего право на получение выплаты за выслугу лет, является трудовая книжк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00" w:leader="none"/>
          <w:tab w:val="left" w:pos="1701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Выплата за профессиональное мастерство, классность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4.23.1. Стимулирующая выпл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профессиональное мастерство, классность может </w:t>
      </w:r>
      <w:r>
        <w:rPr>
          <w:rFonts w:cs="Times New Roman" w:ascii="Times New Roman" w:hAnsi="Times New Roman"/>
          <w:sz w:val="28"/>
          <w:szCs w:val="28"/>
        </w:rPr>
        <w:t>устанавливаться отдельным работника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имеющим высокий уровень профессиональной подготовки и устойчиво высокую результативность труда с целью их стимулирования, раскрытия их делового потенциала, стремления к профессиональному росту, овладению дополнительными профессиональными навыками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23.2. Основанием для установления выплат </w:t>
      </w:r>
      <w:r>
        <w:rPr>
          <w:rFonts w:cs="Times New Roman" w:ascii="Times New Roman" w:hAnsi="Times New Roman"/>
          <w:sz w:val="28"/>
          <w:szCs w:val="28"/>
        </w:rPr>
        <w:t>может являться повышение квалификации работника, связанное с получением дополнительных сертификатов, свидетельств, дипломов и иных документов, дающих право занятия определённым видом деятельности, непосредственно связанным с уставной деятельностью учрежд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0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3.3. Размер выплаты – в пределах 30 % должностного оклада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4.24. Выплата за применение в работе достижений науки и передовых методов труд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4.24.1. Стимулирующая надба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применение в работе достижений науки и передовых мет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уда может </w:t>
      </w:r>
      <w:r>
        <w:rPr>
          <w:rFonts w:cs="Times New Roman" w:ascii="Times New Roman" w:hAnsi="Times New Roman"/>
          <w:sz w:val="28"/>
          <w:szCs w:val="28"/>
        </w:rPr>
        <w:t>устанавливаться отдельным работникам, занимающим должности руководителей специалистов и служащих, владеющим и применяющим при исполнении должностных обязанностей и трудовых функций передовые инновационные приёмы и методы труда, в том чис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 применение в работе достижений науки в области формирования электронной информационной системы для обеспечения взаимоиспользования информационных ресурсов библиотек, учреждений культуры, образования и др.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здание инновационных электронных  ресурсов, продуктов и услуг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внедрение инновационных методов в автоматизацию и компьютеризацию технологических процесс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 выполнение работ с применением технических средств (мультимедийных презентаций, видеосъемка; оцифровка печатных изданий, рукописей, фотодокументов; подготовка и оформление фотовыставок и др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 ведение страницы учреждения на официальном сайте в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4.2. Размер выплаты – в пределах 30 % должностного оклада.</w:t>
      </w:r>
    </w:p>
    <w:p>
      <w:pPr>
        <w:pStyle w:val="ConsPlusTitle"/>
        <w:numPr>
          <w:ilvl w:val="0"/>
          <w:numId w:val="0"/>
        </w:numPr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5. Премиальные выплаты.</w:t>
      </w:r>
    </w:p>
    <w:p>
      <w:pPr>
        <w:pStyle w:val="ConsPlusTitle"/>
        <w:numPr>
          <w:ilvl w:val="0"/>
          <w:numId w:val="0"/>
        </w:numPr>
        <w:ind w:left="0"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5.1. В целях поощрения работников за выполненную работу могут выплачиватьс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миальные выплаты по итогам работы за квартал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миальные выплаты за выполнение особо важных и срочных работ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мия за интенсивность и высокие результаты работ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мия к определенным событиям;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25.2. Премия назначается приказом директора учреждения в пределах бюджетных ассигнований на оплату труда работников, а также средств от приносящей доход деятельности, направленных на оплату труда работников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емии, предусмотренные настоящим разделом и являющиеся частью системы оплаты труда, выплачиваются за конкретные производственные и трудовые показатели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5.3. Премия по итогам работы за квартал выплачивается с целью поощрения работников за общие результаты труда по итога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5.3.1. Премирование работников может производиться по следующим показател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плановых объемных качественных и количественных показателей деятельности (количество мероприятий, количество посетителей, доход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довлетворенность пользователей (посетителей) качеством предоставляемых услуг и сервисов в данном пери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, в том числе не входящей в должностные обязанности работ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астие в течение периода в выполнении важных работ,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работ, связанных с внедрением новой техники и нов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5.3.2. Премия выплачивается после подведения итогов работы на основании приказа директора, в котором обязательно указывается: фамилия, имя, отчество премируемых лиц, их должности; причина выплаты премии, основание для её начисления,  размер прем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5.3.3. Премия выплачивается в пределах имеющихся средств. Конкретный размер премии определяется в процентах к окладу (должностному окладу). Максимальным размером премия по итогам работы не ограничен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25.3.4. При наличии устных замечаний, взысканий, упущений в работе отчётного периода, ненадлежащего исполнения своих должностных обязанностей, основание для выплаты премии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5.3.5. При увольнении работника по собственному желанию, до истечения календарного месяца, работнику может быть начислена премия по итогам работы по решению дире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5.4. Премия за выполнение особо важных и срочных работ выплачивается работникам единовременно, по итогам выполнения особо важных и срочных работ, с целью поощрения работников за оперативность и качественный результат труд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25.4.1. Размер премии устанавливается в процентном отношении к окладу (должностному окладу). Максимальным размером премия за выполнение особо важных и срочных работ (мероприятий) не огранич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5.4.2. Перечень особо важных и срочных работ (мероприятий) утверждается директором по согласованию с отделом культуры городского поселения «Город Аму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5.4.3. Премиальные выплаты за выполнение особо важных и срочных работ не выплачиваются работникам, которым установлен повышающий коэффициент к окладу за выполнение важных (особо важных)  и ответственных (особо ответственных)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5.5. Премия за интенсивность и высокие результаты работы выплачивается работникам единовременно за интенсивность и высокие результаты работы. Размер премии может устанавливаться как в абсолютном значении, так и в  процентном отношении к окладу (должностному окладу).</w:t>
      </w:r>
      <w:r>
        <w:rPr/>
        <w:t xml:space="preserve"> </w:t>
      </w:r>
      <w:r>
        <w:rPr>
          <w:sz w:val="28"/>
          <w:szCs w:val="28"/>
        </w:rPr>
        <w:t>При премировании учитывае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напряженность 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>
          <w:sz w:val="28"/>
          <w:szCs w:val="28"/>
        </w:rPr>
        <w:t>результативность участия и достижения в профессиональных конкурс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25.6. Премия к определенным событиям может быть выплачена работникам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840"/>
        <w:jc w:val="both"/>
        <w:rPr/>
      </w:pPr>
      <w:r>
        <w:rPr>
          <w:sz w:val="28"/>
          <w:szCs w:val="28"/>
        </w:rPr>
        <w:t>при поощрении Президентом Российской Федерации, Правительством Российской Федерации, Правительством Хабаровского края, присвоении почётных званий Российской Федерации и награждении знаками отличия Российской Федерации и Хабаровского края, награждении орденами и медалями Российской Федерац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840"/>
        <w:jc w:val="both"/>
        <w:rPr/>
      </w:pPr>
      <w:r>
        <w:rPr>
          <w:sz w:val="28"/>
          <w:szCs w:val="28"/>
        </w:rPr>
        <w:t>при награждении Почётной грамотой Министерства культуры Российской Федерации и министерства культуры Хабаровского края (размер премии и порядок премирования устанавливается в соответствии с действующими положениями о ведомственных наградах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840"/>
        <w:jc w:val="both"/>
        <w:rPr/>
      </w:pPr>
      <w:r>
        <w:rPr>
          <w:sz w:val="28"/>
          <w:szCs w:val="28"/>
        </w:rPr>
        <w:t>при награждении Почетной грамотой (Благодарностью) главы Амурского муниципального района, главы городского поселения «Город Амурск», начальника отдела культуры городского поселения «Город Амурск» (размер премии и порядок премирования устанавливается в соответствии с действующими положениями о награда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юбилейным и памятным датам учрежд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фессиональным праздникам и красным датам календар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юбилейным датам со дня рождения 50, 55, 60, 65, 70, 75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вязи с уходом на пенс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25.7. При наличии экономии фонда оплаты труда по учреждению премия может выплачиваться по итогам работы за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4.25.8. Премиальные выплаты осуществляются при наличии средств фонда премиальных выплат, который является частью фонда оплаты труда, максимальными размерами не ограничиваю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.25.9. Премиальные выплаты уменьшаются или не устанавливаются в случа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- неудовлетворительной работы отдельных работников или отдельных подраздел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- невыполнения работниками должностных обязанностей, совершения нарушений трудовой дисциплины, Правил внутреннего распорядка, инструкций, поло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- нарушения установленных требований оформления документации и результатов рабо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- нарушения сроков выполнения и сдачи работ, установленных приказами, распоряжениями, договор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- невыполнения приказов, указаний и поручений непосредственного руководителя или руководства учреж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- других нарушений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20" w:hanging="360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ConsPlusTitle"/>
        <w:tabs>
          <w:tab w:val="clear" w:pos="708"/>
          <w:tab w:val="left" w:pos="1260" w:leader="none"/>
        </w:tabs>
        <w:spacing w:lineRule="exact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Условия и порядок осуществления выплат</w:t>
      </w:r>
    </w:p>
    <w:p>
      <w:pPr>
        <w:pStyle w:val="ConsPlusTitle"/>
        <w:tabs>
          <w:tab w:val="clear" w:pos="708"/>
          <w:tab w:val="left" w:pos="1260" w:leader="none"/>
        </w:tabs>
        <w:spacing w:lineRule="exact" w:line="240"/>
        <w:ind w:left="70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онного характера</w:t>
      </w:r>
    </w:p>
    <w:p>
      <w:pPr>
        <w:pStyle w:val="ConsPlusTitle"/>
        <w:tabs>
          <w:tab w:val="clear" w:pos="708"/>
          <w:tab w:val="left" w:pos="1260" w:leader="none"/>
        </w:tabs>
        <w:spacing w:lineRule="exact" w:line="240"/>
        <w:ind w:left="70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плата труда работников учреждения, занятых на работах с вредными, опасными и иными особыми условиями труда, отклоняющимися от нормальных производится в повышенном размере. </w:t>
      </w:r>
    </w:p>
    <w:p>
      <w:pPr>
        <w:pStyle w:val="Normal"/>
        <w:numPr>
          <w:ilvl w:val="0"/>
          <w:numId w:val="0"/>
        </w:numPr>
        <w:ind w:left="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этих целях в учреждении могут быть установлены следующие выплаты компенсационного характера:</w:t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:</w:t>
      </w:r>
    </w:p>
    <w:p>
      <w:pPr>
        <w:pStyle w:val="ConsPlusNormal"/>
        <w:widowControl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профессий (должностей);</w:t>
      </w:r>
    </w:p>
    <w:p>
      <w:pPr>
        <w:pStyle w:val="ConsPlusNormal"/>
        <w:widowControl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ерхурочную работу;</w:t>
      </w:r>
    </w:p>
    <w:p>
      <w:pPr>
        <w:pStyle w:val="ConsPlusNormal"/>
        <w:widowControl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в ночное время;</w:t>
      </w:r>
    </w:p>
    <w:p>
      <w:pPr>
        <w:pStyle w:val="ConsPlusNormal"/>
        <w:widowControl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в выходные и нерабочие праздничные дни;</w:t>
      </w:r>
    </w:p>
    <w:p>
      <w:pPr>
        <w:pStyle w:val="ConsPlusNormal"/>
        <w:widowControl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в других условиях, отклоняющихся от нормальных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00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Выплаты компенсационного характера устанавливаются к должностным окладам работников в виде надбавок и доплат, если иное не установлено федеральными законами и иными нормативными правовыми актами Российской Федерации, законами и иными нормативными правовыми актами края, а также путем применения к заработной плате районных коэффициентов, процентных надбавок к заработной плате работникам, работающим в южных районах Дальнего Востока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Cs/>
          <w:spacing w:val="-6"/>
          <w:sz w:val="28"/>
          <w:szCs w:val="28"/>
        </w:rPr>
        <w:t>5.3. Выплаты работникам, занятым на</w:t>
      </w:r>
      <w:r>
        <w:rPr>
          <w:sz w:val="28"/>
          <w:szCs w:val="28"/>
        </w:rPr>
        <w:t xml:space="preserve"> тяжёлых работах, работах с вредными и (или) опасными и иными особыми условиями труда</w:t>
      </w:r>
      <w:r>
        <w:rPr>
          <w:spacing w:val="-6"/>
          <w:sz w:val="28"/>
          <w:szCs w:val="28"/>
        </w:rPr>
        <w:t xml:space="preserve"> – устанавливается в соответствии со статьей 147 Трудового кодекса Российской Федерации работникам, занятым</w:t>
      </w:r>
      <w:r>
        <w:rPr>
          <w:bCs/>
          <w:spacing w:val="-6"/>
          <w:sz w:val="28"/>
          <w:szCs w:val="28"/>
        </w:rPr>
        <w:t xml:space="preserve"> на тяжёлых работах, работах с вредными и (или) опасными и иными особыми условиями тру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Перечень работ и рабочих мест с вредными и (или) опасными условиями труда, а также размер выплат определяется по результатам аттестации рабочих мест, проводимой работодателем в порядке, установленном действующим законодательством РФ.  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</w:t>
      </w:r>
      <w:r>
        <w:rPr>
          <w:spacing w:val="-6"/>
          <w:sz w:val="28"/>
          <w:szCs w:val="28"/>
        </w:rPr>
        <w:t>азмеры выплат – до 12% от должностного оклада (устанавливается уполномоченным органом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Работодатель обязан принять меры по проведению в установленном порядке аттестации рабочих мест с целью разработки и реализации по её результатам мероприят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Выплаты компенсационного характера работникам, занятым в местностях с особыми климатическими условиями, устанавливаются всем работникам учреждения в соответствии со статьей 148 Трудового кодекса Российской Федерации, а также иными нормативными правовыми актами Российской Федерации, Хабаровского края и городского поселения «Город Амурск», выплачиваются работникам ежемесячно в виде:</w:t>
      </w:r>
    </w:p>
    <w:p>
      <w:pPr>
        <w:pStyle w:val="ConsPlusNormal"/>
        <w:widowControl/>
        <w:numPr>
          <w:ilvl w:val="0"/>
          <w:numId w:val="27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коэффици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азмере 50 % </w:t>
      </w:r>
      <w:r>
        <w:rPr>
          <w:rFonts w:cs="Times New Roman" w:ascii="Times New Roman" w:hAnsi="Times New Roman"/>
          <w:sz w:val="28"/>
          <w:szCs w:val="28"/>
        </w:rPr>
        <w:t>к заработной пла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0" w:right="4" w:firstLine="709"/>
        <w:jc w:val="both"/>
        <w:rPr/>
      </w:pPr>
      <w:r>
        <w:rPr>
          <w:spacing w:val="-8"/>
          <w:sz w:val="28"/>
          <w:szCs w:val="28"/>
        </w:rPr>
        <w:t>процентной надбавки к заработной плате за стаж работы в местностях, приравненных к районам Крайнего Севера в размере до 50 % к заработной плате</w:t>
      </w:r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Выплаты компенсационного характера работникам в других случаях выполнения работ в условиях, отклоняющихся от нормальных, устанавливаются с учётом статьи 149 Трудов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1. Выплата за совмещение профессий (должност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овмещении профессий (должностей), т.е. выполнении работником наряду со своей основной работой, обусловленной трудовым договором, дополнительной работы по другой профессии (должности) работнику производится доплата. 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8"/>
          <w:szCs w:val="28"/>
        </w:rPr>
        <w:t>Размер выплаты и срок, на который она устанавливается, определяется дополнительным соглашением к трудовому договору с учетом содержания и (или) объема дополнитель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платы</w:t>
      </w:r>
      <w:r>
        <w:rPr>
          <w:bCs/>
          <w:sz w:val="28"/>
          <w:szCs w:val="28"/>
        </w:rPr>
        <w:t xml:space="preserve"> за расширение зон обслуживания, </w:t>
      </w:r>
      <w:r>
        <w:rPr>
          <w:sz w:val="28"/>
          <w:szCs w:val="28"/>
        </w:rPr>
        <w:t>увеличение объёма выполняемых работ</w:t>
      </w:r>
      <w:r>
        <w:rPr>
          <w:bCs/>
          <w:sz w:val="28"/>
          <w:szCs w:val="28"/>
        </w:rPr>
        <w:t xml:space="preserve"> устанавливаются работнику в случае выполнения работником </w:t>
      </w:r>
      <w:r>
        <w:rPr>
          <w:sz w:val="28"/>
          <w:szCs w:val="28"/>
        </w:rPr>
        <w:t>наряду со своей основной работой, обусловленной трудовым договором, дополнительного объема работ по одной и той же профессии или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лата</w:t>
      </w:r>
      <w:r>
        <w:rPr>
          <w:bCs/>
          <w:sz w:val="28"/>
          <w:szCs w:val="28"/>
        </w:rPr>
        <w:t xml:space="preserve"> за исполнение обязанностей временно отсутствующего работника без освобождения от работы, определённой трудовым договором, устанавливается работнику в случае увеличения установленного ему объёма работы или возложения на него обязанностей временно отсутствующего работника без освобождения от работы, определённой трудовым договор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>Размер выплаты и срок, на который она устанавливается, определяется дополнительным соглашением к трудовому договору с учетом содержания и (или) объема дополнительной работ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2. Выплата за сверхурочные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хурочная работа — работа, производимая работником по ини</w:t>
        <w:softHyphen/>
        <w:t>циативе руководителя за пределами установленной продолжительности рабочего времени ежедневной работы, а также работа сверх нормаль</w:t>
        <w:softHyphen/>
        <w:t>ного числа рабочих часов за учетный перио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влечение к сверхурочным работам производится с письменного согласия работника в случаях, указанных в ст. 99 Трудов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хурочные работы не должны превышать для каждого работника 4 ч в течение двух дней подряд и 120 ч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рхурочная работа оплачивается за первые два часа работы в полуторном размере, за последующие часы - в двойном размере, в соответствии со ст. 152 </w:t>
      </w:r>
      <w:r>
        <w:rPr>
          <w:spacing w:val="-6"/>
          <w:sz w:val="28"/>
          <w:szCs w:val="28"/>
        </w:rPr>
        <w:t>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3. Выплата за работу в ночное время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– 35 % части оклада (должностного оклада) за час работы работника в ночное время.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Расчёт части оклада (должностного оклада) за час работы определяется путём деления оклада (должностного оклада) работника на среднемесячное количество  рабочих часов в соответствующем календарном месяц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4. Выплата за работу в выходные и нерабочие праздничные дни работникам, привлекавшимся к работе в выходные и нерабочие праздничные дни производится в размер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требованиями ст. 153 ТК РФ по желанию работника, работавшего в выходной или нерабочий празднич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осуществляются в пределах средств, выделенных из местного бюджета на оплату труда работнико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Конкретные размеры выплат компенсационного характера работнику и период времени, на который они устанавливаются, определяются в трудовом договоре работника или дополнительном соглашении к нему, а также устанавливаются приказом директора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2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708" w:hanging="0"/>
        <w:jc w:val="center"/>
        <w:rPr/>
      </w:pPr>
      <w:r>
        <w:rPr>
          <w:sz w:val="28"/>
          <w:szCs w:val="28"/>
        </w:rPr>
        <w:t xml:space="preserve">6. Условия оплаты труда руководителя, его заместителей, </w:t>
      </w:r>
    </w:p>
    <w:p>
      <w:pPr>
        <w:pStyle w:val="Normal"/>
        <w:spacing w:lineRule="exact" w:line="24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ого бухгалтера</w:t>
      </w:r>
    </w:p>
    <w:p>
      <w:pPr>
        <w:pStyle w:val="Normal"/>
        <w:spacing w:lineRule="exact" w:line="24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плата труда руководителя учреждения осуществляется в соответствии с постановлением Правительства Хабаровского края от 05.04.2008 № 180-пр  (с изменениями от 18.12.2008 г.) «Об утверждении Порядка исчисления размера средней заработной платы для определения размера должностного оклада руководителя государственного учреждения Хабаровского края», постановлением  главы городского поселения «Город Амурск» от 12.05.2009 № 80 «Об установлении размера должностного оклада руководителям учреждений культуры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 Размер оклада директора учреждения устанавливается приказом начальника отдела культуры городского поселения «Город Амурск» ежегодно по результатам работы и на основании расчета среднемесячной заработной платы основного персонала за прошедший год по согласованию с финансовым отделом администрации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клады заместителям директора, главному бухгалтеру устанавливаются директором на 10-30% ниже оклада директор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Директору учреждения могут устанавливаться стимулирующие выплаты, предусмотренные разделом 4 настоящего положения. </w:t>
      </w:r>
      <w:r>
        <w:rPr>
          <w:color w:val="000000"/>
          <w:sz w:val="28"/>
          <w:szCs w:val="28"/>
        </w:rPr>
        <w:t xml:space="preserve">Размеры стимулирующих выплат устанавливаются ежемесячно, по итогам работы с учетом выполнения финансовых и объемных показателей начальником отдела культуры и </w:t>
      </w:r>
      <w:r>
        <w:rPr>
          <w:sz w:val="28"/>
          <w:szCs w:val="28"/>
        </w:rPr>
        <w:t xml:space="preserve">указываются в дополнительном соглашении к трудовому договор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тимулирующие выплаты заместителям директора, главному бухгалтеру устанавливаются директором учреждения ежемесячно, по итогам работы с учетом выполнения финансовых и объемных показа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Директору, заместителям директора, главному бухгалтеру учреждения могут устанавливаться премиальные выплаты, предусмотренные п. 4.25 настоящего Положения. </w:t>
      </w:r>
      <w:r>
        <w:rPr>
          <w:bCs/>
          <w:sz w:val="28"/>
          <w:szCs w:val="28"/>
        </w:rPr>
        <w:t xml:space="preserve">Премия директору учреждения </w:t>
      </w:r>
      <w:r>
        <w:rPr>
          <w:sz w:val="28"/>
          <w:szCs w:val="28"/>
        </w:rPr>
        <w:t xml:space="preserve">устанавливается </w:t>
      </w:r>
      <w:r>
        <w:rPr>
          <w:color w:val="000000"/>
          <w:sz w:val="28"/>
          <w:szCs w:val="28"/>
        </w:rPr>
        <w:t xml:space="preserve">приказом начальника отдела культуры городского поселения «Город Амурск» </w:t>
      </w:r>
      <w:r>
        <w:rPr>
          <w:sz w:val="28"/>
          <w:szCs w:val="28"/>
        </w:rPr>
        <w:t xml:space="preserve">с учетом результатов деятельности учреждения (в соответствии с критериями оценки и целевыми показателями эффективности работы учреждения) </w:t>
      </w:r>
      <w:r>
        <w:rPr>
          <w:color w:val="000000"/>
          <w:sz w:val="28"/>
          <w:szCs w:val="28"/>
        </w:rPr>
        <w:t xml:space="preserve">за счет средств местного бюджета </w:t>
      </w:r>
      <w:r>
        <w:rPr>
          <w:sz w:val="28"/>
          <w:szCs w:val="28"/>
        </w:rPr>
        <w:t>в пределах ассигнований на оплату труда работников учреждения, с учётом средств от приносящей доход деятельности, направленных учреждением на оплату труда работник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зысканий, упущений в работе отчётного периода, ненадлежащего исполнения своих должностных обязанностей, вопрос о выплате премии рассматривается директором в индивидуа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7. С учетом условий труда директору учреждения</w:t>
      </w:r>
      <w:r>
        <w:rPr>
          <w:bCs/>
          <w:sz w:val="28"/>
          <w:szCs w:val="28"/>
        </w:rPr>
        <w:t xml:space="preserve">, его заместителям, главному бухгалтеру </w:t>
      </w:r>
      <w:r>
        <w:rPr>
          <w:sz w:val="28"/>
          <w:szCs w:val="28"/>
        </w:rPr>
        <w:t>устанавливаются выплаты компенсационного характера, предусмотренные разделом 5 настоящего Положени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Другие вопросы оплаты труда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случае задержки выплаты работникам заработной платы и при наличии других нарушений в оплате труда, директор учреждения несёт ответственность в соответствии с Трудовым кодексом Российской Федерации, иными федеральными закон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норматив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держки выплаты заработной платы на срок более 15 дней работник имеет право, известив директора в письменной форме, приостановить работу на весь период до выплаты задержанной сумм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Оплата за  период отсутствия работника производится в размере не менее 2/3 части средней заработной платы, рассчитанной пропорционально времени приостановления работы (ст.157 ТК РФ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аботник, должность которого включена в Перечень должностей работников с ненормированным рабочим днём в учреждении, утверждённый и согласованный отделом культуры городского поселения «Город Амурск» в установленном порядке, может быть привлечён к выполнению своих служебных обязанностей, как до начала рабочего дня, установленного графиком или правилами внутреннего трудового распорядка, так и после не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в рамках действия Трудового кодекса РФ дополнительная оплата не является обязанностью работодателя. Такой категории работников предоставляется дополнительный оплачиваемый отпуск. Продолжительность дополнительного отпуска по категориям согласовывается и утверждается в отделе культуры городского поселения «Город Амурск» в установленном порядк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ультуры                                                   А.А. Меньши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Уголовным кодексом Российской Федерации установлена ответственность за невыплату заработной платы свыше двух месяцев.</w:t>
      </w:r>
    </w:p>
  </w:footnote>
  <w:footnote w:id="3">
    <w:p>
      <w:pPr>
        <w:pStyle w:val="ConsPlusNormal"/>
        <w:widowControl/>
        <w:tabs>
          <w:tab w:val="clear" w:pos="708"/>
          <w:tab w:val="left" w:pos="7365" w:leader="none"/>
        </w:tabs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Не допускается приостановление работы в периоды введения военного, чрезвычайного положения или особых мер в соответствии с законодательством о чрезвычайном положении.</w:t>
      </w:r>
    </w:p>
    <w:p>
      <w:pPr>
        <w:pStyle w:val="Footnot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22"/>
      <w:numFmt w:val="decimal"/>
      <w:lvlText w:val="%1.%2."/>
      <w:lvlJc w:val="left"/>
      <w:pPr>
        <w:tabs>
          <w:tab w:val="num" w:pos="975"/>
        </w:tabs>
        <w:ind w:left="975" w:hanging="975"/>
      </w:pPr>
      <w:rPr/>
    </w:lvl>
    <w:lvl w:ilvl="2">
      <w:start w:val="4"/>
      <w:numFmt w:val="decimal"/>
      <w:lvlText w:val="%1.%2.%3."/>
      <w:lvlJc w:val="left"/>
      <w:pPr>
        <w:tabs>
          <w:tab w:val="num" w:pos="975"/>
        </w:tabs>
        <w:ind w:left="97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2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̶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̶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22"/>
      <w:numFmt w:val="decimal"/>
      <w:lvlText w:val="%1.%2."/>
      <w:lvlJc w:val="left"/>
      <w:pPr>
        <w:tabs>
          <w:tab w:val="num" w:pos="975"/>
        </w:tabs>
        <w:ind w:left="975" w:hanging="975"/>
      </w:pPr>
      <w:rPr/>
    </w:lvl>
    <w:lvl w:ilvl="2">
      <w:start w:val="5"/>
      <w:numFmt w:val="decimal"/>
      <w:lvlText w:val="%1.%2.%3."/>
      <w:lvlJc w:val="left"/>
      <w:pPr>
        <w:tabs>
          <w:tab w:val="num" w:pos="975"/>
        </w:tabs>
        <w:ind w:left="97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"/>
      <w:numFmt w:val="bullet"/>
      <w:lvlText w:val="̶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2">
      <w:start w:val="5"/>
      <w:numFmt w:val="decimal"/>
      <w:lvlText w:val="%1.%2.%3."/>
      <w:lvlJc w:val="left"/>
      <w:pPr>
        <w:tabs>
          <w:tab w:val="num" w:pos="975"/>
        </w:tabs>
        <w:ind w:left="97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2040"/>
        </w:tabs>
        <w:ind w:left="2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̶"/>
      <w:lvlJc w:val="left"/>
      <w:pPr>
        <w:tabs>
          <w:tab w:val="num" w:pos="708"/>
        </w:tabs>
        <w:ind w:left="360" w:hanging="360"/>
      </w:pPr>
      <w:rPr>
        <w:rFonts w:ascii="Tahoma" w:hAnsi="Tahoma" w:cs="Tahoma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̶"/>
      <w:lvlJc w:val="left"/>
      <w:pPr>
        <w:tabs>
          <w:tab w:val="num" w:pos="1069"/>
        </w:tabs>
        <w:ind w:left="1069" w:hanging="360"/>
      </w:pPr>
      <w:rPr>
        <w:rFonts w:ascii="Tahoma" w:hAnsi="Tahoma" w:cs="Tahoma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Cambri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6">
    <w:name w:val="Название Знак"/>
    <w:basedOn w:val="Style12"/>
    <w:qFormat/>
    <w:rPr>
      <w:sz w:val="28"/>
      <w:szCs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50:00Z</dcterms:created>
  <dc:creator>ConsultantPlus</dc:creator>
  <dc:description/>
  <cp:keywords/>
  <dc:language>en-US</dc:language>
  <cp:lastModifiedBy>nurti</cp:lastModifiedBy>
  <cp:lastPrinted>2012-05-24T15:49:00Z</cp:lastPrinted>
  <dcterms:modified xsi:type="dcterms:W3CDTF">2012-05-25T03:06:00Z</dcterms:modified>
  <cp:revision>3</cp:revision>
  <dc:subject/>
  <dc:title>Об утверждении Порядка предоставления субсидий юридическим лицам на капитальный ремонт общего имущества в многоквартирных домах, располо-женных на территории городского поселения «Город Амурск »</dc:title>
</cp:coreProperties>
</file>