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36"/>
          <w:szCs w:val="36"/>
        </w:rPr>
      </w:pP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3155" cy="1104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48"/>
          <w:szCs w:val="48"/>
        </w:rPr>
        <w:t xml:space="preserve">                    </w:t>
      </w:r>
      <w:r>
        <w:rPr>
          <w:rFonts w:eastAsia="Times New Roman"/>
          <w:i/>
          <w:sz w:val="36"/>
          <w:szCs w:val="36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49530</wp:posOffset>
                </wp:positionV>
                <wp:extent cx="3638550" cy="434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ГРАЖДАНСКОЙ ЗАЩИТЫ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МУ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5pt;height:34.25pt;mso-wrap-distance-left:9.05pt;mso-wrap-distance-right:9.05pt;mso-wrap-distance-top:0pt;mso-wrap-distance-bottom:0pt;margin-top:3.9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/>
                        <w:t>УПРАВЛЕНИЕ ГРАЖДАНСКОЙ ЗАЩИТЫ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АМУРСКОГО МУНИЦИПАЛЬНОГО РАЙОНА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7040</wp:posOffset>
                </wp:positionH>
                <wp:positionV relativeFrom="paragraph">
                  <wp:posOffset>611505</wp:posOffset>
                </wp:positionV>
                <wp:extent cx="2752725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34.5pt;mso-wrap-distance-left:9.05pt;mso-wrap-distance-right:9.05pt;mso-wrap-distance-top:0pt;mso-wrap-distance-bottom:0pt;margin-top:48.15pt;mso-position-vertical-relative:text;margin-left:1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ПАМЯ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-179070</wp:posOffset>
                </wp:positionV>
                <wp:extent cx="2165350" cy="1333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12668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2229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05pt;mso-wrap-distance-left:9.05pt;mso-wrap-distance-right:9.05pt;mso-wrap-distance-top:0pt;mso-wrap-distance-bottom:0pt;margin-top:-14.1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12668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2229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1. Отправляясь в лес, обязательно сообщите близким или друзьям подробную информацию о том, куда вы пошли и когда планируете вернуться.</w:t>
      </w:r>
      <w:r>
        <w:rPr>
          <w:color w:val="333333"/>
        </w:rPr>
        <w:t> Если вы не придёте вовремя, вас начнут искать, а время, как известно, - важнейший фактор благополучного поиска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2. Правильно и по погоде одевайтесь.</w:t>
      </w:r>
      <w:r>
        <w:rPr>
          <w:color w:val="333333"/>
        </w:rPr>
        <w:t> Одежда должна быть яркой, в ней вы будете заметнее, в том числе и с воздуха. Если такой одежды нет, купите сигнальный жилет на ближайшей заправке - он дешёвый, яркий, и его можно надеть на любую куртку. Вы должны быть одеты теплее, чем вам кажется – в лесу холоднее, чем рядом с домом. Не забудьте про непромокаемую обувь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3. Возьмите с собой всё необходимое</w:t>
      </w:r>
      <w:r>
        <w:rPr>
          <w:color w:val="333333"/>
        </w:rPr>
        <w:t>: полностью заряженный мобильный телефон, нож, спички или зажигалку, свисток, маленький фонарик, защиту от дождя (дождевик или кусок пленки). Для отслеживания маршрута возьмите, если есть, трекер (</w:t>
      </w:r>
      <w:r>
        <w:rPr>
          <w:shd w:fill="FFFFFF" w:val="clear"/>
        </w:rPr>
        <w:t>брелок с функцией поиска)</w:t>
      </w:r>
      <w:r>
        <w:rPr>
          <w:color w:val="333333"/>
        </w:rPr>
        <w:t>, туристический навигатор или скачайте карту в телефон. Если в лес идёт пожилой человек, будет очень разумным установить специальное приложение, которое позволит близким на их телефонах отслеживать его перемещения. Эту услугу можно подключить у всех основных мобильных операторов на любой, в том числе кнопочный, телефон. Если умеете пользоваться, берите с собой компас. Обязательно возьмите запас воды, продуктов и лекарство, если вы принимаете его постоянно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4. Прежде чем идти в лес, изучите на карте тот район, куда собираетесь отправиться</w:t>
      </w:r>
      <w:r>
        <w:rPr>
          <w:color w:val="333333"/>
        </w:rPr>
        <w:t>, чтобы понять, какие там есть ориентиры, с какой стороны может быть река или дорога. Запоминайте по возможности свой путь, замечая по дороге предметы, которые могут служить ориентирами (овраг, речка, линия электропередач и так далее). Оставляйте видимые следы по ходу своего движения, которые помогут вам вернуться назад, - например, заметные знаки из палок на земле. Если умеете пользоваться компасом, перед походом в лес отметьте аварийный азимут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b/>
          <w:color w:val="333333"/>
        </w:rPr>
        <w:t>5.</w:t>
      </w:r>
      <w:r>
        <w:rPr>
          <w:color w:val="333333"/>
        </w:rPr>
        <w:t xml:space="preserve"> Самый главный совет: </w:t>
      </w:r>
      <w:r>
        <w:rPr>
          <w:rStyle w:val="StrongEmphasis"/>
          <w:color w:val="333333"/>
        </w:rPr>
        <w:t>как только вы поняли, что потерялись, – ОСТАНОВИТЕСЬ</w:t>
      </w:r>
      <w:r>
        <w:rPr>
          <w:color w:val="333333"/>
        </w:rPr>
        <w:t>. Вы уже заблудились и не понимаете, где находитесь. Чем больше вы паникуете и хаотично двигаетесь, тем дальше уходите и усугубляете ситуацию.</w:t>
      </w:r>
    </w:p>
    <w:p>
      <w:pPr>
        <w:pStyle w:val="Style20"/>
        <w:shd w:fill="FFFFFF" w:val="clear"/>
        <w:spacing w:before="0" w:after="0"/>
        <w:ind w:firstLine="567"/>
        <w:rPr>
          <w:color w:val="333333"/>
        </w:rPr>
      </w:pPr>
      <w:r>
        <w:rPr>
          <w:rStyle w:val="StrongEmphasis"/>
          <w:color w:val="333333"/>
        </w:rPr>
        <w:t>6. Не пытайтесь залезть на высокое дерево, чтобы понять, где вы находитесь</w:t>
      </w:r>
      <w:r>
        <w:rPr>
          <w:color w:val="333333"/>
        </w:rPr>
        <w:t xml:space="preserve">, – настолько высоко, чтобы увидеть лес сверху, вы всё равно не залезете, а упасть можете. 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7. ПОЗВОНИТЕ по номеру 112 или в полицию.</w:t>
      </w:r>
      <w:r>
        <w:rPr>
          <w:color w:val="333333"/>
        </w:rPr>
        <w:t> Если на телефоне появилась надпись «нет сети», «нет связи» и так далее, всё равно наберите 112 или нажмите опцию «экстренный вызов», SOS: звонки в службу 112 могут проходить и в том случае, если у вашего мобильного оператора в этом месте нет покрытия. Оператору 112 нужно сообщить ваше ФИО, откуда и во сколько вы вышли, возраст, состояние здоровья, если помните – телефоны родных. Но одно из главных условий - никуда не ходите и оставайтесь там, где есть связь. Перестаньте звонить всем, а разговаривайте ТОЛЬКО со специалистом, который может вам помочь. Берегите заряд телефона.</w:t>
      </w:r>
    </w:p>
    <w:p>
      <w:pPr>
        <w:pStyle w:val="Style20"/>
        <w:shd w:fill="FFFFFF" w:val="clear"/>
        <w:spacing w:before="0" w:after="0"/>
        <w:ind w:firstLine="567"/>
        <w:rPr>
          <w:color w:val="333333"/>
        </w:rPr>
      </w:pPr>
      <w:r>
        <w:rPr>
          <w:b/>
          <w:color w:val="333333"/>
        </w:rPr>
        <w:t>8.</w:t>
      </w:r>
      <w:r>
        <w:rPr>
          <w:color w:val="333333"/>
        </w:rPr>
        <w:t xml:space="preserve"> Если рядом находятся линейные ориентиры – просеки, линии электропередачи, лесные дороги, откуда вас легко можно будет забрать, - переместитесь туда и ждите спасателей. </w:t>
      </w:r>
      <w:r>
        <w:rPr>
          <w:rStyle w:val="StrongEmphasis"/>
          <w:color w:val="333333"/>
        </w:rPr>
        <w:t>Если вы вышли на линейные объекты, то не уходите с них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rStyle w:val="StrongEmphasis"/>
          <w:color w:val="333333"/>
        </w:rPr>
        <w:t>9. ПРИСЛУШИВАЙТЕСЬ.</w:t>
      </w:r>
      <w:r>
        <w:rPr>
          <w:color w:val="333333"/>
        </w:rPr>
        <w:t> Если вас уже ищут, вы можете слышать, как вас зовут. Спасатели могут также использовать сирену. С осторожностью идите на звук, который двигается, – шум машин, поезда – не всегда просто верно определить местоположение источника звука. Проще это сделать со «стационарными звуками» человеческого жилья – лай собак, жужжание пилы, человеческие голоса, музыка. НЕ СОВЕТУЕМ идти на любой звук в тёмное время суток: это реальная вероятность травмироваться.</w:t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b/>
          <w:color w:val="333333"/>
        </w:rPr>
        <w:t>10.</w:t>
      </w:r>
      <w:r>
        <w:rPr>
          <w:color w:val="333333"/>
        </w:rPr>
        <w:t xml:space="preserve"> Если вы ушли далеко от точки входа или не сообщили, где именно вы заходили в лес, </w:t>
      </w:r>
      <w:r>
        <w:rPr>
          <w:rStyle w:val="StrongEmphasis"/>
          <w:color w:val="333333"/>
        </w:rPr>
        <w:t>нужно понимать, что помощь может подоспеть только через несколько дней</w:t>
      </w:r>
      <w:r>
        <w:rPr>
          <w:color w:val="333333"/>
        </w:rPr>
        <w:t>. Поэтому ждать лучше на открытом сухом месте. Постройте укрытие от дождя, обеспечьте себе возможность сидеть и лежать не на земле. Соберите воду, обезвоживание - первая причина потери сил. Обозначьте яркими предметами свое местопребывание - это делается для того, чтобы в случае поиска с воздуха вас увидели. Если голос сел и кричать не получается, а свисток вы не взяли, можно стучать палкой по дереву. По возможности разведите огонь: переохлаждение - наиболее частая причина смерти в лес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0</wp:posOffset>
                </wp:positionH>
                <wp:positionV relativeFrom="paragraph">
                  <wp:posOffset>1271905</wp:posOffset>
                </wp:positionV>
                <wp:extent cx="3000375" cy="238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сс – центр «Служба спасения 112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8.75pt;mso-wrap-distance-left:9.05pt;mso-wrap-distance-right:9.05pt;mso-wrap-distance-top:0pt;mso-wrap-distance-bottom:0pt;margin-top:100.15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lineRule="exact" w:line="2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есс – центр «Служба спасения 11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Calibri"/>
      <w:b/>
      <w:sz w:val="24"/>
      <w:szCs w:val="24"/>
    </w:rPr>
  </w:style>
  <w:style w:type="character" w:styleId="Style17">
    <w:name w:val="Нижний колонтитул Знак"/>
    <w:qFormat/>
    <w:rPr>
      <w:rFonts w:eastAsia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58:00Z</dcterms:created>
  <dc:creator>XP GAME 2007</dc:creator>
  <dc:description/>
  <cp:keywords/>
  <dc:language>en-US</dc:language>
  <cp:lastModifiedBy>KRASILNIKOVAIP</cp:lastModifiedBy>
  <cp:lastPrinted>2025-07-04T08:39:00Z</cp:lastPrinted>
  <dcterms:modified xsi:type="dcterms:W3CDTF">2025-07-03T22:42:00Z</dcterms:modified>
  <cp:revision>3</cp:revision>
  <dc:subject/>
  <dc:title>ПАМЯТКА</dc:title>
</cp:coreProperties>
</file>