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  <w:b/>
        </w:rPr>
        <w:t>Протокол собрания инициативной группы</w:t>
      </w:r>
    </w:p>
    <w:p>
      <w:pPr>
        <w:pStyle w:val="TextBody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зданию территориального общественного самоуправления</w:t>
      </w:r>
    </w:p>
    <w:p>
      <w:pPr>
        <w:pStyle w:val="TextBody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240"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Дата проведения собрания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Место проведения собрания: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Присутствуют ___ чел.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  <w:b/>
        </w:rPr>
        <w:t>Повестка собрания:</w:t>
      </w:r>
      <w:r>
        <w:rPr>
          <w:rFonts w:cs="Times New Roman"/>
        </w:rPr>
        <w:t xml:space="preserve">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1. Об избрании председателя и секретаря собрания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2. О формировании инициативной группы для проведения мероприятий по созданию территориального общественного самоуправления (далее – ТОС)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3. О подготовке предложений по наименованию и границам образуемого ТОС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4. Об организации работы по подготовке к собранию граждан по созданию ТОС.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  <w:b/>
        </w:rPr>
        <w:t>Ход собрания:</w:t>
      </w:r>
      <w:r>
        <w:rPr>
          <w:rFonts w:cs="Times New Roman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первому вопрос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СЛУШАЛИ: _________________: об избрании председателя и секретаря собрания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Избрать председателем собрания _________________________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екретарём собрания 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Голосовали: за ___ ; против ___ ; воздержались ___ 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  <w:b/>
        </w:rPr>
        <w:t>Решение принято</w:t>
      </w:r>
      <w:r>
        <w:rPr>
          <w:rFonts w:cs="Times New Roman"/>
        </w:rPr>
        <w:t>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второму вопрос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СЛУШАЛИ: ________________________: о формировании инициативной группы для проведения мероприятий по созданию ТОС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Сформировать инициативную группу в составе _____ человек (персональный состав в приложении № 1 к протоколу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Голосовали: за _____; против _____ ; воздержались _____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  <w:b/>
        </w:rPr>
        <w:t>Решение принято</w:t>
      </w:r>
      <w:r>
        <w:rPr>
          <w:rFonts w:cs="Times New Roman"/>
        </w:rPr>
        <w:t>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третьему вопросу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СЛУШАЛИ: ____________________ о подготовке предложений по наименованию и границам образуемого ТОС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Поручить инициативной группе: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) организовать разъяснительную работу среди жителей о целях создания ТОС;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2) для внесения на рассмотрение собрания граждан подготовить: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- проект Устава ТОС;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- предложения о структуре и составе Совета ТОС, кандидатуре на должность председателя Совета ТОС.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3) предложить наименование территориального общественного самоуправления для утверждения границ на Совет депутатов: территориальное общественное самоуправление «_______________________»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Голосовали: за _____ ; против _____ ; воздержались _____ .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b/>
        </w:rPr>
        <w:t>Решение принято.</w:t>
      </w:r>
      <w:r>
        <w:rPr>
          <w:rFonts w:cs="Times New Roman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  <w:b/>
        </w:rPr>
        <w:t>По четвертому вопросу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 xml:space="preserve">СЛУШАЛИ:____________________об организации работы по подготовке к собранию граждан по созданию ТОС.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РЕШИЛИ: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cs="Times New Roman"/>
        </w:rPr>
      </w:pPr>
      <w:r>
        <w:rPr>
          <w:rFonts w:cs="Times New Roman"/>
        </w:rPr>
        <w:t>Подготовить пакет документов (проект Устава, решение об установлении границ ТОС, лист регистрации участников и др.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>Голосовали: за _____ ; против _____ ; воздержались ____ .</w:t>
      </w:r>
    </w:p>
    <w:p>
      <w:pPr>
        <w:pStyle w:val="TextBody"/>
        <w:spacing w:lineRule="auto" w:line="240"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  <w:b/>
        </w:rPr>
        <w:t>Решение принято.</w:t>
      </w:r>
      <w:r>
        <w:rPr>
          <w:rFonts w:cs="Times New Roman"/>
        </w:rPr>
        <w:t xml:space="preserve"> </w:t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34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80"/>
        <w:gridCol w:w="7268"/>
      </w:tblGrid>
      <w:tr>
        <w:trPr/>
        <w:tc>
          <w:tcPr>
            <w:tcW w:w="2080" w:type="dxa"/>
            <w:tcBorders/>
          </w:tcPr>
          <w:p>
            <w:pPr>
              <w:pStyle w:val="Style18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Дата:____________ </w:t>
            </w:r>
          </w:p>
        </w:tc>
        <w:tc>
          <w:tcPr>
            <w:tcW w:w="7268" w:type="dxa"/>
            <w:tcBorders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______________________   _________________________________</w:t>
              <w:br/>
              <w:t xml:space="preserve">      (Подпись)                 Председатель собрания (ФИО)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68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268" w:type="dxa"/>
            <w:tcBorders/>
          </w:tcPr>
          <w:p>
            <w:pPr>
              <w:pStyle w:val="Style18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______________________   _________________________________</w:t>
              <w:br/>
              <w:t>(Подпись)                  Секретарь собрания (ФИО)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;sans-serif" w:cs="Times New Roman"/>
          <w:color w:val="000000"/>
          <w:sz w:val="24"/>
          <w:szCs w:val="24"/>
          <w:lang w:eastAsia="zh-CN"/>
        </w:rPr>
      </w:pPr>
      <w:r>
        <w:rPr>
          <w:rFonts w:eastAsia="Times New Roman;sans-serif"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3188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дрес места жительств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/>
              </w:rPr>
              <w:t>Согласие на использование персональных данных (подпись)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spacing w:lineRule="auto" w:line="240" w:before="0" w:after="0"/>
        <w:jc w:val="right"/>
        <w:rPr/>
      </w:pPr>
      <w:r>
        <w:rPr>
          <w:rFonts w:cs="Times New Roman"/>
        </w:rPr>
        <w:t>Приложение № 1</w:t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К протоколу</w:t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собрания инициативной группы</w:t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по созданию территориального общественного самоуправления</w:t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Персональный состав членов инициативной группы</w:t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MT">
    <w:altName w:val="MS Mincho"/>
    <w:charset w:val="80"/>
    <w:family w:val="swiss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MT;MS Mincho" w:hAnsi="ArialMT;MS Mincho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;sans-serif" w:cs="Times New Roman;serif"/>
      <w:color w:val="000000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before="75" w:after="0"/>
    </w:pPr>
    <w:rPr>
      <w:rFonts w:ascii="Times New Roman" w:hAnsi="Times New Roman" w:eastAsia="Times New Roman;sans-serif" w:cs="Times New Roman;serif"/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709" w:leader="none"/>
      </w:tabs>
      <w:suppressAutoHyphens w:val="true"/>
    </w:pPr>
    <w:rPr>
      <w:rFonts w:ascii="Times New Roman" w:hAnsi="Times New Roman" w:eastAsia="DejaVu Sans" w:cs="DejaVu Sans"/>
      <w:color w:val="000000"/>
      <w:sz w:val="24"/>
      <w:szCs w:val="24"/>
      <w:lang w:eastAsia="zh-CN" w:bidi="hi-IN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2:52:00Z</dcterms:created>
  <dc:creator>Веприкова Е.Б</dc:creator>
  <dc:description/>
  <cp:keywords/>
  <dc:language>en-US</dc:language>
  <cp:lastModifiedBy>Тарасова Елена</cp:lastModifiedBy>
  <cp:lastPrinted>2021-08-10T15:46:00Z</cp:lastPrinted>
  <dcterms:modified xsi:type="dcterms:W3CDTF">2024-10-17T00:32:00Z</dcterms:modified>
  <cp:revision>14</cp:revision>
  <dc:subject/>
  <dc:title/>
</cp:coreProperties>
</file>