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  <w:b/>
        </w:rPr>
        <w:t>Протокол собрания граждан</w:t>
      </w:r>
    </w:p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  <w:b/>
        </w:rPr>
        <w:t>по учреждению территориального общественного самоуправления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Дата проведения собрания: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Место проведения собрания: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Всего жителей соответствующей территории ___ чел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Присутствуют ___ чел. (лист участников прилагается)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 xml:space="preserve">На собрании присутствуют более одной трети жителей данной территории, достигших </w:t>
        <w:br/>
        <w:t>16 лет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Собрание является правомочным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  <w:b/>
        </w:rPr>
        <w:t>Повестка дня</w:t>
      </w:r>
      <w:r>
        <w:rPr>
          <w:rFonts w:cs="Times New Roman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/>
        </w:rPr>
        <w:t>Об избрании Председателя и секретаря собра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/>
        </w:rPr>
        <w:t>О создании территориального общественного самоуправления (далее – ТОС)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/>
        </w:rPr>
        <w:t>О наименовании ТОС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О принятии Устава ТОС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Об основных направлениях деятельности ТОС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Об избрании органов ТОС (Совет, председатель, контрольно-ревизионный орган)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7.</w:t>
        <w:tab/>
        <w:t>О наделении полномочиями председателя ТОС по распоряжению грантами, полученными в результате конкурсов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8.</w:t>
        <w:tab/>
        <w:t>О включении объектов, полученных в результате реализации проектов, в состав общедомового имущества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первому вопросу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СЛУШАЛИ: __________________________, который(ая) предложил(а) избрать председателем собрания – _________________________(ФИО), секретарём собрания – _________________________(ФИО)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Избрать председателем собрания – _________________________(ФИО), секретарём собрания – _________________________(ФИО)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Голосовали: за ___ ; против ___ ; воздержались ___ 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Решение принято</w:t>
      </w:r>
      <w:r>
        <w:rPr>
          <w:rFonts w:cs="Times New Roman"/>
        </w:rPr>
        <w:t>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второму вопросу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СЛУШАЛИ: _________________________, который(ая) проинформировал(а) собравшихся об инициативе граждан по созданию ТОС в границах 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Создать ТОС в указанных границах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Голосовали: за ___; против ___; воздержались ___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Решение принято</w:t>
      </w:r>
      <w:r>
        <w:rPr>
          <w:rFonts w:cs="Times New Roman"/>
        </w:rPr>
        <w:t xml:space="preserve">.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третьему вопросу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СЛУШАЛИ: _________________________, который(ая) предложил(а) утвердить полное наименование территориального общественного самоуправления "___________________________________________", сокращённое наименование – ТОС "_________________________________"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Утвердить полное наименование: территориальное общественное самоуправление "___________________________________________", сокращённое наименование – ТОС "_________________________________"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Голосовали: за ___ ; против ___; воздержались ___ 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Решение принято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четвёртому вопросу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СЛУШАЛИ: _________________________, который(ая) предложил(а) принять Устав ТОС, проект которого выдан участникам собрания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Принять Устав ТОС "______________________________________"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Голосовали: за ___; против ___; воздержались ___ </w:t>
      </w:r>
      <w:r>
        <w:rPr>
          <w:rFonts w:cs="Times New Roman"/>
          <w:b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  <w:b/>
        </w:rPr>
        <w:t>Решение принято</w:t>
      </w:r>
      <w:r>
        <w:rPr>
          <w:rFonts w:cs="Times New Roman"/>
        </w:rPr>
        <w:t>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пятому вопросу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СЛУШАЛИ: _________________________, который(ая) предложил(а) утвердить основные направления деятельности ТОС в соответствии с принятым Уставом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Утвердить основные направления деятельности ТОС в соответствии с Уставом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Голосовали: за ___; против ___; воздержались ___</w:t>
      </w:r>
      <w:r>
        <w:rPr>
          <w:rFonts w:cs="Times New Roman"/>
          <w:b/>
        </w:rPr>
        <w:t>.</w:t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Решение принято.</w:t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шестому вопросу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СЛУШАЛИ: _____________________, который(ая) предложил(а) избрать органы ТОС (Совет, председатель, контрольно-ревизионный орган)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Избрать органы ТОС в предложенном составе: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1. Председатель Совета - _________________________.</w:t>
      </w:r>
    </w:p>
    <w:p>
      <w:pPr>
        <w:pStyle w:val="TextBody"/>
        <w:spacing w:lineRule="auto" w:line="240" w:before="0" w:after="0"/>
        <w:rPr>
          <w:rFonts w:cs="Times New Roman"/>
        </w:rPr>
      </w:pPr>
      <w:r>
        <w:rPr>
          <w:rFonts w:cs="Times New Roman"/>
        </w:rPr>
        <w:t>2.Члены Совет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"/>
        <w:tabs>
          <w:tab w:val="left" w:pos="0" w:leader="none"/>
          <w:tab w:val="left" w:pos="709" w:leader="none"/>
        </w:tabs>
        <w:spacing w:lineRule="auto" w:line="240" w:before="0" w:after="0"/>
        <w:rPr>
          <w:rFonts w:cs="Times New Roman"/>
        </w:rPr>
      </w:pPr>
      <w:r>
        <w:rPr>
          <w:rFonts w:cs="Times New Roman"/>
        </w:rPr>
        <w:t>3.Члены контрольно–ревизионной комиссии: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Голосовали: за ___; против ___; воздержались ___</w:t>
      </w:r>
      <w:r>
        <w:rPr>
          <w:rFonts w:cs="Times New Roman"/>
          <w:b/>
        </w:rPr>
        <w:t>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Решение принято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седьмому вопросу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СЛУШАЛИ: _____________________, который(ая) предложил(а) наделить полномочиями председателя ТОС по распоряжению грантами, полученными в результате конкурсов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Наделить полномочиями председателя ТОС по распоряжению грантами, полученными в результате конкурсов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Голосовали: за ___; против ___; воздержались ___</w:t>
      </w:r>
      <w:r>
        <w:rPr>
          <w:rFonts w:cs="Times New Roman"/>
          <w:b/>
        </w:rPr>
        <w:t>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Решение принято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восьмому вопросу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СЛУШАЛИ: _____________________, который(ая) предложил(а) объекты, полученные в результате реализации проектов, включать в состав общедомового имущества МКД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________________________________________________________________________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Объекты, полученные в результате реализации проектов, включать в состав общедомового имущества МКД______________________________________________________________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Голосовали: за ___ ; против ___; воздержались ___ 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Решение принято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Председатель собрания ____________/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собрания 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77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25"/>
        <w:gridCol w:w="1852"/>
      </w:tblGrid>
      <w:tr>
        <w:trPr/>
        <w:tc>
          <w:tcPr>
            <w:tcW w:w="7525" w:type="dxa"/>
            <w:tcBorders/>
            <w:shd w:fill="FFFFFF" w:val="clear"/>
          </w:tcPr>
          <w:p>
            <w:pPr>
              <w:pStyle w:val="Style18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сто проведения собрания:</w:t>
            </w:r>
          </w:p>
        </w:tc>
        <w:tc>
          <w:tcPr>
            <w:tcW w:w="1852" w:type="dxa"/>
            <w:tcBorders/>
            <w:shd w:fill="FFFFFF" w:val="clear"/>
          </w:tcPr>
          <w:p>
            <w:pPr>
              <w:pStyle w:val="Style18"/>
              <w:spacing w:lineRule="auto" w:line="240" w:before="0" w:after="0"/>
              <w:jc w:val="both"/>
              <w:rPr/>
            </w:pPr>
            <w:r>
              <w:rPr>
                <w:rFonts w:cs="Times New Roman"/>
              </w:rPr>
              <w:t xml:space="preserve">Дата проведения _____________г. 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Лист регистрации участников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/>
        </w:rPr>
        <w:t>собрания по созданию территориального общественного самоуправления</w:t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"/>
        <w:gridCol w:w="3181"/>
        <w:gridCol w:w="3118"/>
        <w:gridCol w:w="1418"/>
        <w:gridCol w:w="1843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амилия, имя, отчество,</w:t>
            </w:r>
          </w:p>
          <w:p>
            <w:pPr>
              <w:pStyle w:val="Style18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ата рождения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рес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/>
              <w:t>Количество несовершен-нолетних детей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jc w:val="center"/>
              <w:rPr>
                <w:rFonts w:cs="Times New Roman"/>
              </w:rPr>
            </w:pPr>
            <w:r>
              <w:rPr/>
              <w:t>Согласие на использование персональных данных (подпись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8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firstLine="709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cs="Times New Roman"/>
        </w:rPr>
      </w:pPr>
      <w:r>
        <w:rPr>
          <w:rFonts w:cs="Times New Roman"/>
        </w:rPr>
        <w:t>* – Для хранения в учредительной документации ТО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MS Mincho"/>
    <w:charset w:val="80"/>
    <w:family w:val="swiss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Times New Roman;sans-serif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MT;MS Mincho" w:hAnsi="ArialMT;MS Mincho" w:cs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;sans-serif" w:cs="Times New Roman;serif"/>
      <w:color w:val="000000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before="75" w:after="0"/>
    </w:pPr>
    <w:rPr>
      <w:rFonts w:ascii="Times New Roman" w:hAnsi="Times New Roman" w:eastAsia="Times New Roman;sans-serif" w:cs="Times New Roman;serif"/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tabs>
        <w:tab w:val="clear" w:pos="708"/>
        <w:tab w:val="left" w:pos="709" w:leader="none"/>
      </w:tabs>
      <w:suppressAutoHyphens w:val="true"/>
    </w:pPr>
    <w:rPr>
      <w:rFonts w:ascii="Times New Roman" w:hAnsi="Times New Roman" w:eastAsia="DejaVu Sans" w:cs="DejaVu Sans"/>
      <w:color w:val="000000"/>
      <w:sz w:val="24"/>
      <w:szCs w:val="24"/>
      <w:lang w:eastAsia="zh-CN" w:bidi="hi-IN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2:51:00Z</dcterms:created>
  <dc:creator>Веприкова Е.Б</dc:creator>
  <dc:description/>
  <cp:keywords/>
  <dc:language>en-US</dc:language>
  <cp:lastModifiedBy>org 1</cp:lastModifiedBy>
  <cp:lastPrinted>2023-04-03T10:25:00Z</cp:lastPrinted>
  <dcterms:modified xsi:type="dcterms:W3CDTF">2023-04-03T00:25:00Z</dcterms:modified>
  <cp:revision>19</cp:revision>
  <dc:subject/>
  <dc:title/>
</cp:coreProperties>
</file>