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ДМИНИСТРАЦИЯ ГОРОДСКОГО ПОСЕЛЕНИЯ "ГОРОД АМУРСК"</w:t>
      </w:r>
    </w:p>
    <w:p>
      <w:pPr>
        <w:pStyle w:val="Normal"/>
        <w:spacing w:lineRule="exact" w:line="2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мурского муниципального района Хабаровского края</w:t>
      </w:r>
    </w:p>
    <w:p>
      <w:pPr>
        <w:pStyle w:val="Normal"/>
        <w:spacing w:lineRule="exact" w:line="2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АНОВЛЕНИЕ</w:t>
      </w:r>
    </w:p>
    <w:p>
      <w:pPr>
        <w:pStyle w:val="Normal"/>
        <w:spacing w:lineRule="exac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8.06.2014 </w:t>
        <w:tab/>
        <w:tab/>
        <w:tab/>
        <w:tab/>
        <w:tab/>
        <w:tab/>
        <w:tab/>
        <w:tab/>
        <w:tab/>
        <w:tab/>
        <w:t>№ 175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color w:val="000000"/>
        </w:rPr>
        <w:t>г. Амурск</w:t>
      </w:r>
    </w:p>
    <w:p>
      <w:pPr>
        <w:pStyle w:val="ConsPlusTitle"/>
        <w:widowControl/>
        <w:spacing w:lineRule="exact" w:line="24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spacing w:lineRule="exact" w:line="24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spacing w:lineRule="exact" w:line="2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 внесении дополнения в постановление администрации городского поселения «Город Амурск» от 27.11.2013 № 297 «Об определении перечня объектов и видов работ для отбывания гражданами уголовного наказания в виде обязательных и исправительных работ»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гласно Федеральному закону от 06.10.2003 №131-ФЗ «Об общих принципах организации местного самоуправления в Российской Федерации», ст.49, ст.50 Уголовного кодекса Российской Федерации от 13.06.1996 № 63-ФЗ и в связи с необходимостью создания условий для исполнения наказания в виде обязательных и исправительных работ на территории городского поселения «Город Амурск» в 2014 году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ConsPlusTitle"/>
        <w:widowControl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 Внести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дополнение в постановление администрации городского поселения «Город Амурск» от 27.11.2013 № 297 «Об определении перечня объектов и видов работ для отбывания гражданами уголовного наказания в виде обязательных и исправительных работ»:</w:t>
      </w:r>
    </w:p>
    <w:p>
      <w:pPr>
        <w:pStyle w:val="ConsPlusTitle"/>
        <w:widowControl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1. В «Перечень объектов и видов работ для отбывания наказания в виде обязательных работ на безвозмездной основе (Приложение № 1)» добавить пункт 10 следующего содержания:</w:t>
      </w:r>
    </w:p>
    <w:p>
      <w:pPr>
        <w:pStyle w:val="ConsPlu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«10. Краевое государственное казенное специальное (коррекционное) образовательное учреждение для обучающихся, воспитанников с ограниченными возможностями здоровья «Специальная (коррекционная) общеобразовательная школа 7 вида № 4, г. Амурск, пр. Комсомольский, д. 47.- уборка территории, уборка помещения, выполнение работ разнорабочего»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Контроль над исполнением настоящего постановления оставляю за собой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Постановление действует со дня подписания и по 31 декабря 2014 года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городского поселения</w:t>
        <w:tab/>
        <w:tab/>
        <w:tab/>
        <w:tab/>
        <w:tab/>
        <w:tab/>
        <w:tab/>
        <w:t>Б.П. Редькин</w:t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0T00:28:00Z</dcterms:created>
  <dc:creator>Н.П. Горошанская</dc:creator>
  <dc:description/>
  <dc:language>en-US</dc:language>
  <cp:lastModifiedBy>Митрохина Наталья Валентиновна</cp:lastModifiedBy>
  <cp:lastPrinted>2014-06-20T11:23:00Z</cp:lastPrinted>
  <dcterms:modified xsi:type="dcterms:W3CDTF">2014-06-20T00:28:00Z</dcterms:modified>
  <cp:revision>2</cp:revision>
  <dc:subject/>
  <dc:title/>
</cp:coreProperties>
</file>