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06.2014 </w:t>
        <w:tab/>
        <w:tab/>
        <w:tab/>
        <w:tab/>
        <w:tab/>
        <w:tab/>
        <w:tab/>
        <w:tab/>
        <w:tab/>
        <w:tab/>
        <w:t>№ 167</w:t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Амурск</w:t>
      </w:r>
    </w:p>
    <w:p>
      <w:pPr>
        <w:pStyle w:val="Normal"/>
        <w:autoSpaceDE w:val="false"/>
        <w:spacing w:lineRule="exact" w:line="240"/>
        <w:ind w:right="52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52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5244" w:hanging="0"/>
        <w:jc w:val="both"/>
        <w:rPr/>
      </w:pPr>
      <w:r>
        <w:rPr>
          <w:color w:val="000000"/>
          <w:sz w:val="28"/>
          <w:szCs w:val="28"/>
        </w:rPr>
        <w:t>О формировании фонда капитального ремонта многоквартирных домов на счете регионального оператора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части 7 статьи 170 Жилищного кодекса Российской Федераци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ировать фонд капитального ремонта на счете некоммерческой организации «Региональный оператор – Фонд капитального ремонта многоквартирных домов в Хабаровском крае» (далее – региональный оператор) в отношении многоквартирных домов, собственники помещений в которых не выбрали способ формирования фонда капитального ремонта или выбранный способ не был реализован в срок, установленный Жилищным кодексом Российской Федерации и Законом Хабаровского края от 24.07.2013 № 296 «О регулировании отношений в сфере обеспечения проведения капитального ремонта общего имущества в многоквартирных домах на территории Хабаровского края», указанных в Приложении к настоящему постановл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альнику организационно-методического отдела Захаровой Е.Н. разместить постановление в средствах массовой информации и на официальном сайте администрации город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полняющему обязанности начальника отдела жилищно-коммунального хозяйства Харченко А.И. в пятидневный срок отправить копию настоящего постановления региональному операто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онтроль над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после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поселения                                                             Б.П. Редь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4014"/>
        <w:gridCol w:w="1418"/>
        <w:gridCol w:w="581"/>
        <w:gridCol w:w="1545"/>
        <w:gridCol w:w="119"/>
        <w:gridCol w:w="1157"/>
      </w:tblGrid>
      <w:tr>
        <w:trPr>
          <w:trHeight w:val="305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ИЛОЖЕНИЕ</w:t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409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к постановлению администрации городского поселения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"Город Амурск" Амурского муниципального района Хабаровского края 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 _10.06.2014_ № 167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05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ЕРЕЧЕНЬ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многоквартирных домов, в отношении которых фонд капитального ремонта формируется на счете некомерческой организации "региональный оператор - фонд капитального ремонта многоквартирных домов в хабаровском крае"</w:t>
            </w:r>
          </w:p>
        </w:tc>
      </w:tr>
      <w:tr>
        <w:trPr>
          <w:trHeight w:val="262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40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Адрес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дом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Комсомол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4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6б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6в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2б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б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в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1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3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Поб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в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./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в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2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пр. 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Аму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Завод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Лес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Лес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Лес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Лес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Лес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Лес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Лес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Лес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Лес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Лес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г.Амурск, ул. Пионер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г.Амурск, ул. Школьн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И.о. начальника отдела ЖКХ</w:t>
        <w:tab/>
        <w:tab/>
        <w:tab/>
        <w:tab/>
        <w:tab/>
        <w:tab/>
        <w:t>А.И. Хар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2:10:00Z</dcterms:created>
  <dc:creator>Г.И. Ковылина</dc:creator>
  <dc:description/>
  <dc:language>en-US</dc:language>
  <cp:lastModifiedBy>Митрохина Наталья Валентиновна</cp:lastModifiedBy>
  <cp:lastPrinted>2014-06-11T09:08:00Z</cp:lastPrinted>
  <dcterms:modified xsi:type="dcterms:W3CDTF">2014-06-10T22:10:00Z</dcterms:modified>
  <cp:revision>2</cp:revision>
  <dc:subject/>
  <dc:title/>
</cp:coreProperties>
</file>