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06.2014 </w:t>
        <w:tab/>
        <w:tab/>
        <w:tab/>
        <w:tab/>
        <w:tab/>
        <w:tab/>
        <w:tab/>
        <w:tab/>
        <w:tab/>
        <w:tab/>
        <w:t>№ 178</w:t>
      </w:r>
    </w:p>
    <w:p>
      <w:pPr>
        <w:pStyle w:val="Normal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</w:rPr>
        <w:t>г. Амурск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ского поселения «Город Амурск» от 11.10.2006 № 114 «Об утверждении Положения о порядке согласования переустройства и (или) перепланировки жилых помещений, расположенных на территории городского поселения «Город Амурск» (в ред. от 30.10.2006 № 122, от 10.12.2013 № 307, от 06.06.2014 № 16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Жилищного кодекса </w:t>
      </w:r>
      <w:r>
        <w:rPr>
          <w:sz w:val="28"/>
          <w:szCs w:val="28"/>
        </w:rPr>
        <w:t xml:space="preserve">Российской Федерации, </w:t>
      </w:r>
      <w:r>
        <w:rPr>
          <w:sz w:val="28"/>
        </w:rPr>
        <w:t xml:space="preserve">Градостроительного кодекса </w:t>
      </w:r>
      <w:r>
        <w:rPr>
          <w:sz w:val="28"/>
          <w:szCs w:val="28"/>
        </w:rPr>
        <w:t>Российской Федерации</w:t>
      </w:r>
      <w:r>
        <w:rPr>
          <w:sz w:val="28"/>
        </w:rPr>
        <w:t xml:space="preserve">, </w:t>
      </w:r>
      <w:r>
        <w:rPr>
          <w:color w:val="000000"/>
          <w:sz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</w:rPr>
        <w:t>, Устава городского поселения «Город Аму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городского поселения «Город Амурск» от 11.10.2006 № 114 «Об утверждении Положения о порядке согласования переустройства и (или) перепланировки жилых помещений, расположенных на территории городского поселения «Город Амурск» (в ред. от 30.10.2006 № 122, от 06.06.2014 № 16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Раздел 2 Положения дополнить пунктом 2.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1.1. Заявитель вправе не представлять документы, предусмотренные абзацем 4 пункта 2.1 настоящего Положения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</w:t>
      </w:r>
      <w:hyperlink r:id="rId2">
        <w:r>
          <w:rPr>
            <w:rStyle w:val="InternetLink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3 настоящего Положения. Для рассмотрения </w:t>
      </w:r>
      <w:hyperlink r:id="rId3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переустройстве и (или) перепланировке жилого помещения администрация городского поселения «Город Амурск» запрашивает по межведомственным запросам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Раздел 2 Положения дополнить пунктом 2.1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2. Заявителю выдается расписка в получении от заявителя документов с указанием их перечня и даты их получения, а также с указанием перечня документов, которые будут получены по межведомственным запросам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ункт 2.7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7. Отказ в согласовании переустройства и (или) перепланировки жилого помещения допуска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епредставления определенных </w:t>
      </w:r>
      <w:hyperlink r:id="rId4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 настоящего Положения документов, обязанность по представлению которых с учетом пункта 2.1.1 настоящего Положения возложена на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ступления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унктом 2.1.1 настоящего Положения, если соответствующий документ не был представлен заявителем по собственной инициатив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городского поселения «Город Амурск» в 3-хдневный</w:t>
        <w:tab/>
        <w:t xml:space="preserve"> срок уведомляет заявителя о получении такого ответа и предлагает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унктом 2.1.1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согласовании переустройства и (или) перепланировки жилого помещения по указанному основанию допускается в случае непредставления заявителем таких документов и (или) информации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Раздел 2 Положения дополнить пунктом 2.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.8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</w:t>
      </w:r>
      <w:hyperlink r:id="rId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7 настоящего Положения.</w:t>
      </w:r>
      <w:r>
        <w:rPr/>
        <w:t xml:space="preserve"> </w:t>
      </w:r>
      <w:r>
        <w:rPr>
          <w:sz w:val="28"/>
          <w:szCs w:val="28"/>
        </w:rPr>
        <w:t>Решение об отказе может быть обжаловано заявителем в судебном порядк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Пункт 5.2. Положения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В пункте 5.3 Положения слово «главы» заменить словом «админист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аздел 3 Положения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8. Изменить нумерацию разделов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настоящего постановления возложить на исполняющего обязанности заместителя главы администрации Боброва К.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официального 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ского поселения </w:t>
        <w:tab/>
        <w:tab/>
        <w:tab/>
        <w:tab/>
        <w:tab/>
        <w:t xml:space="preserve">          </w:t>
        <w:tab/>
        <w:t xml:space="preserve">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BD6EAD7D092322027B95983AFD722C820A678B9BEF0A4A119039577F8BB601E43BF49BB056B3B3wBo9F" TargetMode="External"/><Relationship Id="rId3" Type="http://schemas.openxmlformats.org/officeDocument/2006/relationships/hyperlink" Target="consultantplus://offline/ref=D3BD6EAD7D092322027B95983AFD722C860A668995E0574019C935557884E916E372F89AB056B0wBo3F" TargetMode="External"/><Relationship Id="rId4" Type="http://schemas.openxmlformats.org/officeDocument/2006/relationships/hyperlink" Target="consultantplus://offline/ref=AA202F2342E39E5AD3BBDE63BD8372247B59F72C5F0B2619E2CBCB8E0F777108529AB682CD00F04BzFoBW" TargetMode="External"/><Relationship Id="rId5" Type="http://schemas.openxmlformats.org/officeDocument/2006/relationships/hyperlink" Target="consultantplus://offline/ref=53DCAE6C4E2F653C2E6379F28EA190647503F942BE77D35266856DEFD5A08EF0237E2B8E9074D638YBfB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3:12:00Z</dcterms:created>
  <dc:creator>Яна</dc:creator>
  <dc:description/>
  <dc:language>en-US</dc:language>
  <cp:lastModifiedBy>Митрохина Наталья Валентиновна</cp:lastModifiedBy>
  <cp:lastPrinted>2014-06-20T14:08:00Z</cp:lastPrinted>
  <dcterms:modified xsi:type="dcterms:W3CDTF">2014-06-22T23:12:00Z</dcterms:modified>
  <cp:revision>2</cp:revision>
  <dc:subject/>
  <dc:title/>
</cp:coreProperties>
</file>