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>№ 172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. Амурск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5246" w:hanging="0"/>
        <w:jc w:val="both"/>
        <w:rPr/>
      </w:pPr>
      <w:r>
        <w:rPr>
          <w:sz w:val="28"/>
          <w:szCs w:val="28"/>
        </w:rPr>
        <w:t>О присвоении звания «Первостроитель города Амур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азднованием 56-й годовщины со дня основания города Амурска, с целью признания особых заслуг граждан, внесших большой вклад в социально-экономическое, общественное и культурное развитие города в период его строительства и становления, на основании решения Совета депутатов городского поселения «Город Амурск» от 15.04.2010 года № 130 «Об утверждении Положения о присвоении звания «Первостроитель города Амурска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звание «Первостроитель города Амурска» жителям города, внесшим большой вклад в социально-экономическое, общественное и культурное развитие города в период его строительства и становления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ционно-методическому отделу (Захарова Е.Н.) внести имена жителей, которым присвоено звание «Первостроитель города Амурска» в реестр первостроител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>Б.П. Редькин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962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firstLine="4962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firstLine="4962"/>
        <w:rPr/>
      </w:pPr>
      <w:r>
        <w:rPr>
          <w:sz w:val="28"/>
          <w:szCs w:val="28"/>
        </w:rPr>
        <w:t xml:space="preserve">«Город Амурск» </w:t>
      </w:r>
    </w:p>
    <w:p>
      <w:pPr>
        <w:pStyle w:val="Normal"/>
        <w:spacing w:lineRule="exact" w:line="240"/>
        <w:ind w:firstLine="4962"/>
        <w:rPr>
          <w:sz w:val="28"/>
          <w:szCs w:val="28"/>
        </w:rPr>
      </w:pPr>
      <w:r>
        <w:rPr>
          <w:sz w:val="28"/>
          <w:szCs w:val="28"/>
        </w:rPr>
        <w:t>от 17.06.2014 № 172</w:t>
      </w:r>
    </w:p>
    <w:p>
      <w:pPr>
        <w:pStyle w:val="Normal"/>
        <w:spacing w:lineRule="exact" w:line="240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жителей города, внесших большой вклад в социально-экономическое,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бщественное и культурное развитие города в период его строитель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становления для присвоения звания «Первостроитель города Амурска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61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ик Раиса Алексее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мкачёв Михаил Сергее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катерина Ивано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янников Гарри Георгие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нина Валентина Семёно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хман Альбина Фёдоро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ук Раиса Иван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ого отдела                                                        Е.Н. Захарова</w:t>
      </w:r>
    </w:p>
    <w:p>
      <w:pPr>
        <w:pStyle w:val="Normal"/>
        <w:spacing w:before="0" w:after="120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31" w:right="1035" w:gutter="0" w:header="0" w:top="1440" w:footer="0" w:bottom="720"/>
      <w:pgNumType w:fmt="decimal"/>
      <w:cols w:num="2" w:equalWidth="false" w:sep="false">
        <w:col w:w="3244" w:space="4324"/>
        <w:col w:w="14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19:00Z</dcterms:created>
  <dc:creator>Офис</dc:creator>
  <dc:description/>
  <cp:keywords/>
  <dc:language>en-US</dc:language>
  <cp:lastModifiedBy>Захарова</cp:lastModifiedBy>
  <cp:lastPrinted>2014-06-18T11:23:00Z</cp:lastPrinted>
  <dcterms:modified xsi:type="dcterms:W3CDTF">2014-06-18T00:25:00Z</dcterms:modified>
  <cp:revision>4</cp:revision>
  <dc:subject/>
  <dc:title/>
</cp:coreProperties>
</file>