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.06.2014 </w:t>
        <w:tab/>
        <w:tab/>
        <w:tab/>
        <w:tab/>
        <w:tab/>
        <w:tab/>
        <w:tab/>
        <w:tab/>
        <w:tab/>
        <w:tab/>
        <w:t>№ 177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Амурск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exact" w:line="2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 внесении изменений в постановление администрации городского поселения «Город Амурск» от 02.03.2011 № 36 «О создании городской комиссии по реализации муниципальной долгосрочной целевой программы «Обеспечение жильем молодых семей в городе Амурске на 2011-2015 годы» (в ред.19.02.2014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.30 ст.14 Федерального закона от 06 октября 2003 года     № 131-ФЗ «Об общих принципах организации местного самоуправления в Российской Федерации», постановлением Правительства Российской Федерации от 17 декабря 2010 № 1050 «О федеральной целевой программе «Жилище» на 2011 – 2015 годы»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Внести следующее изменение в постановление администрации городского поселения «Город Амурск» от 02.03.2011 № 36 «О создании городской комиссии по реализации муниципальной долгосрочной целевой программы «Обеспечение жильем молодых семей в городе Амурске на 2011 – 2015 годы» (в ред.19.02.2014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1. Исключить из состава коми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иттих Александра Владимирович, </w:t>
      </w:r>
      <w:r>
        <w:rPr>
          <w:rFonts w:cs="Times New Roman" w:ascii="Times New Roman" w:hAnsi="Times New Roman"/>
          <w:sz w:val="26"/>
          <w:szCs w:val="26"/>
        </w:rPr>
        <w:t>заместителя главы администрации городского поселения «Город Амурск» по вопросам ЖКХ и транспорта, председатель комисси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болевскую Юлию Андреевну, специалиста 1 категории юридического отдела 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ородского поселения «Город Амурск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2. Включить в состав коми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Боброва Кирилла Сергеевича, исполняющего обязанности </w:t>
      </w:r>
      <w:r>
        <w:rPr>
          <w:rFonts w:cs="Times New Roman" w:ascii="Times New Roman" w:hAnsi="Times New Roman"/>
          <w:sz w:val="26"/>
          <w:szCs w:val="26"/>
        </w:rPr>
        <w:t>заместителя главы администрации городского поселения «Город Амурск» по вопросам ЖКХ и транспорта - председатель комисс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ысоцкую Наталью Николаевну, ведущего специалиста сектора по учету жиль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ородского поселения «Город Амурск» - член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2. Контроль над исполнением постановления возложить на Боброва К.С., исполняющего обязанности </w:t>
      </w:r>
      <w:r>
        <w:rPr>
          <w:rFonts w:cs="Times New Roman" w:ascii="Times New Roman" w:hAnsi="Times New Roman"/>
          <w:sz w:val="26"/>
          <w:szCs w:val="26"/>
        </w:rPr>
        <w:t>заместителя главы администрации городского поселения «Город Амурск» по вопросам ЖКХ и транспорт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Постановление вступает в силу со дня подписа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2:52:00Z</dcterms:created>
  <dc:creator>Елена Владимировна Шевчук</dc:creator>
  <dc:description/>
  <dc:language>en-US</dc:language>
  <cp:lastModifiedBy>Митрохина Наталья Валентиновна</cp:lastModifiedBy>
  <cp:lastPrinted>2014-06-19T12:22:00Z</cp:lastPrinted>
  <dcterms:modified xsi:type="dcterms:W3CDTF">2014-06-19T22:52:00Z</dcterms:modified>
  <cp:revision>2</cp:revision>
  <dc:subject/>
  <dc:title>ПОСТАНОВЛЕНИЕ</dc:title>
</cp:coreProperties>
</file>