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06.2014 </w:t>
        <w:tab/>
        <w:tab/>
        <w:tab/>
        <w:tab/>
        <w:tab/>
        <w:tab/>
        <w:tab/>
        <w:tab/>
        <w:tab/>
        <w:tab/>
        <w:t>№ 183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  <w:t>О проведении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собраниях, митингах, демонстрациях, шествиях и пикетированиях» от 19 июня 2004 года № 54- ФЗ и в связи с уведомлением о проведении собрания, посвящённого мотофестивалю, поступившим от мотоклуба «Славян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овать дату, время и место проведения собрания: г. Амурск 05 июля 2014 года с 11-00 до 12-00 часов на Комсомольской площ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над исполнением настоящего постановления возложить на начальника организационно-методического отдела Захарову Е.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3:16:00Z</dcterms:created>
  <dc:creator>Нуралиева Татьяна И.</dc:creator>
  <dc:description/>
  <dc:language>en-US</dc:language>
  <cp:lastModifiedBy>Митрохина Наталья Валентиновна</cp:lastModifiedBy>
  <cp:lastPrinted>2014-06-25T15:26:00Z</cp:lastPrinted>
  <dcterms:modified xsi:type="dcterms:W3CDTF">2014-06-25T23:16:00Z</dcterms:modified>
  <cp:revision>2</cp:revision>
  <dc:subject/>
  <dc:title/>
</cp:coreProperties>
</file>