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СКОГО ПОСЕЛЕНИЯ "ГОРОД АМУРСК"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мурского муниципального района Хабаровского кра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06.2014 </w:t>
        <w:tab/>
        <w:tab/>
        <w:tab/>
        <w:tab/>
        <w:tab/>
        <w:tab/>
        <w:tab/>
        <w:tab/>
        <w:tab/>
        <w:tab/>
        <w:t>№ 185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г. Амурск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главы городского поселения «Город Амурск» от 10.05.2006 № 64 «Об утверждении Положения и создании городской  комиссии по признанию граждан малоимущими в целях постановки их на жилищный учет для предоставления жилых помещений муниципального жилищного фонда по договорам социального найма» (в редакции от 19.10.2009 № 146)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городского поселения  «Город Амурск» Амурского муниципального района Хабаровского края и на основании решения Совета депутатов городского поселения «Город Амурск» Амурского муниципального района Хабаровского края от 03.10.2013 № 15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нести следующие изменения в постановление главы городского поселения «Город Амурск» от 10.05.2006 № 64 «Об утверждении Положения и создании городской комиссии по признанию граждан малоимущими в целях постановки их на жилищный учет для предоставления жилых помещений муниципального жилищного фонда по договорам социального найма» (в редакции от 14.04.2009 № 69, от 19.10.2009 № 146, от 09.06.2010 № 70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1. Вывести из состава городской комиссии: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Гиттих Александра Владимировича, заместителя главы администрации городского поселения «Город Амурск» по вопросам ЖКХ и транспорта, председатель комиссии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2. Ввести в состав комисс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Боброва Кирилла Сергеевича, исполняющего обязанности заместителя главы администрации городского поселения «Город Амурск» по вопросам ЖКХ и транспорта-председатель комиссии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Высоцкую Наталью Николаевну, ведущего специалиста сектора по учету жилья администрации  городского поселения «Город Амурск» - член комиссии.   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Контроль над исполнением постановления возложить исполняющего обязанности заместителя главы администрации городского поселения «Город Амурск» по вопросам ЖКХ и транспорта Боброва К.С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3. Постановление вступает в силу со дня его подписани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ского поселения</w:t>
        <w:tab/>
        <w:tab/>
        <w:tab/>
        <w:tab/>
        <w:t xml:space="preserve">                           Б.П. Редькин</w:t>
        <w:tab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1:02:00Z</dcterms:created>
  <dc:creator>Таня</dc:creator>
  <dc:description/>
  <cp:keywords/>
  <dc:language>en-US</dc:language>
  <cp:lastModifiedBy>Нуралиева Татьяна Ивановна</cp:lastModifiedBy>
  <cp:lastPrinted>2014-06-27T12:06:00Z</cp:lastPrinted>
  <dcterms:modified xsi:type="dcterms:W3CDTF">2014-06-29T22:41:00Z</dcterms:modified>
  <cp:revision>4</cp:revision>
  <dc:subject/>
  <dc:title>РАСПОРЯЖЕНИЕ</dc:title>
</cp:coreProperties>
</file>