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06.2014 </w:t>
        <w:tab/>
        <w:tab/>
        <w:tab/>
        <w:tab/>
        <w:tab/>
        <w:tab/>
        <w:tab/>
        <w:tab/>
        <w:tab/>
        <w:tab/>
        <w:t>№ 182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от 28.05.2014 № 151 «Об утверждении Схемы размещения нестационарных торговых объектов на территории городского поселения «Город Амурск» Амурского муниципального района Хабаровского кра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1. постановления администрации городского поселения «Город Амурск» от 28.05.2014 № 151 «Об утверждении Схемы размещения нестационарных торговых объектов на территории городского поселения «Город Амурск» Амурского муниципального района Хабаровского кра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нести в постановление администрации городского поселения «Город Амурск» от 28.05.2014 № 151 «Об утверждении Схемы размещения нестационарных торговых объектов на территории городского поселения «Город Амурск» Амурского муниципального района Хабаровского кра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ункты 107 и 133 изложить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информационных технологий и защиты информации (Пугачёв П.В.) разместить изменения к Схеме на сайте администрации городского поселения «Город Аму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по экономическому развитию Байдакова С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tabs>
          <w:tab w:val="clear" w:pos="708"/>
          <w:tab w:val="left" w:pos="2900" w:leader="none"/>
        </w:tabs>
        <w:spacing w:lineRule="exact" w:line="240"/>
        <w:ind w:firstLine="10915"/>
        <w:rPr>
          <w:sz w:val="28"/>
          <w:szCs w:val="28"/>
        </w:rPr>
      </w:pPr>
      <w:r>
        <w:rPr>
          <w:sz w:val="28"/>
          <w:szCs w:val="28"/>
        </w:rPr>
        <w:t>от _25.06.2014 № _182</w:t>
      </w:r>
    </w:p>
    <w:p>
      <w:pPr>
        <w:pStyle w:val="Normal"/>
        <w:spacing w:lineRule="exact" w:line="240"/>
        <w:ind w:firstLine="10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Город Амурск» Амур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/>
        <w:t>Хабаровского края</w:t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620"/>
        <w:gridCol w:w="1497"/>
        <w:gridCol w:w="2160"/>
        <w:gridCol w:w="1401"/>
        <w:gridCol w:w="1440"/>
        <w:gridCol w:w="1080"/>
        <w:gridCol w:w="1440"/>
        <w:gridCol w:w="1331"/>
        <w:gridCol w:w="1440"/>
      </w:tblGrid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ковый 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змещения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ресный ориентир) нестационарного торгового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здания, строения, сооружения, отведенная под нестационарный торговый объект (кв.м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ргана, осуществляющего полномочия собственника земельного участка, здания, строения, сооруж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юридических и физических лиц, обладающих правами владения и (или) пользования  земельными участками, зданиями, строениями, сооружениями, находящимися в государственной или муниципальной собственност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нестационарного торгового 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орговли (без перемещения, развозная, разнос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зация нестационарного торгового объекта (с указанием групп товаров, если торговля специализирован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</w:t>
            </w:r>
          </w:p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иод размещения нестационарного торгового объект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предоставления права размещения объекта (аукцион, конкурс, заявление юридического лица, индивидуального предпринимателя и др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я о свободных (занятых местах)*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Победы, 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мур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мур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м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 (с мая по октябрь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арен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, 4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мур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п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еремещ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(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я п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тябрь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ы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отдела экономики</w:t>
        <w:tab/>
        <w:tab/>
        <w:tab/>
        <w:tab/>
        <w:tab/>
        <w:tab/>
        <w:tab/>
        <w:tab/>
        <w:tab/>
        <w:tab/>
        <w:tab/>
        <w:t>Н.П. Горошанская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3:15:00Z</dcterms:created>
  <dc:creator>Н.П. Горошанская</dc:creator>
  <dc:description/>
  <dc:language>en-US</dc:language>
  <cp:lastModifiedBy>Митрохина Наталья Валентиновна</cp:lastModifiedBy>
  <cp:lastPrinted>2014-06-25T11:34:00Z</cp:lastPrinted>
  <dcterms:modified xsi:type="dcterms:W3CDTF">2014-06-25T23:15:00Z</dcterms:modified>
  <cp:revision>2</cp:revision>
  <dc:subject/>
  <dc:title/>
</cp:coreProperties>
</file>