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7.06.2014</w:t>
        <w:tab/>
        <w:tab/>
        <w:tab/>
        <w:tab/>
        <w:tab/>
        <w:tab/>
        <w:tab/>
        <w:tab/>
        <w:tab/>
        <w:tab/>
        <w:t>№ 18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поселения «Город Амурск» от 11.07.2013 № 195 «О комиссии по предупреждению и ликвидации чрезвычайных ситуаций и обеспечению пожарной безопасности городского поселения «Город Амурс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деятельности комиссии по предупреждению и ликвидации чрезвычайных ситуаций и обеспечению пожарной безопасности городского поселения «Город Амур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поселения «Город Амурск» от 11.07.2013 № 195 «О комиссии по предупреждению и ликвидации чрезвычайных ситуаций и обеспечению пожарной безопасности городского поселения «Город Амурск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по предупреждению и ликвидации чрезвычайных ситуаций и обеспечению пожарной безопасности городского поселения «Город Амурск» следующих членов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ттих Александра Владимировича - заместителя главы администрации городского поселения по ЖКХ и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а Сергея Ивановича – заместителя главы по экономике и финан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офимова Олега Владимировича – заместителя начальника ПЧ-23 федерального государственного казенного учреждения «8 отряд ФПС по Хабаровскому кра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по предупреждению и ликвидации чрезвычайных ситуаций и обеспечению пожарной безопасности городского поселения «Город Амурск» следующих членов комиссии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айдакова Сергея Владимировича – заместителя главы по экономическому развитию, утвердить его заместителем председателя комиссии по предупреждению и ликвидации чрезвычайных и обеспечению пожарной безопасности городского поселения «Город Амур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брова Кирилла Сергеевича – исполняющего обязанности заместителя главы по жилищно-коммунальному хозяйству и транспорту, утвердить его председателем комиссии по предупреждению и ликвидации чрезвычайных ситуаций и обеспечению пожарной безопасности городского поселения «Город Амур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мыкова Сергея Ивановича – ведущего специалиста сектора по ГО и ЧС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возложить на исполняющего обязанности заместителя главы администрации городского поселения по ЖКХ и транспорту Боброва К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36:00Z</dcterms:created>
  <dc:creator>Johnny</dc:creator>
  <dc:description/>
  <cp:keywords/>
  <dc:language>en-US</dc:language>
  <cp:lastModifiedBy>Нуралиева Татьяна Ивановна</cp:lastModifiedBy>
  <cp:lastPrinted>2014-06-27T14:37:00Z</cp:lastPrinted>
  <dcterms:modified xsi:type="dcterms:W3CDTF">2014-06-29T22:43:00Z</dcterms:modified>
  <cp:revision>4</cp:revision>
  <dc:subject/>
  <dc:title>Об установлении размеров ежемесячного денежного поощрения работникам, занимающим должности, не являющиеся должностями муниципальной службы администрации городского поселения «Город Амурск»</dc:title>
</cp:coreProperties>
</file>