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06.2014 </w:t>
        <w:tab/>
        <w:tab/>
        <w:tab/>
        <w:tab/>
        <w:tab/>
        <w:tab/>
        <w:tab/>
        <w:tab/>
        <w:tab/>
        <w:tab/>
        <w:t>№ 171</w:t>
      </w:r>
    </w:p>
    <w:p>
      <w:pPr>
        <w:pStyle w:val="Normal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</w:rPr>
        <w:t>г. Амурс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 по повышению эффективности использования бюджетных средств, выполнению контрольных показателей по мобилизации доходов в бюджет городского поселения «Город Амурск» и  увеличению поступлений налоговых и неналоговых доходов местного бюджета на 2014 год и плановый период 2015-2016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мер по повышению эффективности использования бюджетных средств, выполнению контрольных показателей по мобилизации доходов в бюджет  городского поселения «Город Амурск» и увеличению поступлений налоговых и неналоговых доходов местного бюджета на 2014 год и плановый период 2015-2016 г.г., в соответствии с распоряжением администрации от 03.06.2014 № 538 «Об итогах исполнения местного бюджета за 2013 год и задачах по исполнению бюджета городского поселения «Город Амурск» в 2014 году»,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я по повышению эффективности использования бюджетных средств, выполнению контрольных показателей по мобилизации доходов в бюджет городского поселения «Город Амурск» и увеличению поступлений налоговых и неналоговых доходов местного бюджета на  2014 год и плановый период 2015-2016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 администрации (Панишева С.С.) взять под контроль соблюдение мер по повышению эффективности использования бюджетных средств, выполнению контрольных показателей по мобилизации доходов в бюджет городского поселения «Город Амурск»  и увеличению поступлений налоговых и неналоговых доходов местного бюджета в 2014 году и плановом периоде 2015-2016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данного постановления возложить на заместителя главы администрации по экономическому развитию Байдакова С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со дня подпис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highlight w:val="yellow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 xml:space="preserve">         Б.П. Редькин</w:t>
      </w:r>
      <w:r>
        <w:rPr>
          <w:sz w:val="28"/>
          <w:highlight w:val="yellow"/>
        </w:rPr>
        <w:t xml:space="preserve">            </w:t>
      </w:r>
    </w:p>
    <w:p>
      <w:pPr>
        <w:pStyle w:val="Heading"/>
        <w:tabs>
          <w:tab w:val="clear" w:pos="708"/>
          <w:tab w:val="left" w:pos="11628" w:leader="none"/>
          <w:tab w:val="left" w:pos="11790" w:leader="none"/>
          <w:tab w:val="right" w:pos="14570" w:leader="none"/>
        </w:tabs>
        <w:spacing w:lineRule="exact" w:line="240"/>
        <w:jc w:val="left"/>
        <w:rPr/>
      </w:pPr>
      <w:r>
        <w:rPr>
          <w:b w:val="false"/>
          <w:sz w:val="20"/>
        </w:rPr>
        <w:tab/>
        <w:t xml:space="preserve"> УТВЕРЖДЕН</w:t>
      </w:r>
    </w:p>
    <w:p>
      <w:pPr>
        <w:pStyle w:val="Heading"/>
        <w:spacing w:lineRule="exact" w:line="240"/>
        <w:jc w:val="right"/>
        <w:rPr/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>Постановлением  администрации</w:t>
      </w:r>
    </w:p>
    <w:p>
      <w:pPr>
        <w:pStyle w:val="Heading"/>
        <w:tabs>
          <w:tab w:val="clear" w:pos="708"/>
          <w:tab w:val="left" w:pos="11895" w:leader="none"/>
          <w:tab w:val="right" w:pos="14570" w:leader="none"/>
        </w:tabs>
        <w:spacing w:lineRule="exact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городского поселения</w:t>
      </w:r>
    </w:p>
    <w:p>
      <w:pPr>
        <w:pStyle w:val="Heading"/>
        <w:tabs>
          <w:tab w:val="clear" w:pos="708"/>
          <w:tab w:val="left" w:pos="11685" w:leader="none"/>
          <w:tab w:val="left" w:pos="11820" w:leader="none"/>
          <w:tab w:val="right" w:pos="14570" w:leader="none"/>
        </w:tabs>
        <w:spacing w:lineRule="exact" w:line="240"/>
        <w:jc w:val="left"/>
        <w:rPr/>
      </w:pPr>
      <w:r>
        <w:rPr>
          <w:b w:val="false"/>
          <w:sz w:val="20"/>
        </w:rPr>
        <w:tab/>
        <w:t>«Город Амурск»</w:t>
      </w:r>
    </w:p>
    <w:p>
      <w:pPr>
        <w:pStyle w:val="Heading"/>
        <w:tabs>
          <w:tab w:val="clear" w:pos="708"/>
          <w:tab w:val="left" w:pos="11415" w:leader="none"/>
          <w:tab w:val="right" w:pos="14570" w:leader="none"/>
        </w:tabs>
        <w:spacing w:lineRule="exact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      от 17.06.2014 _№_171</w:t>
      </w:r>
    </w:p>
    <w:p>
      <w:pPr>
        <w:pStyle w:val="Heading"/>
        <w:spacing w:lineRule="exact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exact" w:line="240"/>
        <w:rPr>
          <w:b w:val="false"/>
          <w:b w:val="false"/>
          <w:sz w:val="20"/>
        </w:rPr>
      </w:pPr>
      <w:r>
        <w:rPr>
          <w:b w:val="false"/>
          <w:sz w:val="20"/>
        </w:rPr>
        <w:t>ПЛАН МЕРОПРИЯТИЙ</w:t>
      </w:r>
    </w:p>
    <w:p>
      <w:pPr>
        <w:pStyle w:val="Heading"/>
        <w:spacing w:lineRule="exact" w:line="240"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по повышению эффективности использования бюджетных средств, выполнению контрольных показателей по мобилизации доходов в бюджет городского поселения «Город Амурск»  и увеличению поступлений налоговых и неналоговых доходов местного  бюджета на 2014 год и плановый период 2015 -2016 годов.</w:t>
      </w:r>
    </w:p>
    <w:p>
      <w:pPr>
        <w:pStyle w:val="Heading"/>
        <w:spacing w:lineRule="exact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938"/>
        <w:gridCol w:w="2410"/>
        <w:gridCol w:w="439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Срок                                   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и организации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влекаемые к выполнению                                 мероприятий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15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920"/>
        <w:gridCol w:w="2494"/>
        <w:gridCol w:w="4346"/>
      </w:tblGrid>
      <w:tr>
        <w:trPr>
          <w:tblHeader w:val="true"/>
          <w:trHeight w:val="1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92" w:hRule="atLeast"/>
        </w:trPr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сти контрольные показатели по мобилизации доходов в бюджет городского поселения «Город Амурск» в разрезе видов доходных источников на текущий год до структурных подразделений, главных администраторов (администраторов) доходов бюджета</w:t>
            </w:r>
          </w:p>
          <w:p>
            <w:pPr>
              <w:pStyle w:val="Normal"/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ить соглашения о взаимодействии с бюджетообразующими  и социально-значимыми организациями. </w:t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4года,</w:t>
            </w:r>
          </w:p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г.г.</w:t>
            </w:r>
          </w:p>
          <w:p>
            <w:pPr>
              <w:pStyle w:val="Normal"/>
              <w:spacing w:before="12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4года</w:t>
            </w:r>
          </w:p>
          <w:p>
            <w:pPr>
              <w:pStyle w:val="Normal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г.г.,</w:t>
            </w:r>
          </w:p>
          <w:p>
            <w:pPr>
              <w:pStyle w:val="Normal"/>
              <w:spacing w:before="12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отдел администрации  </w:t>
            </w:r>
          </w:p>
          <w:p>
            <w:pPr>
              <w:pStyle w:val="Normal"/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Довести до структурных отделов администрации, бюджетообразующих предприятий контрольные показатели по мобилизации доходов</w:t>
            </w:r>
          </w:p>
          <w:p>
            <w:pPr>
              <w:pStyle w:val="Normal"/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ежемесячный контроль за своевременной и полной уплатой налогов в бюджет бюджетообразующими предприятиями.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 2014года,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г.г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Финансовый отдел администрации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ый отдел администрации</w:t>
            </w:r>
          </w:p>
        </w:tc>
      </w:tr>
      <w:tr>
        <w:trPr>
          <w:trHeight w:val="1064" w:hRule="atLeast"/>
        </w:trPr>
        <w:tc>
          <w:tcPr>
            <w:tcW w:w="758" w:type="dxa"/>
            <w:tcBorders/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240" w:after="60"/>
              <w:jc w:val="both"/>
              <w:rPr/>
            </w:pPr>
            <w:r>
              <w:rPr>
                <w:sz w:val="20"/>
                <w:szCs w:val="20"/>
              </w:rPr>
              <w:t>Обеспечить выполнение контрольных показателей по мобилизации доходов в бюджет городского поселения «Город Амурск» в  2014 году по курируемым доходам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240" w:after="60"/>
              <w:jc w:val="both"/>
              <w:rPr/>
            </w:pPr>
            <w:r>
              <w:rPr>
                <w:sz w:val="20"/>
                <w:szCs w:val="20"/>
              </w:rPr>
              <w:t xml:space="preserve">Структурные отделы администрации, главные администраторы доходов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Представлять в финансовое управление  администрации района: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Пояснительную записку о выполнении контрольных показателей  по мобилизации налоговых доходов в 2014 году и плановом периоде 2015-2016г.г. в разрезе налогов с указанием причин перевыполнения (невыполнения) плана по форме, установленной финансовым отделом администрации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нформацию о помесячной разбивке бюджетных назначений доходов бюджета на  текущий год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ежемесячно до 15 числа месяца, следующего за отчетным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 февраля, 01июля, до 01 октября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Структурные отделы администрации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отдел администрации </w:t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38" w:hRule="atLeast"/>
        </w:trPr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6.3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6.4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6.5.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нформацию о  выполнении контрольных показателей по мобилизации неналоговых доходов в разрезе видов доходных источников с указанием причин перевыполнения (невыполнения) плана по форме, установленной финансовым управлением администрации района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тчет об исполнении Мероприятий по выполнению контрольных показателей по мобилизации доходов в бюджет  и повышению собираемости платежей в 2014 году и плановом периоде 2015-2016 г.г.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тоги исполнения Мероприятий по выполнению контрольных показателей по мобилизации доходов в бюджет городского поселения и повышению собираемости платежей в 2014 году.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ежеквартально до 10 числа месяца, следующего за отчетным кварталом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Ежеквартально до 20 числа месяца, следующего за отчетным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Февраль 2015года,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г.г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инансовый отдел администрации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  <w:szCs w:val="20"/>
                <w:highlight w:val="yellow"/>
              </w:rPr>
            </w:pPr>
            <w:r>
              <w:rPr>
                <w:spacing w:val="-4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  <w:szCs w:val="20"/>
                <w:highlight w:val="yellow"/>
              </w:rPr>
            </w:pPr>
            <w:r>
              <w:rPr>
                <w:spacing w:val="-4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  <w:szCs w:val="20"/>
                <w:highlight w:val="yellow"/>
              </w:rPr>
            </w:pPr>
            <w:r>
              <w:rPr>
                <w:spacing w:val="-4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Финансовый отдел администрации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Финансовый отдел администрации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налога на доходы физических лиц: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240" w:after="60"/>
              <w:jc w:val="both"/>
              <w:rPr/>
            </w:pPr>
            <w:r>
              <w:rPr>
                <w:sz w:val="20"/>
                <w:szCs w:val="20"/>
              </w:rPr>
              <w:t>На основании информации, представленной налоговой инспекцией, провести работу с организациями  по своевременной и полной уплате налога на доходы физических лиц в бюджет.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24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24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Финансовый отдел администрации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240" w:after="60"/>
              <w:jc w:val="both"/>
              <w:rPr/>
            </w:pPr>
            <w:r>
              <w:rPr>
                <w:sz w:val="20"/>
                <w:szCs w:val="20"/>
              </w:rPr>
              <w:t xml:space="preserve">Совместно с представителями Межрайонной  ИФНС № 8  по Хабаровскому краю, продолжить  работу постоянно действующей комиссии  по «легализации» заработной платы, ликвидации недоимки  и обеспечению поступления платежей в бюджет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24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, отдел экономики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онтролировать полноту и своевременность уплаты налога на доходы физических лиц организациями, финансируемыми из местных бюджетов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Финансовый отдел администрации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основании заключенных соглашений о взаимодействии с организациями, осуществлять систематический контроль за своевременной и полной уплатой налога на доходы физических лиц бюджетообразующими (крупнейшими) плательщиками налог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Проводить работу с работодателями, которые по сведениям налогового органа  выплачивают заработную плату работникам ниже  величины минимальной заработной платы, установленной Соглашением о минимальной заработной плате в Хабаровском крае и ниже величины, зафиксированной статистическим наблюдением, по соответствующему виду деятельности.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Отдел экономики, финансовый отдел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2"/>
              <w:snapToGrid w:val="false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в средствах массовой информации размещение публикаций о случаях нарушения трудового законодательства с разъяснениями трудовых прав и гарантий работников, о негативных последствиях сокрытия фактической заработной платы и неуплаты налоговыми агентами налогов в бюджет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дминистрации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7920" w:type="dxa"/>
            <w:tcBorders/>
          </w:tcPr>
          <w:p>
            <w:pPr>
              <w:pStyle w:val="2"/>
              <w:spacing w:before="60" w:after="0"/>
              <w:rPr/>
            </w:pPr>
            <w:r>
              <w:rPr>
                <w:sz w:val="20"/>
                <w:szCs w:val="20"/>
              </w:rPr>
              <w:t xml:space="preserve">Проводить разъяснительную работу с руководителями предприятий о выплате заработной платы работникам не ниже величины средней заработной платы, зафиксированной статистическим наблюдением по соответствующему виду деятельности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 администрации</w:t>
            </w:r>
          </w:p>
        </w:tc>
      </w:tr>
      <w:tr>
        <w:trPr>
          <w:trHeight w:val="1209" w:hRule="atLeast"/>
        </w:trPr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7.8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Принять меры по недопущению роста просроченной заработной платы  и обеспечить ее погашение  с одновременной уплатой налога на доходы физических лиц предприятиями, организациями и учреждениями всех форм собственности</w:t>
            </w:r>
          </w:p>
          <w:p>
            <w:pPr>
              <w:pStyle w:val="Normal"/>
              <w:spacing w:before="0" w:after="60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Комиссия по «легализации» заработной платы,  структурные отделы администрации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09" w:hRule="atLeast"/>
        </w:trPr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7.9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7.10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7.11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становления факта невыплаты заработной платы и неуплаты в бюджет налога на доходы физических лиц более двух месяцев составить совместно с руководителями организаций графики погашения задолженности по заработной плате. Установить контроль за исполнением графиков. Информацию по состоянию на 01 июня и 31 декабря направлять в финансовое Управление администрации района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снижение задолженности по уплате налога на доходы физических лиц по предприятиям жилищно- коммунального хозяйства, выплату заработной платы с одновременной уплатой налога на доходы физических лиц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овести инвентаризацию филиалов, осуществляющих деятельность на территории городского поселения, на предмет их регистрации в налоговой инспекции и уплаты налога на доходы физических лиц в местный бюджет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июн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январ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до 20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тября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ый, отдел экономики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отдел финансовый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, отдел экономики</w:t>
            </w:r>
          </w:p>
        </w:tc>
      </w:tr>
      <w:tr>
        <w:trPr>
          <w:trHeight w:val="68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7.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Направлять сведения, полученные от налоговой инспекции в структурные отделы администрации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5 дней со дня получения сведений от налоговой инспекции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Финансовый отдел администрации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беспечения полноты поступлений налогов, взимаемых в связи с применением специальных налоговых режимов: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нять меры по выполнению установленного задания по мобилизации  в бюджет и погашению недоимки по единому налогу на вмененный доход, налогу, взимаемому в связи с применением упрощенной системы налогообложения, единому сельскохозяйственному налогу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Финансовый отдел, отдел экономики администрац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налога на имущество физических лиц: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240" w:after="60"/>
              <w:jc w:val="both"/>
              <w:rPr/>
            </w:pPr>
            <w:r>
              <w:rPr>
                <w:sz w:val="20"/>
                <w:szCs w:val="20"/>
              </w:rPr>
              <w:t>Организовать работу по выявлению физических лиц, не зарегистрировавших право собственности на недвижимое имущество, принимать меры по побуждению физических лиц к оформлению правоустанавливающих документов в установленном порядке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ектор по учету жилья,  отдел ОУМИ, отдел экономики</w:t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В целях мобилизации налога на имущество организаций обеспечить полноту и своевременность уплаты налога на имущество администрации и подведомственными им муниципальными учреждениями за счет средств местного бюджет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ежеквартально в сроки, установленные Налоговым кодексом Российской Федерации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, Отдел культуры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анализа и полноты поступления земельного налога в бюджет: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Организовать работу по обеспечению выполнения контрольных показателей по мобилизации земельного налога и погашению задолженности в бюджет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, отдел по управлению муниципальным имуществом</w:t>
            </w:r>
          </w:p>
        </w:tc>
      </w:tr>
      <w:tr>
        <w:trPr>
          <w:trHeight w:val="771" w:hRule="atLeast"/>
        </w:trPr>
        <w:tc>
          <w:tcPr>
            <w:tcW w:w="75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11.3.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работу с налогоплательщиками, которые по сведениям налоговых органов не уплачивают авансовые платежи по земельному налогу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Распоряжение Правительства Хабаровского края от 02.05.2012 № 248-рп «О проведении сверки земельных участков, являющихся объектами налогообложения» по переданным налоговыми органами края спискам о земельных участках с соответствующей кадастровой стоимостью провести работу по присвоению им обязательных реквизитов (категорий земли, вида разрешенного использования и т. д.) и передать уточненные сведения в органы Росреестра по Хабаровскому краю для проведения кадастровой оценки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, отдел по управлению муниципальным имущество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транспортного налога: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работу с населением по разъяснению  необходимости своевременной уплаты транспортного налога в  бюджет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мониторинг поступлений сумм авансовых платежей по транспортному налогу юридических лиц (по срокам уплаты налога не позднее 5 мая, 5 августа, 5 ноября), приглашать на комиссию по ликвидации недоимки  руководителей организаций, которые согласно списков  налоговых органов, не производят уплату авансовых платежей по транспортному налогу.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отдел администрации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 целях улучшения качества бюджетного планирования, в рамках исполнения приказа Министерства Финансов Российской Федерации от 03.12.2010 № 552 «О порядке осуществления мониторинга и оценки качества управления региональными финансами» и приказа Министерства Финансов Российской Федерации и Министерства экономического развития Российской Федерации от 29.12.2010 № 194н/701 «Об утверждении методических рекомендаций по разработке и реализации региональных и муниципальных программ повышения эффективности бюджетных расходов»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меры и обеспечить повышение точности прогнозирования основных социально-экономических показателей, используемых для формирования бюджета и оценки объема доходов бюджета городского поселения на плановый период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в сроки, установленные для формирования бюджета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Финансовый отдел, отдел экономики,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В части повышения эффективности налоговых льгот, установленных краевым законодательством и нормативными правовыми актами муниципальных образований: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анализ эффективности и целесообразности установленных муниципальными правовыми актами городского поселения «Город Амурск» налоговых льгот по местным налогам. В случае принятия решения о необходимости внесения  изменений в действующие муниципальные правовые акты о местных налогах, обеспечить своевременное их принятие в соответствии с нормами налогового и бюджетного законодательства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денного анализа эффективности налоговых льгот за налоговый период 2014г. и плановый период 2015-2016г.г. предоставить в финансовое управление администрации Амурского муниципального район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ноябр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октябр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 2016г.г.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, финансовый отдел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использования государственной и муниципальной собственности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19" w:hRule="atLeast"/>
        </w:trPr>
        <w:tc>
          <w:tcPr>
            <w:tcW w:w="75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Продолжить работу по выявлению юридических и физических лиц, занимающих земельные участки на территории и в границах городского поселения без правоустанавливающих документов, и привлечению их к ответственности, в том числе за неосновательное обогащение  в порядке, предусмотренном земельным и гражданским законодательством.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Отдел по управлению муниципальным имуществом администрации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Направлять финансовому отделу администрации  информацию по установленной форме о проводимых мероприятиях, о выявленном количестве и площадях земельных участков, занятых без оформления прав на их использование, о размере средств, дополнительно поступивших в бюджет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ежеквартально до 10 числа месяца, следующего за отчетным кварталом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управлению муниципальным имуществом администрации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правлять информацию финансовому отделу администрации о задолженности по арендным платежам за пользование муниципальным имуществом, за земли находящиеся  в муниципальной собственности, расположенные в границах поселений, структуре задолженности, результатах проведенной работы по снижению задолженности по установленным формам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 xml:space="preserve">Ежемесячно до 20 числа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Отдел по управлению муниципальным имуществом администрации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.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ь меры по недопущению роста задолженности по арендным платежам за пользование муниципальным имуществом, по сравнению  с уровнем на 01 января 2014 года, 2015-2016 г.г.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Отдел по управлению муниципальным имуществом администрации   </w:t>
            </w:r>
          </w:p>
        </w:tc>
      </w:tr>
      <w:tr>
        <w:trPr>
          <w:trHeight w:val="2022" w:hRule="atLeast"/>
        </w:trPr>
        <w:tc>
          <w:tcPr>
            <w:tcW w:w="75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.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15.6.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меры по погашению задолженности в местный бюджет по арендной плате за пользование имуществом и земельными участками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ять финансовому отделу администрации информацию о начисленных в  местный бюджет доходах от использования государственного  и муниципального имущества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начальника финансового отдела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декабря 2014 года,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г.г.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10 числа месяца, следующего за отчетным кварталом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управлению муниципальным имуществом администрац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Отдел по управлению муниципальным имуществом администрац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065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065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065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Ю. Ильенко</w:t>
              <w:tab/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2:20:00Z</dcterms:created>
  <dc:creator>feoldm</dc:creator>
  <dc:description/>
  <dc:language>en-US</dc:language>
  <cp:lastModifiedBy>Митрохина Наталья Валентиновна</cp:lastModifiedBy>
  <cp:lastPrinted>2014-06-17T15:12:00Z</cp:lastPrinted>
  <dcterms:modified xsi:type="dcterms:W3CDTF">2014-06-17T22:20:00Z</dcterms:modified>
  <cp:revision>2</cp:revision>
  <dc:subject/>
  <dc:title>Постановление</dc:title>
</cp:coreProperties>
</file>