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06.2014 </w:t>
        <w:tab/>
        <w:tab/>
        <w:tab/>
        <w:tab/>
        <w:tab/>
        <w:tab/>
        <w:tab/>
        <w:tab/>
        <w:tab/>
        <w:tab/>
        <w:t>№ 181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0"/>
        </w:rPr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 утверждении Мероприятий по исключению земельного участка с кадастровым номером 27:18:0000002:457 из границ населенного пункта, с целью организации полигона для захоронения твердых бытовых отходов городского поселения «Город Амурск» (1 этап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Российской Федерации», в соответствии с Уставом городского поселения «Город Амурск» Амурского муниципального района Хабаровского края, с целью организации полигона для захоронения твердых бытовых отходов городского поселения «Город Аму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е Мероприятия по исключению земельного участка </w:t>
      </w:r>
      <w:r>
        <w:rPr>
          <w:sz w:val="28"/>
        </w:rPr>
        <w:t>с кадастровым номером 27:18:0000002:457 из границ населенного пункта, с целью организации полигона для захоронения твердых бытовых отходов городского поселения «Город Амурск» (1 этап), (далее Мероприятия).</w:t>
      </w:r>
    </w:p>
    <w:p>
      <w:pPr>
        <w:pStyle w:val="Normal"/>
        <w:ind w:firstLine="709"/>
        <w:jc w:val="both"/>
        <w:rPr/>
      </w:pPr>
      <w:r>
        <w:rPr>
          <w:sz w:val="28"/>
        </w:rPr>
        <w:t>2. Руководителям структурных подразделений администрации городского поселения «Город Амурск» закрепить конкретных исполнителей, ответственных за выполнение пунктов утвержде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</w:rPr>
        <w:t>3. Рекомендовать обществу с ограниченной ответственностью «Магистраль» (Постельник В.Ю.) назначить лицо, ответственное за выполнение пунктов настоящ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Заместителю главы администрации городского поселения «Город Амурск» по экономическому развитию Байдакову С.В. в срок до 30 числа каждого месяца рассматривать выполнение данных Мероприятий на заседании рабочей групп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над исполнением распоряжения возложить на заместителя главы администрации городского поселения «Город Амурск» по экономическому развитию Байдакова С.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 xml:space="preserve">               Б.П. Редькин</w:t>
      </w:r>
    </w:p>
    <w:p>
      <w:pPr>
        <w:pStyle w:val="Normal"/>
        <w:spacing w:lineRule="exact" w:line="240"/>
        <w:ind w:firstLine="5245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spacing w:lineRule="exact" w:line="240"/>
        <w:ind w:firstLine="5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5245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spacing w:lineRule="exact" w:line="240"/>
        <w:ind w:firstLine="5245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spacing w:lineRule="exact" w:line="240"/>
        <w:ind w:firstLine="5245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</w:r>
    </w:p>
    <w:p>
      <w:pPr>
        <w:pStyle w:val="Normal"/>
        <w:spacing w:lineRule="exact" w:line="240"/>
        <w:ind w:firstLine="5245"/>
        <w:rPr>
          <w:sz w:val="26"/>
          <w:szCs w:val="26"/>
        </w:rPr>
      </w:pPr>
      <w:r>
        <w:rPr>
          <w:sz w:val="26"/>
          <w:szCs w:val="26"/>
        </w:rPr>
        <w:t>«Город Амурск»</w:t>
      </w:r>
    </w:p>
    <w:p>
      <w:pPr>
        <w:pStyle w:val="Normal"/>
        <w:spacing w:lineRule="exact" w:line="240"/>
        <w:ind w:firstLine="5245"/>
        <w:rPr>
          <w:sz w:val="26"/>
          <w:szCs w:val="26"/>
        </w:rPr>
      </w:pPr>
      <w:r>
        <w:rPr>
          <w:sz w:val="26"/>
          <w:szCs w:val="26"/>
        </w:rPr>
        <w:t>от 24.06.2014_ № _181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по исключению земельного участка с кадастровым номером 27:18:0000002:457 из границ населенного пункта, с целью организаци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полигона по захоронению твердых бытовых отходов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>городского поселения «Город Амурск» (1 этап)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2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\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править проект о признании утратившим силу   решения Совета депутатов городского поселения «Город Амурск» от 14.09.2006 № 159 в  Совет депутат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06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ить кадастровые работы по определению границ  земельного участка  с кадастровым номером 27: 18: 0000002: 457,  в порядке,  установленном федеральным законом о государственном кадастре недвижимости (в редакции от 13.05.2008 № 66-ФЗ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Магистрал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формить правоустанавливающие документы на земельный участок  с кадастровым номером 27:18: 0000002:457, исключаемый из границ населенного пункта городского поселения «Город Амурс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ль – август 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«Магистраль»,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У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авить в адрес администрации  городского поселения  «Город Амурск» мотивированное заявление об исключении  земельного участка кадастровый номер 27: 18: 0000002: 457 из границ населенного пункта и изменении вида разрешенного использования земельного участка,  в соответствии с п.4. ст. 4.1 Федерального Закона от 29.12.2004 № 191-ФЗ (в редакции  от 28.12.201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Магистрал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авить в адрес ООО «Амурский ГМК» предложение о соответствии расположения объекта  размещения отходов предприятия на промышленной площадк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дако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авить в адрес главы администрации Амурского муниципального района  письмо о возможности разработки проектной документации на размещение объекта  по  утилизации и захоронению  ТБО  в соответствии с генеральным планом   городского поселения «Город Амурс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ЖКХ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 xml:space="preserve">по экономическому развитию </w:t>
        <w:tab/>
        <w:tab/>
        <w:tab/>
        <w:tab/>
        <w:tab/>
        <w:tab/>
        <w:t>С.В. Байдаков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3:07:00Z</dcterms:created>
  <dc:creator>Таня</dc:creator>
  <dc:description/>
  <cp:keywords/>
  <dc:language>en-US</dc:language>
  <cp:lastModifiedBy>kolrv</cp:lastModifiedBy>
  <cp:lastPrinted>2014-06-23T15:44:00Z</cp:lastPrinted>
  <dcterms:modified xsi:type="dcterms:W3CDTF">2014-06-25T01:23:00Z</dcterms:modified>
  <cp:revision>3</cp:revision>
  <dc:subject/>
  <dc:title>РАСПОРЯЖЕНИЕ</dc:title>
</cp:coreProperties>
</file>